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exact" w:line="240"/>
        <w:ind w:left="13041" w:right="-1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/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G85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2,0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6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3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3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4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9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953,1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588,3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27,5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67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67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8,0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3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1,6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453,5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44,8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44,8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15,3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92,6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40,5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9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2,6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72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522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8,3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,7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17,4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17,4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17,4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30,5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70,0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0,4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19,8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19,8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04,8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 598,4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 847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359,1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51,1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51,1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4 962,2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2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2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818,3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 533,1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 533,1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 585,4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891,4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891,4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4,5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4,5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4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670,0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8,6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94,0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8,9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6,6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,6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05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84,9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84,9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99,1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б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13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0,3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02,3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53,8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8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5,5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02,2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072,2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072,2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170,4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170,4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170,4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98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14,2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6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9,0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86,9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99,4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7,5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,5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59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13,4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99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96,0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3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7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55,3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6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36,6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1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4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8,6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6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55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55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8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8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02,1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8,7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9 019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 806,2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608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358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358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164,2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4,1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3,5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5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2,6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2,6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8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8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59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59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295,4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 073,9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273,9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444,0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705,3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565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565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6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6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23,3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23,3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52,1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6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6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86,5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86,5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86,5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9,1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9,1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72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0,9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4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5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539,8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031,1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031,1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031,1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13,6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191,0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191,0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1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1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71,6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66,3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3,2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6,2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69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69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9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9,5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5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5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6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6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3,4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3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9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6,7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6,7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07,5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85,4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85,4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2,0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9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4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2,0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2,0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9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4,2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885,0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604,1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604,1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449,2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412,0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39,3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92,3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1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5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8,1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43,9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0,96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1,6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61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53,53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70,88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750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27,1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27,1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5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4 376,7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5-02-14T15:34:00Z</cp:lastPrinted>
  <dcterms:modified xsi:type="dcterms:W3CDTF">2025-03-27T07:33:00Z</dcterms:modified>
  <cp:revision>39</cp:revision>
  <dc:subject/>
  <dc:title>Приложение № 6</dc:title>
</cp:coreProperties>
</file>