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mbria" w:cs="Cambria"/>
          <w:b w:val="fals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4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6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рта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4-6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 бюджете  города - курорта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тыс. рублей)</w:t>
      </w:r>
    </w:p>
    <w:tbl>
      <w:tblPr>
        <w:tblW w:w="1544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2127"/>
        <w:gridCol w:w="1134"/>
        <w:gridCol w:w="1984"/>
      </w:tblGrid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5%3AD548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17 817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43 048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9 427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 682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 682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3 985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75,5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 101,3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 101,3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9 539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891,4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891,4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экспертизы подрядных работ МБОУ Гимназия № 1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экспертизы подрядных работ МБОУ СОШ № 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483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483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поставка товаров для обеспечения объекта капитального строительства "Строительство плавательного бассейна на территории МБОУ "Гимназия № 19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1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1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дооснащение оборудованием МБОУ СОШ № 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5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694,5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5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694,5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2 111,5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41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9 670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95,2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95,2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2 411,2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 649,7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 649,7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0 489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489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экспертизы подрядных работ МБУ ДО "Детская музыкальная школа имени С.В. Рахманинова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21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21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3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 529,2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Строительство плавательного бассейна на территории МБОУ "Гимназия № 19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Реконструкция МБУ ДО "Детская музыкальная школа С.В.Рахманинова с благоустройством территории 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,9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,9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522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522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3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3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9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98,6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9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98,6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 793,2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464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464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58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16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92,6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3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3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10,3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10,3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855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855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2 862,4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 411,4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 411,4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 445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 445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й по модернизации школьных систем образ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321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321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А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 684,9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А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 684,9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099,1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3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3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32,9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32,9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283,0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283,0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б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А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А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385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5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385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5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385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363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363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30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30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30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30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03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03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83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83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602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553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1,7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0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40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40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851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851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89,8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7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64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86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3 130,4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954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05,9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625,1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625,1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8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8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48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40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40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7 694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 955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 815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 815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416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416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723,3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723,3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5 252,1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4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4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Новокисловодск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Правоберезовск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,8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,8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648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648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40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40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04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04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 486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 486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 486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012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453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10,9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9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1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61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61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98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98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98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60,7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60,7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60,7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469,1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469,1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047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047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9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9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0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0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09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59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59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,0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,0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82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82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 782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612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612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879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879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447,3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2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847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719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44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774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532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532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3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13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13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465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943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6,2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1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8 283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8 283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1 164,2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74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33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40,5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772,6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772,6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63,8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63,8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7,6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7,6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81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81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 104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 104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 759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 759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523,7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муниципальных образований, расположенных в границах региона Кавказских Минеральных 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Д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523,7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Д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523,7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Региональная и местная дорожная сеть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 670,1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едение и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8 SД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 670,1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8 SД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 670,1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6 447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17 239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07 469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22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25,1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0,5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0 947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0 947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68,1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28,4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28,4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846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846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043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760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21,6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,2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6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6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361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37,1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3,4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,6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93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93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24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24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24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485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485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485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99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16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85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85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 926,2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 257,3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754,0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144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668,6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35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8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606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441,1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398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R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66,7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R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66,7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 855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15,1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4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69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941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4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,4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399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4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4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7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46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 259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6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 113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499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2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396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83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21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4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4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455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8,6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 436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84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80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6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6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273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5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273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5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273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668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668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668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302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48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 072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 072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Создание номерного фонда,инфраструктуры и новых точек притя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 272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и продвижение событийных мероприятий, направленных на развитие туриз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D5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272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D5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272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ектов по развитию общественной территории муниципального образования, в том числе мероприятий (результатов) по обустройству туристического центра города на территории муниципального образования в соответствии с туристским кодом центра го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D5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D5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ормирование комфорт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И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И4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И4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813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813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863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2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5,9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20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461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461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932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62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6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5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05,3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05,3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2,4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4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4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7,9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9,8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9,8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 834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 915,8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98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40,3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57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019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019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315,3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092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40,5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13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983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784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12,6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2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5,5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0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8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9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5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84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1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0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8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535,2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8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535,2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18,8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4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4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 231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 231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67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7,6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30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53,1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53,1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930,5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970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60,4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319,8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319,8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7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7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494,1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494,1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4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4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0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0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729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704,2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4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4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7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7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95,4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2,4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9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5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5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22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2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2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66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66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18,4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18,4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9,8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8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28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28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расход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74 376,74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08:00Z</dcterms:created>
  <dc:creator>Kravcova E.V.</dc:creator>
  <dc:description/>
  <cp:keywords/>
  <dc:language>en-US</dc:language>
  <cp:lastModifiedBy>Пользователь</cp:lastModifiedBy>
  <cp:lastPrinted>2024-01-24T10:14:00Z</cp:lastPrinted>
  <dcterms:modified xsi:type="dcterms:W3CDTF">2025-03-27T07:33:00Z</dcterms:modified>
  <cp:revision>26</cp:revision>
  <dc:subject/>
  <dc:title>Приложение № 7</dc:title>
</cp:coreProperties>
</file>