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D548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3 082,3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8 313,0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 197,6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682,1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682,1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3 985,3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7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75,5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 101,3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 101,3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 414,0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891,4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891,4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83,1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83,1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 111,5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1,4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 670,0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95,2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95,2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 811,2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 649,7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 649,7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89,8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89,8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21,7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21,7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285,2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522,9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522,9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793,2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8,9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7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6,6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 492,6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10,3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10,3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 493,3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321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321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315,9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315,9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932,3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6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6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2,9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2,9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05,7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05,7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5,7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5,7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3 385,7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2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2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602,3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553,8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,7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5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7,2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9,8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,8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,8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9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64,9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86,2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7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 623,3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54,5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05,9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25,1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25,1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8,5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0,5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0,5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 222,9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4 623,5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815,7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815,7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416,2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416,2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391,5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391,5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99,4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0,6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0,6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976,6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17,9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10,9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5,5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5,4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0,7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0,7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0,7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69,1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0 469,1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47,5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47,5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09,7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9,7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9,7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782,7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12,7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12,7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79,5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79,5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,2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,2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447,3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47,0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19,0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4,6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774,3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32,6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32,6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0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3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6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465,6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43,2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6,2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1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8 226,0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8 226,0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 630,7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 174,1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33,5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0,5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39,0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39,0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 463,8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63,8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81,9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81,9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759,6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759,6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6 447,8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7 239,4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7 469,0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2,0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25,1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0,5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3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68,1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46,9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46,9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043,9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60,9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21,6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2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61,4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37,1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3,4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,8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,6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9,6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6,9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85,9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85,9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 215,3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 546,4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043,1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3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44,1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4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68,6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35,2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8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06,3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730,2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687,1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5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5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 855,0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5,1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1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69,0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941,3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2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4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517,6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7,5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6,5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259,7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113,4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499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396,0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83,7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21,7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455,3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8,6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436,6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4,1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0,4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9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9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73,2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73,2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73,2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02,1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48,7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13,3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13,3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63,3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2,0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5,9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20,4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32,4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2,0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6,7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,3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,3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2,4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7,9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9,8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9,8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 438,2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 519,3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98,0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0,3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57,7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9,7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9,7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315,3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92,6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42,8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9,8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374,1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374,1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84,7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2,6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2,1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5,5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0,7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9,9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5,9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4,7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6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0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18,8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 390,1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 390,1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67,7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,6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,0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930,5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970,0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0,4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78,0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78,0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7,0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7,03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94,1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94,1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4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4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0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09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9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9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29,0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29,0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4,5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4,5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7,0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7,06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95,4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2,4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1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98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3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37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22,95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6,7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6,71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8,4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8,4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,8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82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3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76 855,1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4-01-24T10:14:00Z</cp:lastPrinted>
  <dcterms:modified xsi:type="dcterms:W3CDTF">2025-02-27T07:42:00Z</dcterms:modified>
  <cp:revision>24</cp:revision>
  <dc:subject/>
  <dc:title>Приложение № 7</dc:title>
</cp:coreProperties>
</file>