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exact" w:line="240"/>
        <w:ind w:left="13041" w:right="-1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2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556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321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27,5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67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67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8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96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8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8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15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42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680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96,5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75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75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 975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30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0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0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8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8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04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4 368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 617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359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962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587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 302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 302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890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91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91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670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94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636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15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15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32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1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0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2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53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2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361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1 361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610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610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610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97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30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87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764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5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9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05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17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5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5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9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55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36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8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05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05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2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9 950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 748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550,9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300,9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300,9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630,7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4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9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9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824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602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802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972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373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65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65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91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1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9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 278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370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370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370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1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6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5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5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6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6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07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85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85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2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2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612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604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604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76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2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1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3,5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 855,1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5-02-14T15:34:00Z</cp:lastPrinted>
  <dcterms:modified xsi:type="dcterms:W3CDTF">2025-02-27T07:39:00Z</dcterms:modified>
  <cp:revision>37</cp:revision>
  <dc:subject/>
  <dc:title>Приложение № 6</dc:title>
</cp:coreProperties>
</file>