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1701"/>
        <w:gridCol w:w="1418"/>
        <w:gridCol w:w="1988"/>
      </w:tblGrid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4%3AD5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004,4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27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7,3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048,8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66,3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7 421,0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 550,9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,0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824,3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602,8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72,9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 404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267,8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8 441,2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539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 123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 086,3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266,1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060,1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00,8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05,1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641,6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6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542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 855,1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01-18T16:31:00Z</cp:lastPrinted>
  <dcterms:modified xsi:type="dcterms:W3CDTF">2025-02-27T07:46:00Z</dcterms:modified>
  <cp:revision>31</cp:revision>
  <dc:subject/>
  <dc:title>Приложение № 8</dc:title>
</cp:coreProperties>
</file>