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сен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34"/>
        <w:gridCol w:w="1130"/>
        <w:gridCol w:w="1988"/>
      </w:tblGrid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964,8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0,2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315,8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32,8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598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2,5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 645,6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6 971,2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27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 440,6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750,9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 516,2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93,8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278,9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419,4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59,5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296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351,7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814,8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391,7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60,7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90,5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36 522,3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6-18T18:01:00Z</cp:lastPrinted>
  <dcterms:modified xsi:type="dcterms:W3CDTF">2024-09-26T08:44:00Z</dcterms:modified>
  <cp:revision>51</cp:revision>
  <dc:subject/>
  <dc:title>Приложение № 8</dc:title>
</cp:coreProperties>
</file>