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решению Думы города-курорта Кисловодска «О внесении изменений в решение Думы города-курорта Кисловодска от 20.12.2023  №115-623 «О бюджете города-курорта Кисловодска на 2024 год и плановый период 2025 и 2026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25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 xml:space="preserve"> сентября </w:t>
            </w:r>
            <w:r>
              <w:rPr>
                <w:sz w:val="28"/>
                <w:szCs w:val="28"/>
              </w:rPr>
              <w:t xml:space="preserve"> 2024 г.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79-624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бюджете города-курорта Кисловодска на 2024 год и плановый период 2025 и 2026 год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ашения долговых обязательств города-курорта Кисловодска на 2024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74 497,13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36 522,37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 025,24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025,24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 796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70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7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6 166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6 166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 434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 434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7 434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7 434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94 821,24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7 745 395,55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-7 745 395,55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-7 745 395,55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-7 745 395,55</w:t>
            </w:r>
          </w:p>
        </w:tc>
      </w:tr>
      <w:tr>
        <w:trPr>
          <w:trHeight w:val="7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40 216,79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7 940 216,79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7 940 216,79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7 940 216,7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орода-курорта Кисловодска                                                         Л.Н. Волош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851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4:00Z</dcterms:created>
  <dc:creator>Савченко</dc:creator>
  <dc:description/>
  <cp:keywords/>
  <dc:language>en-US</dc:language>
  <cp:lastModifiedBy>Пользователь</cp:lastModifiedBy>
  <cp:lastPrinted>2024-09-12T17:50:00Z</cp:lastPrinted>
  <dcterms:modified xsi:type="dcterms:W3CDTF">2024-09-26T08:41:00Z</dcterms:modified>
  <cp:revision>74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