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сен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9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9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991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88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50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7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7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1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3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3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3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32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32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12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9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5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9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350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08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7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30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30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30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6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9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9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9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7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 06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 502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974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68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68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854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797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797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204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18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18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 59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607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607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аварийных участков трубопроводов МБОУ Гимназия №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93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6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7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43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1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3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83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83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1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2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6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2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2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40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90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1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1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19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451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51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1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0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1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9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3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79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1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6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0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0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992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992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851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4 851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851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21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561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26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3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8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08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62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27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2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6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4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77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6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6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9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9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9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77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15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3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3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2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2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98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22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84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51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9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5 41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6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6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450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59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34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 34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945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3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3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4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02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3 645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3 971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 061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 340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237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5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5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03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81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867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1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68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27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6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6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0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4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41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64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34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4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4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3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4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8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0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1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7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, установка и настройка видеока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1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3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4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4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38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5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0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2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54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54,9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3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9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0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37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37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1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1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17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0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0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3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13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67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6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76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2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9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14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14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0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29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19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9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36 522,3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11482" w:leader="none"/>
          <w:tab w:val="left" w:pos="117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06-18T18:18:00Z</cp:lastPrinted>
  <dcterms:modified xsi:type="dcterms:W3CDTF">2024-09-26T08:42:00Z</dcterms:modified>
  <cp:revision>65</cp:revision>
  <dc:subject/>
  <dc:title>Приложение № 6</dc:title>
</cp:coreProperties>
</file>