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сен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9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7 74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6 67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 016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80 797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 797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 883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607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607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 769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6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 193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 14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12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12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51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51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47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47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91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33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65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94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7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32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32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632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7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3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3 0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 358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3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88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3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1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1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 590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 487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 085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 085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1 98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03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81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 867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1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96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9 691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3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2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96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 226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 202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9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9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8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8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3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9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8 269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8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01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280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6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17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66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9 189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90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95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28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0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 13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 348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 945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83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83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 455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402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28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71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8 691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 650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 699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5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6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3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1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7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4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88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2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309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9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46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59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 431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 691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13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0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2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6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6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 78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 689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46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077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15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5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3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70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21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 38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272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93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8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01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708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562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127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24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8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4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677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4,9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66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7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60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98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630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 878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01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2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7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7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20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9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93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4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9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18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3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838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52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6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5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1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3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3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8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712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09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85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1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30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80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27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9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3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7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7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6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0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0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8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369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70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99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9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9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1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1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6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73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60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98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9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3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7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93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4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4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6 522,3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9-16T09:24:00Z</cp:lastPrinted>
  <dcterms:modified xsi:type="dcterms:W3CDTF">2024-09-26T08:43:00Z</dcterms:modified>
  <cp:revision>55</cp:revision>
  <dc:subject/>
  <dc:title>Приложение № 7</dc:title>
</cp:coreProperties>
</file>