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30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октя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93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 на 2024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( тыс. рублей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0"/>
        <w:gridCol w:w="1132"/>
        <w:gridCol w:w="1011"/>
        <w:gridCol w:w="1985"/>
      </w:tblGrid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 473,06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1,95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6,15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750,97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53,29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6,77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775,30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35,29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4,28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71,01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32,82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 598,07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82,52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9 507,15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87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8 832,67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27,51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2 319,05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 451,27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 226,81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713,87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330,96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 819,09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0 670,69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48,40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 122,58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 645,50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144,81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32,27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 391,71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 860,73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790,58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40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86,74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86,74</w:t>
            </w:r>
          </w:p>
        </w:tc>
      </w:tr>
      <w:tr>
        <w:trPr>
          <w:trHeight w:val="305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026 558,02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9:00Z</dcterms:created>
  <dc:creator>Kravcova E.V.</dc:creator>
  <dc:description/>
  <cp:keywords/>
  <dc:language>en-US</dc:language>
  <cp:lastModifiedBy>Пользователь</cp:lastModifiedBy>
  <cp:lastPrinted>2024-10-14T10:22:00Z</cp:lastPrinted>
  <dcterms:modified xsi:type="dcterms:W3CDTF">2024-10-31T08:26:00Z</dcterms:modified>
  <cp:revision>56</cp:revision>
  <dc:subject/>
  <dc:title>Приложение № 8</dc:title>
</cp:coreProperties>
</file>