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5 и 2026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66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655"/>
        <w:gridCol w:w="1984"/>
        <w:gridCol w:w="2268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16 814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45 640,22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 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 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12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30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891,6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137,91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3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800,19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445,2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0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250,6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2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71,4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9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1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4,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7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7,94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 77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948,15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22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370,15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 84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 362,7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 37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007,45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 4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6 103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 7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8 605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22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 70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664,57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0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550,9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115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8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45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31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9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224,3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7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84,3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8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,65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441 065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807 740,16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461 065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827 740,1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7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7 17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5 896,88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0216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4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472,58</w:t>
            </w:r>
          </w:p>
        </w:tc>
      </w:tr>
      <w:tr>
        <w:trPr>
          <w:trHeight w:val="2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</w:tr>
      <w:tr>
        <w:trPr>
          <w:trHeight w:val="2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9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33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84,17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8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21 95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10 504,3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5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91,1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4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55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2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36,1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6,0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1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,4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4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7,3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11,14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6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005,43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8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60,74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557 879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53 38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bookmarkStart w:id="0" w:name="_Hlk179993773"/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  <w:szCs w:val="28"/>
        </w:rPr>
      </w:pPr>
      <w:bookmarkStart w:id="1" w:name="_Hlk179993773"/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3-14T14:51:00Z</cp:lastPrinted>
  <dcterms:modified xsi:type="dcterms:W3CDTF">2024-10-31T08:23:00Z</dcterms:modified>
  <cp:revision>143</cp:revision>
  <dc:subject/>
  <dc:title>Приложение 9</dc:title>
</cp:coreProperties>
</file>