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Normal"/>
        <w:widowControl/>
        <w:spacing w:lineRule="exact" w:line="240"/>
        <w:ind w:left="12046" w:firstLine="69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48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980"/>
        <w:gridCol w:w="561"/>
        <w:gridCol w:w="698"/>
        <w:gridCol w:w="1956"/>
        <w:gridCol w:w="700"/>
        <w:gridCol w:w="1818"/>
        <w:gridCol w:w="1958"/>
      </w:tblGrid>
      <w:tr>
        <w:trPr>
          <w:trHeight w:val="23" w:hRule="atLeast"/>
        </w:trPr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1254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0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98,3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7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72,2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78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6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9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02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7 662,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487,9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222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967,62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30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30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346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346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 096,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41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41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26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4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30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30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93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93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азвитие инженерной инфраструктуры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793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284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284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А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09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2 А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09,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6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7,9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76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892,6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3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97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26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4 556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761,5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803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283,51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420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(реконструкция автомобильной дороги в поселке Белореченский, ул. Кисловодск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4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59,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R1 S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55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40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888,5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67,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97,2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F2 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8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19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32,24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81,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1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2,9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05,6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2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18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50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50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112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24 409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06:00Z</dcterms:created>
  <dc:creator>Kravcova E.V.</dc:creator>
  <dc:description/>
  <cp:keywords/>
  <dc:language>en-US</dc:language>
  <cp:lastModifiedBy>Пользователь</cp:lastModifiedBy>
  <cp:lastPrinted>2024-10-14T10:18:00Z</cp:lastPrinted>
  <dcterms:modified xsi:type="dcterms:W3CDTF">2024-10-31T08:24:00Z</dcterms:modified>
  <cp:revision>32</cp:revision>
  <dc:subject/>
  <dc:title>Приложение № 6</dc:title>
</cp:coreProperties>
</file>