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709"/>
        <w:gridCol w:w="708"/>
        <w:gridCol w:w="2268"/>
        <w:gridCol w:w="993"/>
        <w:gridCol w:w="1701"/>
      </w:tblGrid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3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642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39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6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1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990,7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42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42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22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50,0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0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7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9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858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55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6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24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24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24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6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9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2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2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6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 940,4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 380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 67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368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368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554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97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97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67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67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915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92,5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92,5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994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386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 386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3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3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L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87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63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6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1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3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3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30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2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6,3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2,8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90,6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19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1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0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0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9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3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9,3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9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1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817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817,7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145,5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145,5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145,5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1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 855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7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495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8,2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08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62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7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24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6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4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77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62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39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7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7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15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7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2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22,5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84,6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51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 064,3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6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450,3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598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348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348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945,1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7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7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2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 507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 832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 923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5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Д8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 011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07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9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9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92,2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03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88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867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32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32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1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01,2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7,5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0,7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415,2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480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 236,1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34,1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9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8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0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38,0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9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9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6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9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31,1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7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97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78,1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4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4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19,1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9,1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14,5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0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9,4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29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,9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3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туристическ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J1 D5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24,6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0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погребение почет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9,74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26 558,0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10-14T10:17:00Z</cp:lastPrinted>
  <dcterms:modified xsi:type="dcterms:W3CDTF">2024-10-31T08:24:00Z</dcterms:modified>
  <cp:revision>72</cp:revision>
  <dc:subject/>
  <dc:title>Приложение № 6</dc:title>
</cp:coreProperties>
</file>