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30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октябр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93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64 532,78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6 558,0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 02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2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8 626 486,00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8 626 486,00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8 626 486,0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8 626 486,00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1 307,2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8 821 307,2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8 821 307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8 821 307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bookmarkStart w:id="0" w:name="_Hlk179993773"/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  <w:szCs w:val="28"/>
        </w:rPr>
      </w:pPr>
      <w:bookmarkStart w:id="1" w:name="_Hlk179993773"/>
      <w:r>
        <w:rPr>
          <w:sz w:val="28"/>
          <w:szCs w:val="28"/>
        </w:rPr>
        <w:t>города-курорта Кисловодска                                                         Л.Н. Волошина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10-14T10:00:00Z</cp:lastPrinted>
  <dcterms:modified xsi:type="dcterms:W3CDTF">2024-10-31T08:22:00Z</dcterms:modified>
  <cp:revision>8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