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1 62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 550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 80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89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89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2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9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 567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 567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 13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386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386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3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3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L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 76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 18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 18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416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416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91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33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6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164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2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7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44 887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103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3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88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6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Д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Д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2 261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 157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84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84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892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03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88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 867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9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3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2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9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9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83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83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01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01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214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22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09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28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0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 13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 348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 945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402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 50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7 177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9 487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 23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 23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54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4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88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2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29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9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35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48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431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 69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13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 614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 515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9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077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15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8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5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70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21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 885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98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5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7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16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67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4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6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7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 066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 313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J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24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9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9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3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544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23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5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1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3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3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422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750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1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9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442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442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59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59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36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99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8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8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2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2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6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60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98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26 558,02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9-16T09:24:00Z</cp:lastPrinted>
  <dcterms:modified xsi:type="dcterms:W3CDTF">2024-10-31T08:25:00Z</dcterms:modified>
  <cp:revision>64</cp:revision>
  <dc:subject/>
  <dc:title>Приложение № 7</dc:title>
</cp:coreProperties>
</file>