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 xml:space="preserve">  ____________</w:t>
      </w:r>
      <w:r>
        <w:rPr>
          <w:rFonts w:cs="Times New Roman" w:ascii="Times New Roman" w:hAnsi="Times New Roman"/>
          <w:sz w:val="28"/>
          <w:szCs w:val="28"/>
        </w:rPr>
        <w:t>2024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  <w:softHyphen/>
        <w:softHyphen/>
        <w:softHyphen/>
        <w:softHyphen/>
        <w:softHyphen/>
        <w:t>______________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( 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1134"/>
        <w:gridCol w:w="1130"/>
        <w:gridCol w:w="1988"/>
      </w:tblGrid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964,8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50,9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00,2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580,9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315,8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35,2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4,2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1,0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32,8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 598,0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2,5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 645,6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6 971,2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27,5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 440,6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750,9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96 516,2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93,8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83,4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 003,5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 144,0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59,5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 626,8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 351,7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144,8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30,2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9 391,7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860,7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790,5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5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164 576,97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ствующий,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едседателя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           И.С. Горд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          В.С. Кела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Ирина Великанова</cp:lastModifiedBy>
  <cp:lastPrinted>2024-10-14T10:22:00Z</cp:lastPrinted>
  <dcterms:modified xsi:type="dcterms:W3CDTF">2024-10-14T07:23:00Z</dcterms:modified>
  <cp:revision>51</cp:revision>
  <dc:subject/>
  <dc:title>Приложение № 8</dc:title>
</cp:coreProperties>
</file>