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 ___________________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№ ______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2 551,73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4 576,9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7 773 450,15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773 450,15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773 450,15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773 450,15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8 271,39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968 271,39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968 271,39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968 271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ствующий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     И.С. Гордеев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В.С. Кел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Ирина Великанова</cp:lastModifiedBy>
  <cp:lastPrinted>2024-10-14T10:00:00Z</cp:lastPrinted>
  <dcterms:modified xsi:type="dcterms:W3CDTF">2024-10-14T07:11:00Z</dcterms:modified>
  <cp:revision>7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