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sz w:val="28"/>
          <w:szCs w:val="28"/>
        </w:rPr>
        <w:t xml:space="preserve">  ___________</w:t>
      </w:r>
      <w:r>
        <w:rPr>
          <w:rFonts w:cs="Times New Roman" w:ascii="Times New Roman" w:hAnsi="Times New Roman"/>
          <w:sz w:val="28"/>
          <w:szCs w:val="28"/>
        </w:rPr>
        <w:t>2024г.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sz w:val="28"/>
          <w:szCs w:val="28"/>
        </w:rPr>
        <w:t xml:space="preserve"> ___________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992"/>
        <w:gridCol w:w="851"/>
        <w:gridCol w:w="709"/>
        <w:gridCol w:w="1984"/>
        <w:gridCol w:w="851"/>
        <w:gridCol w:w="1701"/>
      </w:tblGrid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3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4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4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9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8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8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1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1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991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988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50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71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71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5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1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33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33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9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0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0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0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0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0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3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59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7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7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767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9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4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7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9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0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350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08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77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77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77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6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6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30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30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30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69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70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9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9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9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 062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4 502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 974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668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668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854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360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360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ремонт систем водоснабжения, отопления и канализации детский сад №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797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797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5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5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5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 204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 18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 18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 59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607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607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(замена аварийных участков трубопроводов МБОУ Гимназия №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ащение плавательного бассейна на территории муниципального бюджетного образовательного учреждения "Гимназия 19"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76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193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6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7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E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43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6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6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6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05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05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91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3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83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83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1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32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6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77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5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2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2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40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390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71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71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21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21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19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51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51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71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2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2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0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2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2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1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4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4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79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73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4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79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1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0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0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 322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 322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851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851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851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14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70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21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 561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9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269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3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8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1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08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562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27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 024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6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4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77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4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6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39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39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39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879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77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15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3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7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60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60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60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30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30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1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1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2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2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98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98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3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622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584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9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9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 59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31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51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5 41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79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79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79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6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6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6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6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450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 598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 348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 348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 945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3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3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6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6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97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97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45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45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402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8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8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8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8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на 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8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8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3 645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3 971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 061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4 340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237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835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835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16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16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85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03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81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 867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1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1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93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93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968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968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235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5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5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0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0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27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6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6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6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0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6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6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0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5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5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9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9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415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Корректировка проектно-сметной документации по объекту "Строительство здания хореографической школы в городе-курорте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 691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 691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41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41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64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64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64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64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534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2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2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благоустройства города-курорта Кисловодска (Корректировка проектно-сметной документации по объекту "Строительство дворца спорта "Арена Кисловодск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4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4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9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9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2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35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4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4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8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80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71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71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7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7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, установка и настройка видеокам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01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01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3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3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7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4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4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38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0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0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0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54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54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3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3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0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9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Денежные выплаты за изымаемые для муниципальных нужд объекты недвижимого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2 332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37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 337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17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17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17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0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0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3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3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92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01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6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2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4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9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14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14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0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29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( устройство дренажной системы, ремонт фасада,ремонт входной группы библиотеки -филиала № 5 МКУК "Централизованная библиотечная систем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2 01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Развитие туристической инфраструк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J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J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J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9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4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4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19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98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ащение и обеспечение функционирования спортивного объекта "Фиджитал центр"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164 576,97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ствующий,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меститель Председателя Думы</w:t>
      </w:r>
    </w:p>
    <w:p>
      <w:pPr>
        <w:pStyle w:val="Normal"/>
        <w:tabs>
          <w:tab w:val="clear" w:pos="708"/>
          <w:tab w:val="left" w:pos="11482" w:leader="none"/>
          <w:tab w:val="left" w:pos="1176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                                                                                         И.С. Гордеев</w:t>
      </w:r>
    </w:p>
    <w:p>
      <w:pPr>
        <w:pStyle w:val="Normal"/>
        <w:tabs>
          <w:tab w:val="clear" w:pos="708"/>
          <w:tab w:val="left" w:pos="11482" w:leader="none"/>
          <w:tab w:val="left" w:pos="1176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  <w:tab w:val="left" w:pos="1176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     В.С. Кел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9:00Z</dcterms:created>
  <dc:creator>Kravcova E.V.</dc:creator>
  <dc:description/>
  <cp:keywords/>
  <dc:language>en-US</dc:language>
  <cp:lastModifiedBy>Ирина Великанова</cp:lastModifiedBy>
  <cp:lastPrinted>2024-10-14T10:17:00Z</cp:lastPrinted>
  <dcterms:modified xsi:type="dcterms:W3CDTF">2024-10-14T07:17:00Z</dcterms:modified>
  <cp:revision>66</cp:revision>
  <dc:subject/>
  <dc:title>Приложение № 6</dc:title>
</cp:coreProperties>
</file>