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sz w:val="28"/>
          <w:szCs w:val="28"/>
        </w:rPr>
        <w:t xml:space="preserve">  ____________</w:t>
      </w:r>
      <w:r>
        <w:rPr>
          <w:rFonts w:cs="Times New Roman" w:ascii="Times New Roman" w:hAnsi="Times New Roman"/>
          <w:sz w:val="28"/>
          <w:szCs w:val="28"/>
        </w:rPr>
        <w:t>2024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sz w:val="28"/>
          <w:szCs w:val="28"/>
        </w:rPr>
        <w:t xml:space="preserve"> _____________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4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127"/>
        <w:gridCol w:w="1134"/>
        <w:gridCol w:w="1984"/>
      </w:tblGrid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7 74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6 671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 016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39 36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36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работ по монтажу вытяжной вентиляции холодильника в МБОУ СОШ № 2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ремонт систем водоснабжения, отопления и канализации детский сад № 1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7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7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77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69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80 797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 797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 883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 607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 607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ервный фонд (замена аварийных участков трубопроводов МБОУ Гимназия №1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8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8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ащение плавательного бассейна на территории муниципального бюджетного образовательного учреждения "Гимназия 19"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9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9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 769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576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 193,7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234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 234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798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798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S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89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S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89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 141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121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121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851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851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476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1 476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91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2 633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 659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Корректировка проектно-сметной документации по объекту "Строительство здания хореографической школы в городе-курорте Кисловодске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218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218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127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11 127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54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54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11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1 611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43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565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565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7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0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7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3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3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3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842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842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72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72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32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7 332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632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376,3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78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78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85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85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55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2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43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73,2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3 026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 358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3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3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3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 885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43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43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 741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 741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16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7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7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S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S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7 590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 487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 085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 085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416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416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985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403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581,8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2 867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51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51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7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7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 936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 936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2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2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1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1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 968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 968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 235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78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78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 445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 445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691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732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10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7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21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96,4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96,4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26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26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 202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9,9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9,9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385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385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15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15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3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3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97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27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27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8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8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18 214,4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58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58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ервный фонд (приобретение, установка и настройка видеокаме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01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01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19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19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22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809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462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5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366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9 189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189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490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490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957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928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0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9 131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8 348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0 945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83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83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16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16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92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92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97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97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 455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 455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 402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2 2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28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28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41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71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71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9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9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9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9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691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691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2 S8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8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8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3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8 691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7 650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 699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51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6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53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 447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 447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98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4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4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16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7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7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94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988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820,2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309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39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 устройство дренажной системы, ремонт фасада,ремонт входной группы библиотеки -филиала № 5 МКУК "Централизованная библиотечная систем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946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59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6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5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57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 431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 691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13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2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и обеспечение функционирования спортивного объекта "Фиджитал центр"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30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30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365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92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92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юджетные инвестиции в объекты благоустройства города-курорта Кисловодска (Корректировка проектно-сметной документации по объекту "Строительство дворца спорта "Арена Кисловодск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L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69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L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69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112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112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112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40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40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5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2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86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86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 118,3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 019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794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077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15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83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65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570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3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521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7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1 389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30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9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 272,3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2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 93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48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01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 708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6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 562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127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2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24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86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24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677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4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66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7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190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190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460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460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460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98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98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4 727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143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6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8 354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 602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8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гиональный проект "Развитие туристической инфраструк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J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724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J1 D5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724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J1 D5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724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52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52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01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01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820,5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820,5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870,5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2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7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29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29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20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4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4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5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5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9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9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96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93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8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04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04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59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18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18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43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1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1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 893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 581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26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45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81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03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03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8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1 2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8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 767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095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240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31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630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80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ервный фонд (Приобретение товарно-материальных ценност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27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9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83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80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1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1,3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9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90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59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1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11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4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 873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 873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26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1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5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306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306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369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870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499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565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565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9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9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7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4 1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7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417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417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0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6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73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73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3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3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60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698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98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9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1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1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3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3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ервный фонд (Денежные выплаты за изымаемые для муниципальных нужд объекты недвижимого имуще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4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4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32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5,29</w:t>
            </w:r>
          </w:p>
        </w:tc>
      </w:tr>
      <w:tr>
        <w:trPr>
          <w:trHeight w:val="68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851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56</w:t>
            </w:r>
          </w:p>
        </w:tc>
      </w:tr>
      <w:tr>
        <w:trPr>
          <w:trHeight w:val="8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</w:tr>
      <w:tr>
        <w:trPr>
          <w:trHeight w:val="49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58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534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7,04</w:t>
            </w:r>
          </w:p>
        </w:tc>
      </w:tr>
      <w:tr>
        <w:trPr>
          <w:trHeight w:val="48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7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73,94</w:t>
            </w:r>
          </w:p>
        </w:tc>
      </w:tr>
      <w:tr>
        <w:trPr>
          <w:trHeight w:val="828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93,47</w:t>
            </w:r>
          </w:p>
        </w:tc>
      </w:tr>
      <w:tr>
        <w:trPr>
          <w:trHeight w:val="1021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93,47</w:t>
            </w:r>
          </w:p>
        </w:tc>
      </w:tr>
      <w:tr>
        <w:trPr>
          <w:trHeight w:val="60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16</w:t>
            </w:r>
          </w:p>
        </w:tc>
      </w:tr>
      <w:tr>
        <w:trPr>
          <w:trHeight w:val="90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50</w:t>
            </w:r>
          </w:p>
        </w:tc>
      </w:tr>
      <w:tr>
        <w:trPr>
          <w:trHeight w:val="78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4,19</w:t>
            </w:r>
          </w:p>
        </w:tc>
      </w:tr>
      <w:tr>
        <w:trPr>
          <w:trHeight w:val="115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4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64 576,97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ствующий,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</w:rPr>
        <w:t>Заместитель Председателя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   И.С. Горд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   В.С. Келас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Ирина Великанова</cp:lastModifiedBy>
  <cp:lastPrinted>2024-09-16T09:24:00Z</cp:lastPrinted>
  <dcterms:modified xsi:type="dcterms:W3CDTF">2024-10-14T07:20:00Z</dcterms:modified>
  <cp:revision>56</cp:revision>
  <dc:subject/>
  <dc:title>Приложение № 7</dc:title>
</cp:coreProperties>
</file>