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2046" w:firstLine="69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ноя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7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921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9214" w:hanging="142"/>
        <w:rPr/>
      </w:pPr>
      <w:r>
        <w:rPr>
          <w:sz w:val="28"/>
          <w:szCs w:val="28"/>
        </w:rPr>
        <w:t xml:space="preserve">«О бюджете города-курорта Кисловодска на </w:t>
      </w:r>
    </w:p>
    <w:p>
      <w:pPr>
        <w:pStyle w:val="Normal"/>
        <w:widowControl w:val="false"/>
        <w:spacing w:lineRule="exact" w:line="240"/>
        <w:ind w:left="9214" w:hanging="142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before="0" w:after="105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5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spacing w:before="0" w:after="1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spacing w:before="0" w:after="105"/>
        <w:rPr>
          <w:sz w:val="28"/>
          <w:szCs w:val="28"/>
        </w:rPr>
      </w:pPr>
      <w:r>
        <w:rPr>
          <w:sz w:val="28"/>
          <w:szCs w:val="28"/>
        </w:rPr>
        <w:tab/>
        <w:t>(тыс. рублей)</w:t>
      </w:r>
    </w:p>
    <w:tbl>
      <w:tblPr>
        <w:tblW w:w="480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8"/>
        <w:gridCol w:w="969"/>
        <w:gridCol w:w="7"/>
        <w:gridCol w:w="543"/>
        <w:gridCol w:w="16"/>
        <w:gridCol w:w="682"/>
        <w:gridCol w:w="16"/>
        <w:gridCol w:w="1947"/>
        <w:gridCol w:w="8"/>
        <w:gridCol w:w="686"/>
        <w:gridCol w:w="8"/>
        <w:gridCol w:w="1809"/>
        <w:gridCol w:w="8"/>
        <w:gridCol w:w="1949"/>
        <w:gridCol w:w="8"/>
      </w:tblGrid>
      <w:tr>
        <w:trPr>
          <w:trHeight w:val="23" w:hRule="atLeast"/>
        </w:trPr>
        <w:tc>
          <w:tcPr>
            <w:tcW w:w="5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0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0,4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3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,4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,4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5,4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5,4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5,5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5,5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760,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998,3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371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872,2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784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980,2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395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591,7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395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591,7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9,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9,9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2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0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0,7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15,9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12,0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15,9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12,0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5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5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3,9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3,9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4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4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4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96,6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96,6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8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8,0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8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8,0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44,6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44,6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65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65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51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51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9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6,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6,1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3,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3,3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5,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2,6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06,4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59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678,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712,6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89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23,6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89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23,6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89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23,6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02,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02,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08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08,5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0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0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27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27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27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27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27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27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8 665,8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9 487,9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7 225,8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6 967,6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616,1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616,1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 983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 983,1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 983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 983,1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 222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 222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501,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501,9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501,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501,9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541,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541,9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541,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541,9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60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 760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60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60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60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60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33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33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33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33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33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33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74,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74,8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74,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74,8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 141,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 882,9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 946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 688,1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 946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 688,1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 445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 442,3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338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166,4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338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166,4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 320,8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 320,8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8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8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227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227,0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43,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43,9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43,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43,9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L75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55,8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L75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55,8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А75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675,4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А75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675,4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934,7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934,7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02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02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02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02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67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67,6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1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1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7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7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7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7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7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7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7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97,3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97,3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40,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40,2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4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4,4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7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8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8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8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8,9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8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8,4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57,4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37,8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57,4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37,8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57,4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37,8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69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69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80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60,7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80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60,7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91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26,6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91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26,6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60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5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60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5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82,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82,4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 264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 753,7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 264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 753,7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327,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 555,6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327,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 555,6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327,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 555,6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76,6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87,9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6,9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3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6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36,1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80,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94,2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676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 892,6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1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7,4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80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6,4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43,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147,3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6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6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78,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982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4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4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08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08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62,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62,2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127,5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127,5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24,5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24,5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86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86,8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24,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24,8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747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53,5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8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7,4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728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36,0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,9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21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11,1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21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11,1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21,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82,7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21,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82,7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21,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82,7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697,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82,7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552,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391,1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,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7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40,1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5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391,5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6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90,3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33,9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30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30,5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6,6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6,8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4 467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 761,5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 803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 283,5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2058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2058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90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90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90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 420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7,8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7,8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5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7,5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5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7,5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207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207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и реконструкция автомобильных дорог общего пользования местного значения (реконструкция автомобильной дороги в поселке Белореченский, ул. Кисловодская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49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104,5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49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104,5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7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759,6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7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759,6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регионального проекта "Региональная и местная дорожная сеть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R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R1 S01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R1 S01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 855,8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 260,6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333,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738,5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355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738,5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940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888,5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940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888,5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67,8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6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7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97,2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80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18,8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15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50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15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50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57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09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57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09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6,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,2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6,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,2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555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555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5,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5,0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0,2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0,2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8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8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3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3,8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7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7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8,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8,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8,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8,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8,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2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2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46,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46,8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1,5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1,5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00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00,0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4,0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4,0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9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9,4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9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9,4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6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0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0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0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0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0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7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7,1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7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7,1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5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5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1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0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60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60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7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7,0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7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7,0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9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9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5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5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7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7,0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7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7,0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7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6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3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3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3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3,3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3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3,3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619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632,2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81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93,9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65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78,1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65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78,1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89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89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7,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7,3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,1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8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8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75,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88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75,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88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5,5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5,5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95,8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95,8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7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7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5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5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8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8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8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105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105,6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523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523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на первый и второй годы планового периода в соответствии с решением о местном бюджете городского округ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8,8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45,6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8,8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45,6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685 323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919 039,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46:00Z</dcterms:created>
  <dc:creator>Kravcova E.V.</dc:creator>
  <dc:description/>
  <cp:keywords/>
  <dc:language>en-US</dc:language>
  <cp:lastModifiedBy>Пользователь</cp:lastModifiedBy>
  <cp:lastPrinted>2024-11-19T15:45:00Z</cp:lastPrinted>
  <dcterms:modified xsi:type="dcterms:W3CDTF">2024-11-28T08:33:00Z</dcterms:modified>
  <cp:revision>3</cp:revision>
  <dc:subject/>
  <dc:title>Приложение № 6</dc:title>
</cp:coreProperties>
</file>