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7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ноя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07-624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8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color w:val="000000"/>
          <w:sz w:val="28"/>
          <w:szCs w:val="28"/>
        </w:rPr>
        <w:t>на плановый период 2025 и 2026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2126"/>
        <w:gridCol w:w="993"/>
        <w:gridCol w:w="1984"/>
        <w:gridCol w:w="1843"/>
      </w:tblGrid>
      <w:tr>
        <w:trPr>
          <w:trHeight w:val="270" w:hRule="atLeast"/>
        </w:trPr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72" w:hRule="atLeast"/>
        </w:trPr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г.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6%3AE500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0 186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217 660,7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 77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7 163,6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99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99,8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501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501,9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501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501,9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69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69,0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541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541,9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541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541,9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 445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 442,3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 338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166,4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 338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166,4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 320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 320,8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093,8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 227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 227,0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4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43,9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4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43,9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L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55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L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55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R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R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А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675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А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675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18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180,4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18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180,4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18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180,4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8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отдельно стоящего корпуса (ясли) МБДОУ ДС № 20, по ул. Калинина/Фоменко 10/29 в городе-курорте Кисловодск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5 S6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здания детского сада по ул. Г.Медиков, 5 в г. Кисловодск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2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2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929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929,9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6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62,7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6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62,7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 567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67,6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2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8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81,1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7,3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1,0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5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1,0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5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1,0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8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60,7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8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60,7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9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26,6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 89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26,6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6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05,0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6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05,0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94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940,2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24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24,4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7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8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38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9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8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8,9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8,4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5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 91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 437,0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03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74,4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ос аварийного жи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 257,4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16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16,4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 94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 888,5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 94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 888,5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67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16,0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7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97,2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80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18,8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524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524,0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0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0,2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8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3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33,8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1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50,0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1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50,0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75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09,07</w:t>
            </w:r>
          </w:p>
        </w:tc>
      </w:tr>
      <w:tr>
        <w:trPr>
          <w:trHeight w:val="7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75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09,0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1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0,2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1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0,2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</w:tr>
      <w:tr>
        <w:trPr>
          <w:trHeight w:val="7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56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56,9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3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7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113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112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557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557,0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47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47,1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47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47,1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4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3 604,2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9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46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3 346,2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88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88,0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1,3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16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16,6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66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665,6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66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665,6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,0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0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00,0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4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4,0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874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 354,3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9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570,7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 420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570,7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87,8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87,8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7,5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7,5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и реконструкция автомобильных дорог общего пользования местного значения (реконструкция автомобильной дороги в поселке Белореченский, ул. Кисловодск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64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104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64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104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6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759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6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759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регионального проекта "Региональная и местная дорожная сеть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R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67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едение в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R1 S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67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R1 S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67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,6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20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20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20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20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 86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493,9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268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89,5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624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5,2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5,2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07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07,3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2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2,1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79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79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8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3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 075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88,6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75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88,6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5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5,5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95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95,8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47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47,6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0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,5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,5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15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15,7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8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8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82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82,9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82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82,9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 06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 550,1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 64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 134,7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974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70,7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3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552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391,1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,0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4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40,1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45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91,5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6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9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33,9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2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136,1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9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80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094,2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 472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 689,0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1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7,4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8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6,4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4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147,4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6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78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982,7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2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4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70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708,5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562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562,2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127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127,5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24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24,5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86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86,8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24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24,8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747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053,5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8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7,4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728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36,0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6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6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6,9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,3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,3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11,1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11,1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50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50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3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3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3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3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30,5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6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6,8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64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64,8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5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5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5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5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9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7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5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9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97,3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0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0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70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70,4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3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,4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5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5,4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5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5,5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 50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741,2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 82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 059,4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9,9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9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9,2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0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0,7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15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12,09</w:t>
            </w:r>
          </w:p>
        </w:tc>
      </w:tr>
      <w:tr>
        <w:trPr>
          <w:trHeight w:val="146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15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12,0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944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944,6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6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65,5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5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51,0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,0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выборов в органы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6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63,3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5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82,6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6,15</w:t>
            </w:r>
          </w:p>
        </w:tc>
      </w:tr>
      <w:tr>
        <w:trPr>
          <w:trHeight w:val="135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5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4,9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6,2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3,9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0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0,4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4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06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59,0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06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59,0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7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7,1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5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2,6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02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36,4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02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36,4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06</w:t>
            </w:r>
          </w:p>
        </w:tc>
      </w:tr>
      <w:tr>
        <w:trPr>
          <w:trHeight w:val="148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908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908,5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8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80,5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27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27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81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810,3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81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810,3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74</w:t>
            </w:r>
          </w:p>
        </w:tc>
      </w:tr>
      <w:tr>
        <w:trPr>
          <w:trHeight w:val="141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1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1,6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</w:tr>
      <w:tr>
        <w:trPr>
          <w:trHeight w:val="8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7,1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5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5,0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86</w:t>
            </w:r>
          </w:p>
        </w:tc>
      </w:tr>
      <w:tr>
        <w:trPr>
          <w:trHeight w:val="14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</w:tr>
      <w:tr>
        <w:trPr>
          <w:trHeight w:val="139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,1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</w:tr>
      <w:tr>
        <w:trPr>
          <w:trHeight w:val="141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</w:tr>
      <w:tr>
        <w:trPr>
          <w:trHeight w:val="69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</w:tr>
      <w:tr>
        <w:trPr>
          <w:trHeight w:val="146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</w:tr>
      <w:tr>
        <w:trPr>
          <w:trHeight w:val="82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</w:tr>
      <w:tr>
        <w:trPr>
          <w:trHeight w:val="108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06</w:t>
            </w:r>
          </w:p>
        </w:tc>
      </w:tr>
      <w:tr>
        <w:trPr>
          <w:trHeight w:val="136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</w:tr>
      <w:tr>
        <w:trPr>
          <w:trHeight w:val="70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50</w:t>
            </w:r>
          </w:p>
        </w:tc>
      </w:tr>
      <w:tr>
        <w:trPr>
          <w:trHeight w:val="68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</w:tr>
      <w:tr>
        <w:trPr>
          <w:trHeight w:val="144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99 99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338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045,6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685 323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919 039,38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04:00Z</dcterms:created>
  <dc:creator>Kravcova E.V.</dc:creator>
  <dc:description/>
  <cp:keywords/>
  <dc:language>en-US</dc:language>
  <cp:lastModifiedBy>Пользователь</cp:lastModifiedBy>
  <cp:lastPrinted>2024-10-29T15:38:00Z</cp:lastPrinted>
  <dcterms:modified xsi:type="dcterms:W3CDTF">2024-11-28T08:34:00Z</dcterms:modified>
  <cp:revision>20</cp:revision>
  <dc:subject/>
  <dc:title>Приложение № 7</dc:title>
</cp:coreProperties>
</file>