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7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ноябр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07-624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3420"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ConsNormal"/>
        <w:widowControl/>
        <w:spacing w:lineRule="exact" w:line="240"/>
        <w:ind w:left="12764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709"/>
        <w:gridCol w:w="708"/>
        <w:gridCol w:w="2268"/>
        <w:gridCol w:w="993"/>
        <w:gridCol w:w="1701"/>
      </w:tblGrid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6,1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6,1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6,1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6,1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93,2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,4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1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,3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4,7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4,7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9,6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8,0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8,0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3,2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1,6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1,6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818,2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 805,0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1,9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1,9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1,9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3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3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4,8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4,8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162,7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7,8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7,8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7,8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8,9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8,9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2,1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2,1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2,1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1,1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1,1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82,7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82,7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26,1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5,1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1,0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45,6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45,6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4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4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иобретение товарно-материальных ценност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7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7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1,4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1,3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9,2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4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7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64,7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64,7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64,7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64,7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64,7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57,0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9,6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9,6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9,6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9,6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9,6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8,8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8,8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8,8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908,5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908,5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1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1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422,2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50,0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40,3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1,8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4,2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8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5,4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9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9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9,6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0,9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3,2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3,2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3,2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3,2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3,2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90,0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3,1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161,4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831,8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77,9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77,9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77,9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6,9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2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5,6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06,2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06,2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7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7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53,9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53,9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53,9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8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7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69,5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70,1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99,3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2,5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2,5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ремонт детски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01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01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89,8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89,8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89,8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89,8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289,8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89,8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89,8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39,7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39,7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039,7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39,7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39,7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39,7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3 881,9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0 839,0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549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523,1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523,1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 635,4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815,1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815,1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ремонт систем водоснабжения, отопления и канализации детский сад № 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,6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,6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воспитанников дошкольных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4,4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4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859,5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859,5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87,7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87,7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87,7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25,8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25,8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25,8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8,2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8,2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67,6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67,6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 804,1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501,3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501,3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работ по монтажу вытяжной вентиляции холодильника в МБОУ СОШ № 2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01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01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 517,8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697,0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0 697,0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замена аварийных участков трубопроводов МБОУ Гимназия №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1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1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воспитанников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плавательного бассейна на территории муниципального бюджетного образовательного учреждения "Гимназия 19"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9,0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2 21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9,0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769,9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50,4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 419,5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42,3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42,3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1,3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8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0,5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и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L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L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R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92,5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R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92,5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закупке средств обучения и воспитания для муниципальных общеобразовательных организаций, создаваемых в текущем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S8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89,9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S8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89,9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963,0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7,3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7,3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7,6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1,1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7,3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3,3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3,3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64,6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64,6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5,8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5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3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5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3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А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4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А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4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75,6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75,6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75,6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75,6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75,6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R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R3 20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R3 20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63,5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16,7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16,7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16,7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 421,4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21,4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ектно-сметная документация по капитальному ремонту объекта " Торговый дом Н.Тер-Погосо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01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01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75,3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17,8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6,8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6,8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6,8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6,8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446,8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6,1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6,1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26,1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26,1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3,9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,7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2 21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,7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,7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8,2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8,2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8,2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32,2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6,3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0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,2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8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91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91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85,1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85,1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5,9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1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1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3,7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3,2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02,2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02,2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02,2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95,0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95,0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95,0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86,9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07,2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07,2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37,9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37,9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5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5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82,8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82,8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40,6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40,6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40,6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40,6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40,6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40,6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40,6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390,6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671,0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671,0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21,0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21,0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8,5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8,5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8,5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Культурн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A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2,5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A1 55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2,5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A1 55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2,5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5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5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5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5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5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4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4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4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торжеств, посвященных открытию МБУ ДО "Детская хореографическая школа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4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4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319,8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51,4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51,4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71,4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82,2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82,2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70,8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0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,5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8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2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2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1,9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7,2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7,2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44,7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44,7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79,9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73,6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49,3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79,8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1,6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9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3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3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ого проекта "Творческие люд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A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A2 55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A2 55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8,3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8,3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8,3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8,3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0,1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0,1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6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6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6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6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6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6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6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 358,2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 358,2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175,8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0 175,8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175,8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78,4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33,6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85,2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4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6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 922,3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9,7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7,2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495,0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160,4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5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5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9,3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9,3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7,8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70,8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336,9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6,3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90,6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132,5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7,9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24,5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86,8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24,8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72,5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9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12,6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4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5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9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9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90,8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90,8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7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7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850,1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850,1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850,1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879,5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077,5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6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7 615,9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3,0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7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7,3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P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70,6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P1 50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70,6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P1 50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70,6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32,2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32,2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3,5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33,5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4,9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4,9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98,7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98,7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8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8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27,9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43,3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6,5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 и спорту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622,5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7,9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7,9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7,9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7,9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7,9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7,9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7,9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584,6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592,9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592,9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592,9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5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5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6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31,3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орудованием, необходимым для функционирования спортивного объекта "Дворец спорта "Арена Кисловодск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20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2,3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20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2,3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спортивным оборудованием, инвентарем и иным оборудованием, необходимым для функционирования объектов спорта, находящихся в собств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S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69,0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S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69,0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51,2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93,2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93,2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93,2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93,2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93,2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4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4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4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4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5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6,8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6,8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5 529,3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79,1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79,1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79,1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0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0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ого имущества в многоквартирных д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0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0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86,1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6,1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6,1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6,1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 170,3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20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20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 318,1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 068,1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 068,1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 665,1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83,6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83,6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81,3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81,3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3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3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52,7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2,7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6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455,0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6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455,0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402,9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работку проектов организаций дорожного движения и паспортов автодорог на территор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2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,6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2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,6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287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28,8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287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28,8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экспертиза проектной документации объекта капитального строительства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8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8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выполнение инженерных изысканий и подготовка проектной документации по объекту "Строительство автомобильной дороги "Западный обход"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87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71,1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87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71,1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Реконструкция проспекта Победы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93,1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93,1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к инвестиционной площадке "Солнечная долина"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9,4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9,4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Северный обход"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691,8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691,8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г. Кисловодска до пос. Левоберезовск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2 923,8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7,8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7,8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7,8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8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муниципаль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8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8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5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ого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5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5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4,5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аварийно-восстановительных работ по ремонту кровли по ул. Азербайджанск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7,1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7,1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3 661,1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1 751,6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7,6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7,6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ециализированной техники и оборудования для муниципальных нужд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S8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1,5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S8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1,5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средства на приобретение специализированной техники и оборудования для муниципальных нужд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Д8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0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Д8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0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2 384,4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283,8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599,5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599,5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516,2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516,2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68,1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81,1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87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 865,2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8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8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Устройство детской игровой площадки в поселке Левоберезовский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1,7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1,7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L5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817,6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L5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817,6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6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936,7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6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936,7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2,5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2,5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6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6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А5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 968,0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А5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 968,0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 235,2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"Строительство городских объектов на территории, прилегающей к ул. Озерной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L5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789,4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L5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789,4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"Строительство городских объектов на территории, прилегающей к ул. Озерной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А5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445,8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А5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445,8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6,7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6,7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20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7,4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20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7,4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4,2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4,2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7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5,1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7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5,1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272,8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272,8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01,2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01,2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30,9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30,9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40,6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40,6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789,3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789,3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оличество созданных точек притяжения для жителей и гостей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789,3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рорт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78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789,3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78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789,3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F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F2 55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F2 55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415,7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06,7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06,7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06,7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0,2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8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1,8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5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6,4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6,4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7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7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9,0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4,9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4,9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4,0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4,0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7,5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7,5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 743,5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416,4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416,4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416,4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416,4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портивного зала в МКОУ СОШ №7 в городе-курорте Кисловод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работы по строительству плавательного бассейна Гимназии №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ОУ Гимназия № 19 в городе-курорте Кисловодске (плавательный бассейн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218,1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218,1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"Реконструкция здания (Литер Б, Б1) и благоустройство территории МБОУ СОШ № 1 по ул. Б. Хмельницкого,7, в г. Кисловодске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546,3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546,3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327,1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327,1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327,1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327,1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Корректировка проектно-сметной документации по объекту "Строительство здания хореографической школы в городе-курорте Кисловодске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У ДО "Детская музыкальная школа имени С.В. Рахманинова" с благоустройством прилегающей территор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 480,1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 480,1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сохранению объектов культурного наследия (памятников истории и культуры) народов Российской Федерации - "Торговый дом Н. Тер-Погосова (Дом пионеров)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5 236,1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5 236,1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5 236,1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5 236,1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5 236,1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885,6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885,6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885,6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885,6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885,6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43,9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43,9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741,7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741,7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646,6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646,6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646,6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646,6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534,1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снования и сетей для "умной" спортивной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27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2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27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2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благоустройства города-курорта Кисловодска (Корректировка проектно-сметной документации по объекту "Строительство дворца спорта "Арена Кисловодск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4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4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L75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92,1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L75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92,1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порт – норма жизн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P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112,5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вода объектов в эксплуатацию(технологическое присоединение к сетям водоснабжения и водоотведения объекта дворец спорта "Арена Кисловодск" (I этап-бассейн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P5 А5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112,5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P5 А5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112,5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629,9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94,6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94,6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94,6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94,6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89,3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антитеррористической безопасности граждан в местах массового пребывания людей на территори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S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89,3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S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89,3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35,2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64,2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64,2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1,2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1,2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8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8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4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4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57,0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57,0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57,0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28,5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0,2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2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71,0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71,0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87,1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87,1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иобретение, установка и настройка видеокаме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01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01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19,1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19,1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3,8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3,8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8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8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5,1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5,1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2,3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2,3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2,3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2,3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5,2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4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8,7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8,7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7,0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9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9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3,4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3,4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3,4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3,4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3,4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6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1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4,1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4,1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архитектуре,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92,1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91,6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91,6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70,5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70,5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70,5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2,9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2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7,9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29,4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29,4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6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6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621,1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621,1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5,0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4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1,5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73,3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73,3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4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4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19,4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2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58,1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8,5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9,7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Денежные выплаты за изымаемые для муниципальных нужд объекты недвижимого имуще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ых кадастров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L5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9,4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L5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9,4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0,5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0,5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0,5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0,5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3,7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3,7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7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7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ых кадастров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L5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5,0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L5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5,0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ультуре, курорту, спорту и туризму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131,1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7,4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7,4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1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1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1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1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1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397,6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397,6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78,1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78,1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78,1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64,7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64,7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13,4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13,4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торжеств, посвященных открытию МБУ ДО "Детская хореографическая школа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19,1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739,1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14,5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00,0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9,4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9,4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4,3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2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9,4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2,8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2,8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5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63,2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63,2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63,29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14,4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14,4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0,9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19,2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7,3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 устройство дренажной системы, ремонт фасада,ремонт входной группы библиотеки -филиала № 5 МКУК "Централизованная библиотечная система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7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7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24,6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24,6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Развитие туристической инфраструк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J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24,6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продвижение событийных мероприятий, направленных на развитие ту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J1 D55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24,6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J1 D55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24,6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80,0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80,0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80,0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80,0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2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4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7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4,9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4,9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9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91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8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8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8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8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8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8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8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ая компенсация на погребение почетных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19,7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1,0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1,0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1,0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1,0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1,0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6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спортивным оборудованием, инвентарем и иным оборудованием, необходимым для функционирования объектов спорта, находящихся в собств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S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S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98,6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49,5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49,5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49,5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49,5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49,5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6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6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6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6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67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0,4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0,4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0,4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и обеспечение функционирования спортивного объекта "Фиджитал центр"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1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0,4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1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0,4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3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3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3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3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3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3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32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035 037,70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3:09:00Z</dcterms:created>
  <dc:creator>Kravcova E.V.</dc:creator>
  <dc:description/>
  <cp:keywords/>
  <dc:language>en-US</dc:language>
  <cp:lastModifiedBy>Пользователь</cp:lastModifiedBy>
  <cp:lastPrinted>2024-10-29T15:42:00Z</cp:lastPrinted>
  <dcterms:modified xsi:type="dcterms:W3CDTF">2024-11-28T08:19:00Z</dcterms:modified>
  <cp:revision>74</cp:revision>
  <dc:subject/>
  <dc:title>Приложение № 6</dc:title>
</cp:coreProperties>
</file>