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  <w:gridCol w:w="1132"/>
        <w:gridCol w:w="1011"/>
        <w:gridCol w:w="1985"/>
      </w:tblGrid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9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381,8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2,7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00,2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7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637,3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7 440,8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318,1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0,52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5 923,8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 661,1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5,7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 979,0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549,0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 220,5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587,1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26,1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 819,0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 670,6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8,4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 146,1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675,8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138,1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32,2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391,7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60,7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90,5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35 037,7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10-29T15:35:00Z</cp:lastPrinted>
  <dcterms:modified xsi:type="dcterms:W3CDTF">2024-11-28T08:35:00Z</dcterms:modified>
  <cp:revision>58</cp:revision>
  <dc:subject/>
  <dc:title>Приложение № 8</dc:title>
</cp:coreProperties>
</file>