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7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0 763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2 62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 21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80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4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40</w:t>
            </w:r>
          </w:p>
        </w:tc>
      </w:tr>
      <w:tr>
        <w:trPr>
          <w:trHeight w:val="170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02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95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86,99</w:t>
            </w:r>
          </w:p>
        </w:tc>
      </w:tr>
      <w:tr>
        <w:trPr>
          <w:trHeight w:val="171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 85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 85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 653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 697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 697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ля воспитанников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20</w:t>
            </w:r>
          </w:p>
        </w:tc>
      </w:tr>
      <w:tr>
        <w:trPr>
          <w:trHeight w:val="80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174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8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 769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350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 419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4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4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7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21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50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19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19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63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98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8 498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51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51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ектно-сметная документация по капитальному ремонту объекта " Торговый дом Н.Тер-Погосо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01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01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89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89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75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17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 987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работы по строительству плавательного бассейна Гимназии №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0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0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108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7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65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58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58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07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07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37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37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82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82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632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7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91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91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55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3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2 716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103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3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88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61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средства на 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Д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Д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65 634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533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 84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 84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5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5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168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081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87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 865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705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3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2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16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4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4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272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272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01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01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30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30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9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214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22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09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62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66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957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 928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0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 85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 068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 66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83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83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81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81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52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52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402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9 50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9 177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9 487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5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6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3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 23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 23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54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4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88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20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299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39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35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48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 431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 691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13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6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6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 15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 055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57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077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15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8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5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33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8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 952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98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5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7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4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16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9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9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7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70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336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190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132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7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24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8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4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07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312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8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8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ая компенсация на погребение почетны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970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970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970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 066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 313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87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7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0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4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4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7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7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9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93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9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3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 71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 407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26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5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1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44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44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422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750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2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1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14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64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4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5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93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90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3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9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 871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 871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6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0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0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36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870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99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39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39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2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2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71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71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1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19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58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9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5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8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8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7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4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4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35 037,7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10-29T15:39:00Z</cp:lastPrinted>
  <dcterms:modified xsi:type="dcterms:W3CDTF">2024-11-28T08:33:00Z</dcterms:modified>
  <cp:revision>67</cp:revision>
  <dc:subject/>
  <dc:title>Приложение № 7</dc:title>
</cp:coreProperties>
</file>