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396"/>
        <w:gridCol w:w="1357"/>
        <w:gridCol w:w="1701"/>
        <w:gridCol w:w="1783"/>
      </w:tblGrid>
      <w:tr>
        <w:trPr>
          <w:trHeight w:val="426" w:hRule="atLeast"/>
        </w:trPr>
        <w:tc>
          <w:tcPr>
            <w:tcW w:w="9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33" w:hRule="atLeast"/>
        </w:trPr>
        <w:tc>
          <w:tcPr>
            <w:tcW w:w="9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4 475,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302,5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82,8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82,8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12 936,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936,1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2,3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50,0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22,3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50,0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6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92,5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8 258,72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8,6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3,4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3,4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 729,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 784,36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 340,5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 236,12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40,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40,2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7 890,3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641,5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 765,0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5 610,03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 604,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 510,96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797,4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797,4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220,6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220,6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83,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183,5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 087,9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 032,4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 796,9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 322,0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622,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 041,41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497,0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497,0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287,8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287,89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41,6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59,2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41,6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559,2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77,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354,7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144 564,6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223 231,54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5:00Z</dcterms:created>
  <dc:creator>Kravcova E.V.</dc:creator>
  <dc:description/>
  <cp:keywords/>
  <dc:language>en-US</dc:language>
  <cp:lastModifiedBy>Пользователь</cp:lastModifiedBy>
  <cp:lastPrinted>2022-11-01T14:59:00Z</cp:lastPrinted>
  <dcterms:modified xsi:type="dcterms:W3CDTF">2024-11-28T08:43:00Z</dcterms:modified>
  <cp:revision>29</cp:revision>
  <dc:subject/>
  <dc:title>Приложение № 8</dc:title>
</cp:coreProperties>
</file>