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( тыс. рублей)</w:t>
      </w:r>
    </w:p>
    <w:tbl>
      <w:tblPr>
        <w:tblW w:w="1529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  <w:gridCol w:w="1672"/>
        <w:gridCol w:w="1445"/>
        <w:gridCol w:w="1973"/>
      </w:tblGrid>
      <w:tr>
        <w:trPr>
          <w:trHeight w:val="639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478,2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927,5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82,8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7,8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993,3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0,30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0,30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66,3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44,82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1,5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 386,8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516,80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2,0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2 556,7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335,2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72,9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7 545,8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 882,10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 270,0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237,51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6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786,2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749,12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 993,1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954,5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369,7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641,6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9,6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542,0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59,7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59,7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расходов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773 169,63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17-12-19T15:34:00Z</cp:lastPrinted>
  <dcterms:modified xsi:type="dcterms:W3CDTF">2024-11-28T08:42:00Z</dcterms:modified>
  <cp:revision>25</cp:revision>
  <dc:subject/>
  <dc:title>Приложение № 8</dc:title>
</cp:coreProperties>
</file>