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  <w:gridCol w:w="992"/>
        <w:gridCol w:w="709"/>
        <w:gridCol w:w="714"/>
        <w:gridCol w:w="1842"/>
        <w:gridCol w:w="710"/>
        <w:gridCol w:w="1701"/>
        <w:gridCol w:w="1842"/>
      </w:tblGrid>
      <w:tr>
        <w:trPr>
          <w:trHeight w:val="375" w:hRule="atLeast"/>
        </w:trPr>
        <w:tc>
          <w:tcPr>
            <w:tcW w:w="6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283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437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7 61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7,3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27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94,7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3 559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 625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 568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 25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156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60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 510,9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 319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 225,8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 319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 225,8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290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 290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15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155,1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1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713,7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9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33,5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8,5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6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8,5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29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7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7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7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318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1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15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6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98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6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98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6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98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12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7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12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07,5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57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07,5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1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13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 456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 364,4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 456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 364,4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346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872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346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9 872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346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872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90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569,9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9,3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99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4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23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4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23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4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23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4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823,3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9,2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09,2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 716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982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0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02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1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729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784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34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36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34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36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55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447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55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447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13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913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534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9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19,6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818,7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1 00 20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1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13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1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13,2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36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364,0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2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20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8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83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8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83,5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32,4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38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7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354,7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7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354,75</w:t>
            </w:r>
          </w:p>
        </w:tc>
      </w:tr>
      <w:tr>
        <w:trPr>
          <w:trHeight w:val="23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44 56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223 231,5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17:00Z</dcterms:created>
  <dc:creator>Kravcova E.V.</dc:creator>
  <dc:description/>
  <cp:keywords/>
  <dc:language>en-US</dc:language>
  <cp:lastModifiedBy>Пользователь</cp:lastModifiedBy>
  <cp:lastPrinted>2023-11-07T15:14:00Z</cp:lastPrinted>
  <dcterms:modified xsi:type="dcterms:W3CDTF">2024-11-28T08:41:00Z</dcterms:modified>
  <cp:revision>62</cp:revision>
  <dc:subject/>
  <dc:title>Приложение № 6</dc:title>
</cp:coreProperties>
</file>