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526 071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2 45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197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 457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875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875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99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99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1 155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 713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 50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15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15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84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84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771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02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630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630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630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884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2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21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9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79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0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55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 071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6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1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6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6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8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246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98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581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581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7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7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890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37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5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5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9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9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19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0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19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83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83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55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1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74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6 532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65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4 441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74 441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846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46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46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 110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 577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 806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1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284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 284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171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171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4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5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6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7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 582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 91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530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06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30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03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374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509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466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45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945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 29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48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941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753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7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4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33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318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7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1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1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1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0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6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32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 553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 634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7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34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96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8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17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17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3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8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67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 67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495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970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5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86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86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1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9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73 169,6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15-12-23T11:41:00Z</cp:lastPrinted>
  <dcterms:modified xsi:type="dcterms:W3CDTF">2024-11-28T08:42:00Z</dcterms:modified>
  <cp:revision>16</cp:revision>
  <dc:subject/>
  <dc:title>Приложение № 7</dc:title>
</cp:coreProperties>
</file>