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25</w:t>
            </w:r>
            <w:r>
              <w:rPr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8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7,4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308 348,85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328 348,8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21 346,63</w:t>
            </w:r>
          </w:p>
        </w:tc>
      </w:tr>
      <w:tr>
        <w:trPr>
          <w:trHeight w:val="1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4 336,66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61,45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6,19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02,28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203,15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126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175 630,2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106,4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155,19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3,05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09,88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9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5,7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30,29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8,4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16,71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5,0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016,00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12,11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818 474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4-11-28T08:41:00Z</dcterms:modified>
  <cp:revision>112</cp:revision>
  <dc:subject/>
  <dc:title>Приложение 9</dc:title>
</cp:coreProperties>
</file>