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8 474,63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3 169,63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3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3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,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46 398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46 398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23 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 37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 964 872,63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 964 872,63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 964 872,63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3 964 872,63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4 872,63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 872,63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 872,6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4 872,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3-10-18T11:17:00Z</cp:lastPrinted>
  <dcterms:modified xsi:type="dcterms:W3CDTF">2024-11-28T08:40:00Z</dcterms:modified>
  <cp:revision>3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