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/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ConsNormal"/>
        <w:widowControl/>
        <w:spacing w:lineRule="exact" w:line="240"/>
        <w:ind w:left="3420" w:firstLine="5940"/>
        <w:rPr/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 xml:space="preserve">«О бюджете города-курорта      Кисловодска  на 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>2025 год и плановый период 2026 и 2027 годов»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главным распорядителям  бюджетны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редств,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бюджета города-курорта Кисловодска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5 год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>( тыс. рублей)</w:t>
      </w:r>
    </w:p>
    <w:tbl>
      <w:tblPr>
        <w:tblW w:w="15156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8"/>
        <w:gridCol w:w="992"/>
        <w:gridCol w:w="851"/>
        <w:gridCol w:w="709"/>
        <w:gridCol w:w="1984"/>
        <w:gridCol w:w="851"/>
        <w:gridCol w:w="1701"/>
      </w:tblGrid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32,44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32,44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32,44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Думы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32,44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Думы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62,03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6,7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39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,31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05,33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05,33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2,43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2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2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4,31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4,31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7,97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2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2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9,85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9,85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 708,55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 828,26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8,86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8,86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8,86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55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55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 3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4,31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4,31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927,53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59,78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номическое развитие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59,78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59,78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07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07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82,71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82,71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67,74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67,74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98,08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40,38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57,7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19,73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19,73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программе антикоррупцион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4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4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рганизация деятельности комиссий по делам несовершеннолетних и защиты их пр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5,59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450,7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88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ормирование, содержание и использование Архивного фонда Ставрополь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84,7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1,68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02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7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7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7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7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7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17,83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17,83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17,83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17,83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17,83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758,67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45,28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45,28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45,28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45,28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45,28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ормирование положительного имиджа города-курорта Кисловодска и организация продвижения туристского потенциал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городских фестивалей и ярма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12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12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0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813,39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813,39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434,37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92,64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963,58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8,15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информационных услуг телерадиовещательными средствами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7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7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35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35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я независимой оценки качества условий оказания услуг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9,97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5,97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30,29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30,29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30,29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30,29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30,29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12,66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7,63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малого и среднего предприниматель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паганда и популяризация предпринимательской деятельности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вершенствованию организационной и информационной поддержки субъектов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2 01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5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казание содействия в развитии СО НКО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5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финансовой муниципальной поддержки СО Н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5 01 20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5 01 20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 983,09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516,42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220,88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220,88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220,88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7,71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37,66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0,05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53,17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53,17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295,54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295,54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295,54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арантий при выходе на пенсию муниципальных служащих в соответствии с законодательст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495,54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970,08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25,46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зервированные средства на исполнение судебных решений по исполнительным производ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зервированные средства на исполнение инициативных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921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99,3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99,3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99,3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99,3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ирование средств на создание и изменение структуры сети муниципальных учреждений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0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99,3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0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99,3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21,7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21,7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21,7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21,7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ирование средств на создание и изменение структуры сети муниципальных учреждений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0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21,7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0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21,7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85,93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высших дости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85,93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85,93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85,93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85,93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ирование средств на создание и изменение структуры сети муниципальных учреждений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 1 01 20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85,93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85,93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159,75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159,75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159,75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159,75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159,75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159,75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1 132,86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8 533,17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 359,18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 951,18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 951,18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 962,26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 682,12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 682,12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, связанных с предоставлением дошкольного образования в частных дошкольных образовательных организациях,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6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78,76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6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78,76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7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 101,38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7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 101,38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88,92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88,92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88,92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08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08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08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антитеррористической защищенности муниципальных учреждений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2 03 21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8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8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 770,79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 485,67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 485,67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 918,44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9 875,29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 875,29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, связанных с предоставлением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6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92,76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6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92,76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 155,19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1,45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 713,74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595,21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595,21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48,66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й муниципальных 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5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обще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9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98,66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9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398,66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803,32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76,03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76,03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питания в общеобразовате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58,96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5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16,61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2,61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ебенка (детей) участника специальной военной операции, обучающегося (обучающим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77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3,64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77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3,64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L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64,68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L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64,68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Все лучшее детя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630,59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4 А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630,59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4 А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630,59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Педагоги и наставник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6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884,67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6 51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6,36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6 51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6,36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6 5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318,31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6 5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318,31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36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36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36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36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36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12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12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Безопасность дорожного движ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И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12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здание и функционирование специализированных центров по профилактике детского дорожно-транспортного травматизма на базе муниципальных 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И5 20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12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И5 20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12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247,01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07,01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07,01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07,01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07,01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07,01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4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3,56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3,56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олодежная полити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3,56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городских мероприятий с детьми и молодежью и обеспечение деятельности организаций дополнительного образования дет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3,56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83,36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83,36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2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2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2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2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2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52,63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52,63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50,33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ая премия Главы города-курорта Кисловодска для дошкольных образовате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21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21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ая премия Главы города-курорта Кисловодска педагогическим работникам образовательных учреждений и одаренным обучающим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1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2 21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ая премия Главы города-курорта Кисловодска для работников дополнительных общеобразовательных общеразвивающи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1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1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 210,33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78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0,33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78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0,33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образования" и общепрограммные мероприят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602,3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553,87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,79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56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23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4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40,45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 840,45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51,63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51,63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и осуществление в городе-курорте Кисловодске деятельности по опеке и попечительству в области образования и здравоохран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89,83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84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87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7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64,99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4 02 7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86,23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76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мероприятий городского, краевого и федерального знач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4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6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ализацию мероприятий городского, краевого и федераль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3 2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6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3 2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6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197,47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197,47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197,47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85,37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85,37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6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85,37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6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78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6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75,59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Государственная поддержка детей-сирот и детей, оставшихся без попечения родител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212,11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Защита прав и законных интересов детей-сирот и детей, оставшихся без попечения родител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212,11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30,46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30,46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латного проезда детей-сирот и детей, оставшихся без попечения родителей, находящихся под опекой (попечительством), обучающихся в муниципальных образовате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19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19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79,46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79,46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диновременного пособия усыновител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402,22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6,99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216,99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6,99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6,99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6,99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6,99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высших дости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185,23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185,23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185,23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1 185,23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185,23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185,23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 728,65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 728,65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 504,53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 504,53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 504,53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975,17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77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7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509,89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1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466,77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8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,52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8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8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52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прочих мероприятий в области социальной политик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социаль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2 2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2 2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 437,65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48,47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4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35,93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941,36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2 03 5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47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753,89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6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4,8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6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4,8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7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7,53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7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2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7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46,51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259,74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6,3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113,44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499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2,97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396,03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83,74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03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21,71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9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9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 337,35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8,62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18,73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4,18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0,48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социального пособия на погреб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,52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,52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R4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,5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R4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,5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Многодетная семь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Я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16,71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государственной социальной помощи на основании социального контракта отдельным категориям г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Я2 54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16,71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Я2 54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16,71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555,25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555,25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555,25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555,25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106,43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45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630,98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03,05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85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74,19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 за счет средств краев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R0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45,77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R0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45,77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668,87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668,87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циальная поддержка граждан" и общепрограммные мероприят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668,87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668,87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76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668,87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76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302,11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76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8,76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76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городского хозяйства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8 696,45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мероприятий в области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6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городского бюджета на оплату работ по обследованию, сносу нежилых объектов в том числе самовольных стро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6 2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6 2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 714,8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01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01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01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мероприятий в области охраны, восстановления и использования лесов на территории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01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01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01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 516,79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 516,79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 516,79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ддержка муниципального дорож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846,62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2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2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2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46,62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2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46,62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мочный ремонт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21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21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21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Региональная и местная дорожная сеть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И8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 670,17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и нормативное состояние автомобильных дорог городских агломераций, образованных городами с населением от 100 до 200 тысяч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И8 SД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 670,17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И8 SД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 670,17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556,76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8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8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8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ереселение граждан из многоквартирных домов, расположенных на территории города-курорта Кисловодска, признанных аварийными и подлежащих сносу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с аварийного жил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3 2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3 2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услуги по начислению и приему платежей за наем муниципального жил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40,58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40,58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40,58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40,58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ереоборудование коммунальной техники для зимнего содержаниядорожной с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1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40,58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1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40,58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 335,25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 035,25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 246,17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 998,1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 581,9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 581,9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 416,2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 416,2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мероприятий по благоустройству территорий в городе 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48,08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Устройство детской игровой площадки в поселке Левоберезовский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ИП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,4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ИП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,4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"Обустройство летней культурно-досуговой площадки в сквере п. Аликоновка города-курорта Кисловодска Ставропольского кра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SИП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70,68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SИП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70,68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9,92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тлов и содержание безнадзорных животны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9,92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ри осуществлении деятельности по обращению с животными без владельц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5 7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9,92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5 7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9,92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469,15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Мероприятия по оплате и содержанию уличного осве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469,15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за потребленную электроэнергию улич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047,55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047,55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текущий ремонт улич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80,91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80,91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, направленных на энергосбережение и повышение энергетической эффектив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440,69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440,69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Формирование комфортной городской среды на территории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временная комфортная городская сред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Формирование комфортной городской сре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F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F2 55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F2 55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372,93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372,93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372,93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372,93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10,98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5,54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5,44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61,95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61,95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Экология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обеспечение рационального использования природных ресурсов городского округ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экологической безопасности жителей, рационального природопользования и сохранения окружающей природной среды городского округ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квидация несанкционированных сва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1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1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522,92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522,92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522,92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522,92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522,92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Строительство здания детского сда по ул. Г. Медиков,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L52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522,92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L52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522,92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 284,93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 284,93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 284,93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 284,93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 284,93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Многофункциональный культурный центр на 1200 мест в городе-курорте Кисловодск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L52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 284,93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L52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 284,93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17,04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17,04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17,04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17,04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казание государственной поддержки молодым семьям города-курорта Кисловодска в строительстве(приобретении) жиль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17,04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4 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36,19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4 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36,19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социальных выплат на приобретение (строительство) жилья, нуждающимся в улучшении жилищных условий, имеющим одного или двух детей, а также, не имеющим детей, социальных выплат на приобретение (строительство) жилья за счет средст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4 S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85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4 S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85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общественной безопасности, чрезвычайным ситуациям и гражданской обороне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971,65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формационно-пропагандистских мероприятий, направленных на профилактику идеологии терроризма, за счет средст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S7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S7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866,38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844,82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844,82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43,2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43,2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техническое обслуживание муниципальной системы оповещени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08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08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имущества АПК "Безопасный город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,2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,2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465,63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465,63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465,63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43,23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6,24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6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21,56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21,56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69,55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69,55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граждан, предупреждению терроризма, экстремистской деятельности и снижению рисков возникновения чрезвычай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въезда на курортный бульв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служивание системы обзорного видеонаблю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79,55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79,55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лучшение межнациональны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2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2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ивлечение граждан и их объединений к участию в обеспечении охраны общественного поряд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охраны общественного 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2 2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2 2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правленные на профилактику мошенничества и рецидивной преступ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2 212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2 212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67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67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04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36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68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13,96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13,96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безнадзорности и правонарушений несовершеннолетних,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филактика безнадзорности и правонарушений несовершеннолетни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досуга и отдыха детей, находящихся в трудной жизненной ситуации и конфликте с закон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20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20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филактика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азвитие системы информирования населения, обеспечивающие пропаганду здорового образа жизни, предупреждение и снижение спроса на наркотические вещества, алкогольную и табачную продук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2 20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2 20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городского округ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71,99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71,99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61,99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61,99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9,04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68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2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56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5,37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5,37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2,95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24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24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66,71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66,71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2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2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18,42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18,42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18,42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18,42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18,42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82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82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28,6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28,6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архитектуре,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23,62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801,56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801,56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863,39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863,39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863,39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02,08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5,91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0,48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461,31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461,31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ценке объектов недвижимости, оплате услуг аудиторских фир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14,16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14,16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муниципальных объектов в жилых дом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9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9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коммунальных услуг объектов, находящихся 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29,06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29,06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4,56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4,56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 за имущество, находящееся в каз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45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45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2,06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2,06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Градостроительная деятельность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градостро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2 2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2 2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2,06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2,06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5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5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постановке на кадастровый учет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7,06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7,06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культуре, курорту, спорту и туризму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 901,9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3,92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3,92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92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92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92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8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92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8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92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ормирование положительного имиджа города-курорта Кисловодска и организация продвижения туристского потенциал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етодическому обеспечению, развитию сферы туризм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568,8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568,8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 428,3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 428,3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 428,3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 428,3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 428,3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0,5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0,5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0,5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0,5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0,5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501,34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464,19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464,19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292,38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22,01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22,01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25,15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1,17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9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мероприятий по организации публичного представления коллекций и выставок, проведение экскурсионного обслуживания населения города-курорта Кисловодска 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68,16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8,42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8,42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4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4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проведения городских публичных мероприят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культуры и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2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2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полномочий в области сохранения, содержания и охраны объектов культуры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22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объектов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4 2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22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4 2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22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истемы библиотечного обслуживания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171,81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библиотечного и библиографического обслуживания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171,81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044,41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760,96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25,02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43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35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35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L51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5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L51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5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37,15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37,15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37,15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37,15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,41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8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61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93,74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93,74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8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8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853,53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2,65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2,65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2,65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2,65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2,65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65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высших дости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70,88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016,99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016,99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016,99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332,18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332,18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684,81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684,81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53,89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53,89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53,89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53,89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53,89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24,3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24,3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24,3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24,3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информационного обслуживания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24,3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24,3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24,3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773 169,63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13:09:00Z</dcterms:created>
  <dc:creator>Kravcova E.V.</dc:creator>
  <dc:description/>
  <cp:keywords/>
  <dc:language>en-US</dc:language>
  <cp:lastModifiedBy>Пользователь</cp:lastModifiedBy>
  <cp:lastPrinted>2022-10-19T16:38:00Z</cp:lastPrinted>
  <dcterms:modified xsi:type="dcterms:W3CDTF">2024-11-28T08:42:00Z</dcterms:modified>
  <cp:revision>29</cp:revision>
  <dc:subject/>
  <dc:title>Приложение № 6</dc:title>
</cp:coreProperties>
</file>