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268"/>
        <w:gridCol w:w="12"/>
        <w:gridCol w:w="1122"/>
        <w:gridCol w:w="1843"/>
        <w:gridCol w:w="1842"/>
      </w:tblGrid>
      <w:tr>
        <w:trPr>
          <w:trHeight w:val="270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3 640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0 428,2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 491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 242,5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973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973,4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 33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 330,5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155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155,1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713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713,7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20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200,9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78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786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78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786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598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832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8,5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8,5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29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76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12,9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76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12,9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70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607,5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70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07,5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 949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004,4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368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27,6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9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9,6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1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18,7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1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18,7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8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55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447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55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5 447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913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913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534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534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534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534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60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560,6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9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53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530,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7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7,9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2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74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74,3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1,6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9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9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8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8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8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544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544,9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32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32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32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32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3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1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1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310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 218,3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 641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549,3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706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950,7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80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4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0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8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9,2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8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9,2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760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423,8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3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24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31,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7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85,3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14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7,5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64,5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1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21,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9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9,2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22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34,0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98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15,7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99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99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99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99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99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99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8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128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282,8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389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543,9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2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50,0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9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7,3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277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94,7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277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94,7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41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59,2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41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59,2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96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96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96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96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9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9,0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77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354,7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144 56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223 231,5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05:00Z</dcterms:created>
  <dc:creator>Kravcova E.V.</dc:creator>
  <dc:description/>
  <cp:keywords/>
  <dc:language>en-US</dc:language>
  <cp:lastModifiedBy>Пользователь</cp:lastModifiedBy>
  <cp:lastPrinted>2022-11-01T16:36:00Z</cp:lastPrinted>
  <dcterms:modified xsi:type="dcterms:W3CDTF">2024-11-28T08:42:00Z</dcterms:modified>
  <cp:revision>18</cp:revision>
  <dc:subject/>
  <dc:title>Приложение № 7</dc:title>
</cp:coreProperties>
</file>