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1 066,1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2 247,5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 524,7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140,3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140,3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128,5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128,5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 811,3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125,7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125,7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 769,9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6,1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 193,7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702,7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011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011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766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766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25,1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41,3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 459,1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721,1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7,6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5,8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80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24,4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55,9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3,7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3,2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4 507,5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 514,7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77,5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4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4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 737,8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61,7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61,7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976,1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976,1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16,8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4 713,4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 119,6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727,4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727,4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83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83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08,4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89,6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18,8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 358,5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0,8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0,8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379,2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370,3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8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3,8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,6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,6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92,5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9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9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6,9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282,7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275,2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631,8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631,8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95,8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95,8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2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2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40,9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225,6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67,4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0,7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16,6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962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962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0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546,2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092,1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00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47,1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0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261,5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 477,9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 578,9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63,8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63,8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35,4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35,4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2,6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2,6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 997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97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439,3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439,3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899,0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,9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,9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 985,4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 747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 811,2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63,7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07,3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15,6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82,1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82,1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4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4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4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981,2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874,9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903,5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95,8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35,7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56,6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4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7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84,2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84,2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6,6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6,6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6,6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590,8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 597,0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048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1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1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39,4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39,4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16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16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16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93,7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93,7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0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0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8,6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8,6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 902,6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 174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999,4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4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8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25,6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4,0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09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3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56,0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5,2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16,8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9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 833,3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9,6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7,2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310,7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,9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6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832,1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0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8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708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62,2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27,5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4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6,8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4,8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879,2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1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62,1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6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0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0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3,3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1,5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85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85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35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3,1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7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7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84,9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84,9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01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20,4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,3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4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5,4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5,5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6 022,6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 180,8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18,4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9,2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69,2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15,9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15,9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67,2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65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973,6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8,0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59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59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80,5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3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3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0,4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3,1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1,4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3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9,6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9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,2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4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41,8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3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467,7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467,7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0,3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0,2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44,3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44,3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8,1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19,3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3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5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5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736,9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736,9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7,1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2,6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14,0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908,62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05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12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12,7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37,4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5,29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1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62,1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65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65,07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0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</w:tr>
      <w:tr>
        <w:trPr>
          <w:trHeight w:val="1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5 892,5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03-15T15:49:00Z</cp:lastPrinted>
  <dcterms:modified xsi:type="dcterms:W3CDTF">2024-03-27T07:37:00Z</dcterms:modified>
  <cp:revision>32</cp:revision>
  <dc:subject/>
  <dc:title>Приложение № 7</dc:title>
</cp:coreProperties>
</file>