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2268"/>
        <w:gridCol w:w="993"/>
        <w:gridCol w:w="1984"/>
        <w:gridCol w:w="1843"/>
      </w:tblGrid>
      <w:tr>
        <w:trPr>
          <w:trHeight w:val="270" w:hRule="atLeast"/>
        </w:trPr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г.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6%3AE500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9 27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7 660,7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9 85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7 163,6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 85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 852,3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13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133,9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13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133,9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7,1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6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69,0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46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462,5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46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462,5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4 88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4 889,8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 53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 534,5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 53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 534,5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 32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 320,8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3,8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 22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 227,0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2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23,3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2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23,3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8,3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8,3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180,4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180,4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180,4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43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9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9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93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93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92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929,9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6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62,7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6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62,7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7,6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1,1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7,3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11,0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11,0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11,0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88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60,7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88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60,7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26,6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26,6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05,0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05,0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94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940,2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12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124,4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7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3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31,1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3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31,1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52,5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52,5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38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,0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7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78,9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8,4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7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7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7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 03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 603,6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03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174,4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5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5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5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57,4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57,4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57,4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1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16,4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 69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 691,2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 69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 691,2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 5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 572,4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 5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 572,4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11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118,8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1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18,8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88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887,9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90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907,7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0,2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8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3,8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 7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97,4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97,4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8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8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63,8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 41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850,0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1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850,0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509,0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509,0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1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00,2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1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00,2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5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56,9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76,9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76,9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7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7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55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557,0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4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47,1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4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47,1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 509,4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09,4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7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7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60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604,2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9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46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46,2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18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188,0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1,3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1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16,6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66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665,6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66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665,6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4,0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0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2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2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9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95,3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 50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00,0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8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84,0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2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339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079,0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5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95,4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5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295,4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7,8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7,8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07,5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07,5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 58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818,1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 66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9,5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 02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45,2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4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45,2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0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07,3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2,1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8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8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38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4,5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4,5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07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 088,6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07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088,6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5,5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9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7 395,8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4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47,6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5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5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4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4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7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9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8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84,2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8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84,2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4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42,7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7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7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7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4,3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7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75,7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7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75,7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9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8,6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8,6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 06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 550,1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 64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 134,7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97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 070,7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3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55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391,1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1,0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04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840,1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4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91,5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6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9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33,9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1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136,1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08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094,2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9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6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1 47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 689,0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17,4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8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96,4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34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147,4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6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17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982,7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6,2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2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4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70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708,5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56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562,2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12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127,5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02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024,5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86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86,8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2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24,8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74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053,5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7,4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72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036,0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6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6,9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811,1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811,1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5,6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5,6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3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3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3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83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830,5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,8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6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64,8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3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11,5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11,5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17,3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17,3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5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5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9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7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8,5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29,0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29,0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9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97,3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,0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,0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3,3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3,3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6,8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6,8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5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51,4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7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70,4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,3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9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,4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9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98,0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9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98,0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5,4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5,5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3,9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3,9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 50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 741,2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 82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 059,4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9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9,2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8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80,7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3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12,0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3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12,0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94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944,6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86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865,5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5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51,0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8,0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03,8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03,8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1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1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46,0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6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63,3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4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2,6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,6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,6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6,1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0,5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5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4,9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6,2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3,9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0,4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4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1,82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4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4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1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10,3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1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10,3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1,7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1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1,6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4,0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4,0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4,6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4,6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9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9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40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 559,0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40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 559,0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7,1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5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2,6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3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36,4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3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36,4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68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689,0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90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908,5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8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80,5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46,3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46,39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9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97,1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5,04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8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3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6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62,1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9,0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9,0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5,0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5,07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,0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50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7,0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7,01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 99 99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33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045,66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81 41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41 930,6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05:00Z</dcterms:created>
  <dc:creator>Kravcova E.V.</dc:creator>
  <dc:description/>
  <cp:keywords/>
  <dc:language>en-US</dc:language>
  <cp:lastModifiedBy>Пользователь</cp:lastModifiedBy>
  <cp:lastPrinted>2024-03-15T16:00:00Z</cp:lastPrinted>
  <dcterms:modified xsi:type="dcterms:W3CDTF">2024-03-27T07:38:00Z</dcterms:modified>
  <cp:revision>19</cp:revision>
  <dc:subject/>
  <dc:title>Приложение № 7</dc:title>
</cp:coreProperties>
</file>