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0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5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705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842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86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98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98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8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5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5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5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945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031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031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67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3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0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67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99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99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99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99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4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4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8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9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567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5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9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9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03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71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6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6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48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48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48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14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8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5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2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2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6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 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 225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840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459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459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447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140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140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68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221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221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 81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6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93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7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04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7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2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2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5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5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5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8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24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1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1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2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2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20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0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0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0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0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0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0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588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8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8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854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854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6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6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6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0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6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6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5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63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63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5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2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2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81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74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03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9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06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06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11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11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11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5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723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7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96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32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08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62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27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24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6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4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79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6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5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2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4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4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4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3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3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2 649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5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5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5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2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44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72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47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47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578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43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43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99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 266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 00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 889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 463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869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77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77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8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8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08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89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8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35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0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0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06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97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97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215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1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1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76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76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38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38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38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38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9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9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85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80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7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2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2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2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00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7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471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11</w:t>
            </w:r>
          </w:p>
        </w:tc>
      </w:tr>
      <w:tr>
        <w:trPr>
          <w:trHeight w:val="858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147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,01</w:t>
            </w:r>
          </w:p>
        </w:tc>
      </w:tr>
      <w:tr>
        <w:trPr>
          <w:trHeight w:val="137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,01</w:t>
            </w:r>
          </w:p>
        </w:tc>
      </w:tr>
      <w:tr>
        <w:trPr>
          <w:trHeight w:val="40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892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519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7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7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85 892,5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03-18T13:40:00Z</cp:lastPrinted>
  <dcterms:modified xsi:type="dcterms:W3CDTF">2024-03-27T07:37:00Z</dcterms:modified>
  <cp:revision>45</cp:revision>
  <dc:subject/>
  <dc:title>Приложение № 6</dc:title>
</cp:coreProperties>
</file>