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1701"/>
        <w:gridCol w:w="1418"/>
        <w:gridCol w:w="1988"/>
      </w:tblGrid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308,1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2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1,4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86,6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51,02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659,4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759,1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80,3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4,18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6,18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8,51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727,95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8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0 478,23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 009,35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8,2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 275,8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617,2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 979,81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467,44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5,2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598,43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158,43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213,31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461,59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709,89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41,83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834,4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597,08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43,66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72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65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65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85 892,5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02-07T17:35:00Z</cp:lastPrinted>
  <dcterms:modified xsi:type="dcterms:W3CDTF">2024-03-27T07:39:00Z</dcterms:modified>
  <cp:revision>33</cp:revision>
  <dc:subject/>
  <dc:title>Приложение № 8</dc:title>
</cp:coreProperties>
</file>