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 876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0 978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 34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36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7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12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 811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125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 769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 193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34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98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S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89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 000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83 862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 862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66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66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47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90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 459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331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65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7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60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04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78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8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55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3,7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3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 710,5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 514,7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7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3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737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61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97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5 976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7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S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0 56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52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44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441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16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67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91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775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 804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936,7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495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346,9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5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54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9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2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9 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135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5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73,0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3 946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57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57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95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990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675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17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366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58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58,2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1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5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93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7 294,5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2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 715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 932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 736,8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3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6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2,6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7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516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195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4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9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9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691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8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38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 28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 468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 57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9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6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98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4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7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7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7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894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8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816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09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35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23,1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36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6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 493,0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 213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18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4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L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9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112,5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9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4,8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 990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 262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199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25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4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6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5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1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720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95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4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31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6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502,4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0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679,2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662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3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 871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5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 789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6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6,4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 532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 532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12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1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1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67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7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9,4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20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84,9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5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9,3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82,9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3,8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7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3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13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2,5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1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6,6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5,0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131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 856,6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3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4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69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680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496,8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095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969,8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1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84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84,3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4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4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3,1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1,3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9,6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0,9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9,2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1,4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7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4,8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958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958,1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1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8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49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49,8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7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0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1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4,3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4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4,2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9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564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564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6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0,6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566,2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775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70,1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05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65,0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9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9,4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7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7,1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9,0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4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6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68,4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8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5,1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4,3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5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4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2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0,72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2,33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77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51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53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55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7,04</w:t>
            </w:r>
          </w:p>
        </w:tc>
      </w:tr>
      <w:tr>
        <w:trPr>
          <w:trHeight w:val="56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11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84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3,94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2,62</w:t>
            </w:r>
          </w:p>
        </w:tc>
      </w:tr>
      <w:tr>
        <w:trPr>
          <w:trHeight w:val="105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92,62</w:t>
            </w:r>
          </w:p>
        </w:tc>
      </w:tr>
      <w:tr>
        <w:trPr>
          <w:trHeight w:val="56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86</w:t>
            </w:r>
          </w:p>
        </w:tc>
      </w:tr>
      <w:tr>
        <w:trPr>
          <w:trHeight w:val="112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36</w:t>
            </w:r>
          </w:p>
        </w:tc>
      </w:tr>
      <w:tr>
        <w:trPr>
          <w:trHeight w:val="84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76</w:t>
            </w:r>
          </w:p>
        </w:tc>
      </w:tr>
      <w:tr>
        <w:trPr>
          <w:trHeight w:val="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9 681,8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6-18T18:14:00Z</cp:lastPrinted>
  <dcterms:modified xsi:type="dcterms:W3CDTF">2024-06-27T11:39:00Z</dcterms:modified>
  <cp:revision>45</cp:revision>
  <dc:subject/>
  <dc:title>Приложение № 7</dc:title>
</cp:coreProperties>
</file>