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34"/>
        <w:gridCol w:w="1130"/>
        <w:gridCol w:w="1988"/>
      </w:tblGrid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0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79,7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55,5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484,3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632,1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1,3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42,1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 717,3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 182,0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0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 606,3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8 885,6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0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 495,0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082,1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 120,2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673,40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3,16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 055,98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219,8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300,91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190,8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709,8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00,1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351,15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213,22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58,09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9 681,8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06-18T18:01:00Z</cp:lastPrinted>
  <dcterms:modified xsi:type="dcterms:W3CDTF">2024-06-27T11:40:00Z</dcterms:modified>
  <cp:revision>45</cp:revision>
  <dc:subject/>
  <dc:title>Приложение № 8</dc:title>
</cp:coreProperties>
</file>