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н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921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9214" w:hanging="142"/>
        <w:rPr/>
      </w:pPr>
      <w:r>
        <w:rPr>
          <w:sz w:val="28"/>
          <w:szCs w:val="28"/>
        </w:rPr>
        <w:t xml:space="preserve">«О бюджете города-курорта Кисловодска на </w:t>
      </w:r>
    </w:p>
    <w:p>
      <w:pPr>
        <w:pStyle w:val="Normal"/>
        <w:widowControl w:val="false"/>
        <w:spacing w:lineRule="exact" w:line="240"/>
        <w:ind w:left="9214" w:hanging="142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before="0" w:after="105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5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spacing w:before="0" w:after="105"/>
        <w:rPr>
          <w:sz w:val="28"/>
          <w:szCs w:val="28"/>
        </w:rPr>
      </w:pPr>
      <w:r>
        <w:rPr>
          <w:sz w:val="28"/>
          <w:szCs w:val="28"/>
        </w:rPr>
        <w:tab/>
        <w:tab/>
        <w:t>(тыс. рублей)</w:t>
      </w:r>
    </w:p>
    <w:tbl>
      <w:tblPr>
        <w:tblW w:w="4850" w:type="pct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721"/>
        <w:gridCol w:w="721"/>
        <w:gridCol w:w="722"/>
        <w:gridCol w:w="2014"/>
        <w:gridCol w:w="721"/>
        <w:gridCol w:w="1727"/>
        <w:gridCol w:w="1728"/>
      </w:tblGrid>
      <w:tr>
        <w:trPr>
          <w:trHeight w:val="23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-курорта Кисловодска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0,4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0,4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3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4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8,0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5,4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5,4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5,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5,5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3,9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-курорта Кисловодска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760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998,3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371,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872,2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784,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980,2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9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7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,5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1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7,3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9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591,7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9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591,7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9,9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89,9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2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,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,7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15,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12,0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15,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12,0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5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3,9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3,9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4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4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96,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96,6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3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3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0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44,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44,6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5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65,5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51,0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51,0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1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9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6,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6,1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7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3,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3,3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5,2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2,6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06,4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59,0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712,7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712,6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23,6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1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5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6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36,4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89,0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08,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08,5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0,5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7 662,8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9 487,9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6 222,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6 967,6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 168,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 168,1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786,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786,9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786,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786,9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 775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 775,2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133,9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62,5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3 011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11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11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11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11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11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81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81,2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81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81,2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81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81,2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8,2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23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23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23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23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 586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 330,9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 139,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 884,3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 139,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 884,3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 889,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 889,8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534,5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320,8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320,8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8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227,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227,0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23,3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R30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683,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683,4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1,0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1,0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1,0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1,0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7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7,6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1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1,1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3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EВ 517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6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R3 20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97,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97,3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99,7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7,6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6,1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4,8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40,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40,2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4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4,4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7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7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1,1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52,5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8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8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0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8,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8,9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8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708,4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7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57,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37,8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57,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37,8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57,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37,8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7,1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9,0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69,0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80,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60,7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80,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60,7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1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26,6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1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26,6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5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60,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5,0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60,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5,0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82,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82,4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98,1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838,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850,8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236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405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418,1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65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78,1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965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78,1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89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89,5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5,2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 207,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7,3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,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,1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8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8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4,5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3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3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75,9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 075,9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8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5,5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5,5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95,8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95,8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7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747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8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5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8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5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44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7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7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9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84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84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84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84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 264,7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 753,7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 264,7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 753,7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327,7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 555,6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327,7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 555,6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327,7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 555,6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76,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87,9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3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6,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36,1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80,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94,2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676,0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 892,6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1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7,4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0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4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43,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147,3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78,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982,7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9,3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08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08,5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62,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562,2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7,5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7,5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24,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24,5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86,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86,8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4,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4,8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747,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53,5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8,7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7,4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28,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36,0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6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,9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9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1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11,1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0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1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11,1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6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21,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21,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21,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697,9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82,7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552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391,1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,0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7,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40,1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5,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91,5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6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90,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33,9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P1 508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3,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30,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30,5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6,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6,8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81,4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81,4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81,4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81,4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523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523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6,3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5,7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5,7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5,7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5,7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5,7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5,7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5,7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5,7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8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8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1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8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8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5 895,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 652,8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 939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1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205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1 205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 226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95,4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 226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95,4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 226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95,4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 226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95,4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7,8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7,8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5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7,5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5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07,5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7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67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658,7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427,2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136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905,1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136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905,1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357,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691,2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357,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691,2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72,4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85,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18,8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66,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18,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18,8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71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71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15,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50,0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15,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50,0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57,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9,0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57,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09,0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6,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2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6,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2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07,7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0,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0,2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8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3,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3,8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97,4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7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7,3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9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09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0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3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 01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6,8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37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37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37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37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37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97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97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39,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97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39,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 78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 78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 78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 78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 78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 78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 78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0,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7,4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46,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46,8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,7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,7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5,3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00,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00,0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4,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4,0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9,4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9,4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6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0,3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0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6,2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7,1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7,1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5,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5,0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8,18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1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0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5,07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0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7,01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архитектуре, градостроительству и имущественным отношениям администрации города-курорта Кисловодска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60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60,3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7,0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9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9,0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7,02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7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7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1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1,6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10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4,0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4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4,69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3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105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3,3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8,33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23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5 749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41 930,64</w:t>
            </w:r>
          </w:p>
        </w:tc>
      </w:tr>
    </w:tbl>
    <w:p>
      <w:pPr>
        <w:pStyle w:val="Normal"/>
        <w:spacing w:before="0" w:after="1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4:06:00Z</dcterms:created>
  <dc:creator>Kravcova E.V.</dc:creator>
  <dc:description/>
  <cp:keywords/>
  <dc:language>en-US</dc:language>
  <cp:lastModifiedBy>Пользователь</cp:lastModifiedBy>
  <cp:lastPrinted>2024-06-20T12:31:00Z</cp:lastPrinted>
  <dcterms:modified xsi:type="dcterms:W3CDTF">2024-06-27T11:38:00Z</dcterms:modified>
  <cp:revision>12</cp:revision>
  <dc:subject/>
  <dc:title>Приложение № 6</dc:title>
</cp:coreProperties>
</file>