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6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июня </w:t>
            </w:r>
            <w:r>
              <w:rPr>
                <w:sz w:val="28"/>
                <w:szCs w:val="28"/>
              </w:rPr>
              <w:t xml:space="preserve"> 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2-624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37 656,56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9 681,8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 025,24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25,2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 79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 4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821,24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7 494 561,74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7 494 561,74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7 494 561,74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7 494 561,74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 689 382,98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 689 382,98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 689 382,98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 689 382,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4-06-21T13:35:00Z</cp:lastPrinted>
  <dcterms:modified xsi:type="dcterms:W3CDTF">2024-06-27T11:36:00Z</dcterms:modified>
  <cp:revision>6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