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3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38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517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9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3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7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2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4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80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товарно-материальных цен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70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55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55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9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4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8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6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6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6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6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4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4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4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730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999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3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6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66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66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66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66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5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870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5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66,0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5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 006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548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305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999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999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185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36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6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14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05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7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 808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 785,9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 81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25,7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93,7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S8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9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54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7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6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5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5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0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7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0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6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3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3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0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4,2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8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55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8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84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3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8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6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2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64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8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3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4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94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8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1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09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3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74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74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74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13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5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52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7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67,0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02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79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7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00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00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27,9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42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13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14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31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2,3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19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2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8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4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3 835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0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034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5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18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932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736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3,8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3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7,7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16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195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8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4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3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9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1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8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 422,0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1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5 885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 97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 31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27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1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16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7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6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5,4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804,5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36,7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5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789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7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53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532,8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0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85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54,6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7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9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215,2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11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в МКОУ СОШ №7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691,4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37,8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1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76,1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99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86,6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я и сетей для "умной" спортивн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27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L7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92,1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12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06,5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1,3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4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4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2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34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94,5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2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9,1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5,8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2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4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3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0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9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6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6</w:t>
            </w:r>
          </w:p>
        </w:tc>
      </w:tr>
      <w:tr>
        <w:trPr>
          <w:trHeight w:val="147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32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37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37,0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81</w:t>
            </w:r>
          </w:p>
        </w:tc>
      </w:tr>
      <w:tr>
        <w:trPr>
          <w:trHeight w:val="1242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8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4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38</w:t>
            </w:r>
          </w:p>
        </w:tc>
      </w:tr>
      <w:tr>
        <w:trPr>
          <w:trHeight w:val="141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3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6,19</w:t>
            </w:r>
          </w:p>
        </w:tc>
      </w:tr>
      <w:tr>
        <w:trPr>
          <w:trHeight w:val="140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6,19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01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4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8,45</w:t>
            </w:r>
          </w:p>
        </w:tc>
      </w:tr>
      <w:tr>
        <w:trPr>
          <w:trHeight w:val="148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8,4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8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35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53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</w:t>
            </w:r>
          </w:p>
        </w:tc>
      </w:tr>
      <w:tr>
        <w:trPr>
          <w:trHeight w:val="87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0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771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9,41</w:t>
            </w:r>
          </w:p>
        </w:tc>
      </w:tr>
      <w:tr>
        <w:trPr>
          <w:trHeight w:val="48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97</w:t>
            </w:r>
          </w:p>
        </w:tc>
      </w:tr>
      <w:tr>
        <w:trPr>
          <w:trHeight w:val="86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114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561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50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7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>
          <w:trHeight w:val="94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97</w:t>
            </w:r>
          </w:p>
        </w:tc>
      </w:tr>
      <w:tr>
        <w:trPr>
          <w:trHeight w:val="113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,97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19</w:t>
            </w:r>
          </w:p>
        </w:tc>
      </w:tr>
      <w:tr>
        <w:trPr>
          <w:trHeight w:val="81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19</w:t>
            </w:r>
          </w:p>
        </w:tc>
      </w:tr>
      <w:tr>
        <w:trPr>
          <w:trHeight w:val="20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72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60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6</w:t>
            </w:r>
          </w:p>
        </w:tc>
      </w:tr>
      <w:tr>
        <w:trPr>
          <w:trHeight w:val="30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 681,8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11482" w:leader="none"/>
          <w:tab w:val="left" w:pos="117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6-18T18:18:00Z</cp:lastPrinted>
  <dcterms:modified xsi:type="dcterms:W3CDTF">2024-06-27T12:22:00Z</dcterms:modified>
  <cp:revision>58</cp:revision>
  <dc:subject/>
  <dc:title>Приложение № 6</dc:title>
</cp:coreProperties>
</file>