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 766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1 631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 215,0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4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95,0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86,9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859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859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 525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 697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 697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5,7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5,7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 641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350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 291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42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42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21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50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90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192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192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8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8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 850,3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32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32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589,6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589,6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75,3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8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 903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работы по строительству плавательного бассейна Гимназии №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39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108,9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58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 258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07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07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37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37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2,8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2,8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2,2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76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6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88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88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4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 695,4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1 103,2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3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885,6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61,1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Д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Д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60 100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 533,8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849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849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516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516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168,1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81,1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87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 331,1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402,6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402,6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219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246,4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84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84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1,7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1,7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16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4,2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3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272,8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272,8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01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01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 230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7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005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015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600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253,0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6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6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7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28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 851,7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 068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 665,1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83,6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 183,6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81,3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81,3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52,7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52,7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402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 247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9 177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9 487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1,7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4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54,7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4,4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88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20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299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9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75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8,8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9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91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91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 464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 464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13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5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85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85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85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 018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 919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05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565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008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62,4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41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92,9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9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6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 977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5,3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74,1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45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4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915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9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9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9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3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9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9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1,2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4,1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81,2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5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436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828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6,8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721,1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2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3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47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54,2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94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7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9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,3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07,4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07,4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12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12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12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 066,0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 313,9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0,5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9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9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21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4,9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4,9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,5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,5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6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93,2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4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,1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9,6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3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110,5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798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13,7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4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822,4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822,4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4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422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750,0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40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1,8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2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62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72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3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93,2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90,0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12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10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1,9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03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76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1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518,7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518,7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6,94</w:t>
            </w:r>
          </w:p>
        </w:tc>
      </w:tr>
      <w:tr>
        <w:trPr>
          <w:trHeight w:val="107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2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5,6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7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1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369,53</w:t>
            </w:r>
          </w:p>
        </w:tc>
      </w:tr>
      <w:tr>
        <w:trPr>
          <w:trHeight w:val="104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99,3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2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23</w:t>
            </w:r>
          </w:p>
        </w:tc>
      </w:tr>
      <w:tr>
        <w:trPr>
          <w:trHeight w:val="173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69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956,5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956,5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5,0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1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05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5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5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94,0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95,7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5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9,7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9,7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49</w:t>
            </w:r>
          </w:p>
        </w:tc>
      </w:tr>
      <w:tr>
        <w:trPr>
          <w:trHeight w:val="105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3,28</w:t>
            </w:r>
          </w:p>
        </w:tc>
      </w:tr>
      <w:tr>
        <w:trPr>
          <w:trHeight w:val="104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3,2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12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29,46</w:t>
            </w:r>
          </w:p>
        </w:tc>
      </w:tr>
      <w:tr>
        <w:trPr>
          <w:trHeight w:val="105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29,4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64</w:t>
            </w:r>
          </w:p>
        </w:tc>
      </w:tr>
      <w:tr>
        <w:trPr>
          <w:trHeight w:val="124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51,21</w:t>
            </w:r>
          </w:p>
        </w:tc>
      </w:tr>
      <w:tr>
        <w:trPr>
          <w:trHeight w:val="107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51,2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77 862,6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С.Ю. Тит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10-29T15:39:00Z</cp:lastPrinted>
  <dcterms:modified xsi:type="dcterms:W3CDTF">2024-12-24T11:58:00Z</dcterms:modified>
  <cp:revision>75</cp:revision>
  <dc:subject/>
  <dc:title>Приложение № 7</dc:title>
</cp:coreProperties>
</file>