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  <w:gridCol w:w="1132"/>
        <w:gridCol w:w="1011"/>
        <w:gridCol w:w="1985"/>
      </w:tblGrid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9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756,7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327,0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00,2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2,9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49,7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 129,6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318,1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2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9 169,6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9 906,8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5,7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 307,4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481,9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 863,0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340,1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26,1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 559,5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 670,7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8,8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 059,82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639,1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946,4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74,2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99,1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33,9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65,2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7 862,6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С.Ю. Тито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10-29T15:35:00Z</cp:lastPrinted>
  <dcterms:modified xsi:type="dcterms:W3CDTF">2024-12-24T11:59:00Z</dcterms:modified>
  <cp:revision>64</cp:revision>
  <dc:subject/>
  <dc:title>Приложение № 8</dc:title>
</cp:coreProperties>
</file>