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126"/>
        <w:gridCol w:w="993"/>
        <w:gridCol w:w="1984"/>
        <w:gridCol w:w="1843"/>
      </w:tblGrid>
      <w:tr>
        <w:trPr>
          <w:trHeight w:val="270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г.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6%3AE500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0 18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7 660,7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 77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7 163,6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29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299,8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50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501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50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501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4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</w:tr>
      <w:tr>
        <w:trPr>
          <w:trHeight w:val="167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54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541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54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541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6 44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 442,3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33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166,4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33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166,4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8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 32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 320,8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8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 22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 227,02</w:t>
            </w:r>
          </w:p>
        </w:tc>
      </w:tr>
      <w:tr>
        <w:trPr>
          <w:trHeight w:val="1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34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343,9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34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343,9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L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15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L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15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4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 67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 67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</w:tr>
      <w:tr>
        <w:trPr>
          <w:trHeight w:val="14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92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929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7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110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0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0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0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60,7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60,7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26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26,67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05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05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0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1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94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940,2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2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24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14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</w:tr>
      <w:tr>
        <w:trPr>
          <w:trHeight w:val="13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38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03</w:t>
            </w:r>
          </w:p>
        </w:tc>
      </w:tr>
      <w:tr>
        <w:trPr>
          <w:trHeight w:val="14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7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78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8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 91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437,0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03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174,43</w:t>
            </w:r>
          </w:p>
        </w:tc>
      </w:tr>
      <w:tr>
        <w:trPr>
          <w:trHeight w:val="112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57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57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 257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1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16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4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 888,5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4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 888,5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 572,4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 572,4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6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316,0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97,2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8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18,8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52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524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9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907,7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8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3,8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50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50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09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09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2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2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5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56,9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55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557,0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7,1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7,1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9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9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7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7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60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3 604,2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9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4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3 346,2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18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188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1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16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65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65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9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95,3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0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00,0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2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 87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 354,3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 09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 570,7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 42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 570,7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7,8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7,8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7,5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7,5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 (реконструкция автомобильной дороги в поселке Белореченский, ул. Кисловодс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275,3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275,3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5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5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Региональная и местная дорожная се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R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в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R1 S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R1 S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 86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493,9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 2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9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 62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45,2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4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45,2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0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07,3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2,1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37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37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38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4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4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088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088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5,5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9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95,8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4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47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5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5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1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15,7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1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15,7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,8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8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82,9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8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82,9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 06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 550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 64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 134,7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97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 070,7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55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91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04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840,1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9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9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33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136,1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8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94,2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1 47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 689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17,4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8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96,4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34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147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17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982,7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6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2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70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708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6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62,2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12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127,5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02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024,5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8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86,8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2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24,8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74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053,5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4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72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036,0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6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6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11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11,1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6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6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3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30,5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8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6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64,8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9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7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,5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7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9</w:t>
            </w:r>
          </w:p>
        </w:tc>
      </w:tr>
      <w:tr>
        <w:trPr>
          <w:trHeight w:val="14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</w:tr>
      <w:tr>
        <w:trPr>
          <w:trHeight w:val="14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51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7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70,4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39</w:t>
            </w:r>
          </w:p>
        </w:tc>
      </w:tr>
      <w:tr>
        <w:trPr>
          <w:trHeight w:val="14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9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,4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</w:tr>
      <w:tr>
        <w:trPr>
          <w:trHeight w:val="13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5,4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5,5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4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50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 741,2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82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059,4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99</w:t>
            </w:r>
          </w:p>
        </w:tc>
      </w:tr>
      <w:tr>
        <w:trPr>
          <w:trHeight w:val="13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9,2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0,7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12,09</w:t>
            </w:r>
          </w:p>
        </w:tc>
      </w:tr>
      <w:tr>
        <w:trPr>
          <w:trHeight w:val="146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12,0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94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944,66</w:t>
            </w:r>
          </w:p>
        </w:tc>
      </w:tr>
      <w:tr>
        <w:trPr>
          <w:trHeight w:val="13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86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865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51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8,0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03,8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03,8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1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1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46,05</w:t>
            </w:r>
          </w:p>
        </w:tc>
      </w:tr>
      <w:tr>
        <w:trPr>
          <w:trHeight w:val="14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6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63,3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4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2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,6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6,15</w:t>
            </w:r>
          </w:p>
        </w:tc>
      </w:tr>
      <w:tr>
        <w:trPr>
          <w:trHeight w:val="13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5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5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4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6,2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3,91</w:t>
            </w:r>
          </w:p>
        </w:tc>
      </w:tr>
      <w:tr>
        <w:trPr>
          <w:trHeight w:val="13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0,4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4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82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5</w:t>
            </w:r>
          </w:p>
        </w:tc>
      </w:tr>
      <w:tr>
        <w:trPr>
          <w:trHeight w:val="14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 559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 559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7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2,6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8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36,44</w:t>
            </w:r>
          </w:p>
        </w:tc>
      </w:tr>
      <w:tr>
        <w:trPr>
          <w:trHeight w:val="145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8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36,4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6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689,0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90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908,5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80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54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46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54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46,3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10,35</w:t>
            </w:r>
          </w:p>
        </w:tc>
      </w:tr>
      <w:tr>
        <w:trPr>
          <w:trHeight w:val="11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10,3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1,7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1,6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</w:tr>
      <w:tr>
        <w:trPr>
          <w:trHeight w:val="13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4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4,69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9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97,1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5,04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86</w:t>
            </w:r>
          </w:p>
        </w:tc>
      </w:tr>
      <w:tr>
        <w:trPr>
          <w:trHeight w:val="13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6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62,1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5,07</w:t>
            </w:r>
          </w:p>
        </w:tc>
      </w:tr>
      <w:tr>
        <w:trPr>
          <w:trHeight w:val="10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5,07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06</w:t>
            </w:r>
          </w:p>
        </w:tc>
      </w:tr>
      <w:tr>
        <w:trPr>
          <w:trHeight w:val="13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50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</w:tr>
      <w:tr>
        <w:trPr>
          <w:trHeight w:val="137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99 99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33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045,66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85 32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С.Ю. Тито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4:00Z</dcterms:created>
  <dc:creator>Kravcova E.V.</dc:creator>
  <dc:description/>
  <cp:keywords/>
  <dc:language>en-US</dc:language>
  <cp:lastModifiedBy>Пользователь</cp:lastModifiedBy>
  <cp:lastPrinted>2024-10-29T15:38:00Z</cp:lastPrinted>
  <dcterms:modified xsi:type="dcterms:W3CDTF">2024-12-24T11:59:00Z</dcterms:modified>
  <cp:revision>25</cp:revision>
  <dc:subject/>
  <dc:title>Приложение № 7</dc:title>
</cp:coreProperties>
</file>