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3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122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9 207,36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7 862,6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65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5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 74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 74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6 74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6 74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185 947,36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8 185 947,36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8 185 947,36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8 185 947,36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0 768,60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 380 768,60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 380 768,6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 380 768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0" w:name="_Hlk179993773"/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</w:rPr>
      </w:pPr>
      <w:bookmarkStart w:id="1" w:name="_Hlk179993773"/>
      <w:r>
        <w:rPr>
          <w:sz w:val="28"/>
          <w:szCs w:val="28"/>
        </w:rPr>
        <w:t>города-курорта Кисловодска                                                         Л.Н. Волошина</w:t>
      </w:r>
      <w:bookmarkEnd w:id="1"/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С.Ю. Тит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10-14T10:00:00Z</cp:lastPrinted>
  <dcterms:modified xsi:type="dcterms:W3CDTF">2024-12-24T11:56:00Z</dcterms:modified>
  <cp:revision>9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