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mbria" w:cs="Cambria"/>
        </w:rPr>
      </w:pPr>
      <w:r>
        <w:rPr>
          <w:rFonts w:eastAsia="Cambria" w:cs="Cambria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709"/>
        <w:gridCol w:w="708"/>
        <w:gridCol w:w="2268"/>
        <w:gridCol w:w="993"/>
        <w:gridCol w:w="170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6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2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99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36,5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327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47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47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3,7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4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22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22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2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2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2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2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2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25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0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8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8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22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50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0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2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3,5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3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,0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5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53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9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6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75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75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75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69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9,3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 428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 710,5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481,9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45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45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635,4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5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5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859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859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0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0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820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5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5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5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7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7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 742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439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439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 38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697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697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641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0,4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91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2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2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1,3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L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L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2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2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030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3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3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6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63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21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21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5,3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7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26,1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26,1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3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2,2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6,3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888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8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4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2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2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2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5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495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5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6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7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7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7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7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2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2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5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 221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 221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089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089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 089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08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41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2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805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6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1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50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15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3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3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1,2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94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81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36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28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21,1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3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47,9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4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94,3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7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7,4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7,4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58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58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58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46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65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8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2,4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512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4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4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9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9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9 089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4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11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170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318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068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068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665,1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3,6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3,6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081,3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1,3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2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02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 169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9 906,8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 217,5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Д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Д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 850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283,8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99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99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16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16,2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8,1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1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87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331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02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02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6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6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7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7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,2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2,8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2,8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01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01,2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5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94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94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94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84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84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1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5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5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 659,3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120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120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120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120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работы по строительству плавательного бассейна Гимназии №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539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539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539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539,1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480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480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19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19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19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19,8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34,1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5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5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5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9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8,5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2,5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9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9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77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87,8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87,8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9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7,3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7,3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0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4,0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2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5,7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9,7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9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9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2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1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034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4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97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97,2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27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27,7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935,2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45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45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89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89,6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4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9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90,5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65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71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1,7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1,7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4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3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2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8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8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4,4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88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0,2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99,1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0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8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8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8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8,8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1,93</w:t>
            </w:r>
          </w:p>
        </w:tc>
      </w:tr>
      <w:tr>
        <w:trPr>
          <w:trHeight w:val="14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1,93</w:t>
            </w:r>
          </w:p>
        </w:tc>
      </w:tr>
      <w:tr>
        <w:trPr>
          <w:trHeight w:val="23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63,9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14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137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9,91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10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149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8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11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7 862,6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С.Ю. Тит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10-29T15:42:00Z</cp:lastPrinted>
  <dcterms:modified xsi:type="dcterms:W3CDTF">2024-12-24T11:57:00Z</dcterms:modified>
  <cp:revision>83</cp:revision>
  <dc:subject/>
  <dc:title>Приложение № 6</dc:title>
</cp:coreProperties>
</file>