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spacing w:lineRule="exact" w:line="240"/>
        <w:ind w:left="921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spacing w:lineRule="exact" w:line="240"/>
        <w:ind w:left="921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spacing w:lineRule="exact" w:line="240"/>
        <w:ind w:left="921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Normal"/>
        <w:widowControl/>
        <w:spacing w:lineRule="exact" w:line="240"/>
        <w:ind w:left="12046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22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spacing w:lineRule="exact" w:line="240"/>
        <w:ind w:left="921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spacing w:lineRule="exact" w:line="240"/>
        <w:ind w:left="921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№ 6</w:t>
      </w:r>
    </w:p>
    <w:p>
      <w:pPr>
        <w:pStyle w:val="ConsNormal"/>
        <w:widowControl/>
        <w:spacing w:lineRule="exact" w:line="240"/>
        <w:ind w:left="9214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9214" w:hanging="142"/>
        <w:rPr/>
      </w:pPr>
      <w:r>
        <w:rPr>
          <w:sz w:val="28"/>
          <w:szCs w:val="28"/>
        </w:rPr>
        <w:t xml:space="preserve">«О бюджете города-курорта Кисловодска на </w:t>
      </w:r>
    </w:p>
    <w:p>
      <w:pPr>
        <w:pStyle w:val="Normal"/>
        <w:widowControl w:val="false"/>
        <w:spacing w:lineRule="exact" w:line="240"/>
        <w:ind w:left="9214" w:hanging="142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ConsNormal"/>
        <w:widowControl/>
        <w:spacing w:before="0" w:after="105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5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лановый период 2025 и 2026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spacing w:before="0" w:after="1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spacing w:before="0" w:after="105"/>
        <w:rPr>
          <w:sz w:val="28"/>
          <w:szCs w:val="28"/>
        </w:rPr>
      </w:pPr>
      <w:r>
        <w:rPr>
          <w:sz w:val="28"/>
          <w:szCs w:val="28"/>
        </w:rPr>
        <w:tab/>
        <w:t>(тыс. рублей)</w:t>
      </w:r>
    </w:p>
    <w:tbl>
      <w:tblPr>
        <w:tblW w:w="4800" w:type="pct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13"/>
        <w:gridCol w:w="970"/>
        <w:gridCol w:w="6"/>
        <w:gridCol w:w="552"/>
        <w:gridCol w:w="7"/>
        <w:gridCol w:w="677"/>
        <w:gridCol w:w="18"/>
        <w:gridCol w:w="1948"/>
        <w:gridCol w:w="7"/>
        <w:gridCol w:w="690"/>
        <w:gridCol w:w="7"/>
        <w:gridCol w:w="1810"/>
        <w:gridCol w:w="7"/>
        <w:gridCol w:w="1950"/>
        <w:gridCol w:w="7"/>
      </w:tblGrid>
      <w:tr>
        <w:trPr>
          <w:trHeight w:val="23" w:hRule="atLeast"/>
        </w:trPr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70,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70,4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72,3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,4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,4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5,4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5,4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5,5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5,5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760,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 998,3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371,5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872,2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784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980,2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395,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591,7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395,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591,7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9,9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9,9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9,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9,2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0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0,7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15,9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12,0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15,9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12,0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6,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6,1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5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5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3,9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3,9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0,4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0,4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4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4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органы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4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4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896,6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896,6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08,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08,0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08,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08,0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944,6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944,6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65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65,5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51,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51,0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,0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,0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4,9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4,9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6,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6,1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63,3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63,3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5,2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82,6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06,4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59,0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858,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712,6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69,0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23,6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69,0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23,6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69,0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23,6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7,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7,1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5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2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2,6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81,8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36,4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81,8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36,4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0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0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0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0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908,6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908,5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80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80,5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48,2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48,2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48,2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48,2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48,2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48,2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8 665,8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9 487,9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7 225,8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6 967,6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 616,1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 616,1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 983,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 983,1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 983,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 983,1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 222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 222,7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501,9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501,9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501,9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501,9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541,9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1 541,9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541,9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541,9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60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60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60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60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60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60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33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33,0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33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33,0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33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33,0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74,8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74,8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74,8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74,8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 141,2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 882,9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 946,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 688,1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 946,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 688,1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 445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 442,3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 338,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166,4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 338,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166,4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 320,8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 320,8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8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8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 227,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 227,0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43,9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43,9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43,9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43,9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L75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55,8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L75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55,8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R30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R30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А75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675,4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А75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675,4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934,7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934,7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02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02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02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02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67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67,6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2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81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81,1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7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7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1,0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5179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1,0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5179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1,0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6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67,6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6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67,6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6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67,6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6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67,6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6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67,6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209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209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97,3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97,3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75,0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75,0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75,0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75,0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940,2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940,2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24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24,4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7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7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8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8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38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38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9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9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8,9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8,9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8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8,4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5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5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957,4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37,8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957,4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37,8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957,4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37,8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69,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69,0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80,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60,7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9 880,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60,7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91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26,6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91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26,6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60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05,0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60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05,0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482,4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482,4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 264,7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 753,7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 264,7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 753,7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327,7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 555,6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327,7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 555,6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327,7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 555,6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76,6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87,9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3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26,6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136,1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9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80,9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094,2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 676,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 892,6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1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7,4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8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80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6,4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43,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147,3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6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6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78,4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982,7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666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4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4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708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708,5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562,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562,2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127,5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127,5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24,5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24,5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86,8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86,8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24,8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24,8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747,6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053,5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8,7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7,4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728,8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36,0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6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096,9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6,9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04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21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11,1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04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21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11,1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521,7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3 782,7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521,7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782,7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521,7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782,7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697,9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782,7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2 552,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391,1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,3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,0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47,8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40,1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45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91,5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6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90,3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33,9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3,8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5084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3,8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5084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3,8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30,5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30,5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6,6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6,8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4 467,3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 761,5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 803,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 283,5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1 2058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1 2058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90,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570,7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90,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570,7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90,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570,7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 420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570,7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16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4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87,8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16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4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87,8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27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,5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7,5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27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,5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7,5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120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120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и реконструкция автомобильных дорог общего пользования местного значения (реконструкция автомобильной дороги в поселке Белореченский, ул. Кисловодская)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649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104,5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649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104,5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67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759,6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67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759,6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регионального проекта "Региональная и местная дорожная сеть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R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670,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R1 S015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670,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R1 S015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670,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 855,8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 260,6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аварийного жиль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333,7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738,5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355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738,5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940,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 888,5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940,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 888,5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572,4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572,4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67,8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16,0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7,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97,2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80,8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18,8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415,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50,0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415,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50,0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757,9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09,0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757,9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09,0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4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0,2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4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0,2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F2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F2 5555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F2 5555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05,0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05,0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0,2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0,2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8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8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33,8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33,8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97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97,3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099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099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8,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8,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8,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8,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8,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отдельно стоящего корпуса (ясли) МБДОУ ДС № 20, по ул. Калинина/Фоменко 10/29 в городе-курорте Кисловодске)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97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,3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97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,3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здания детского сада по ул. Г.Медиков, 5 в г. Кисловодске)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97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2,8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97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2,8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79,2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79,2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79,2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79,2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79,2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L523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79,2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L523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79,2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246,8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246,8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41,5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41,5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9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9,1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9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9,1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7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7,7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7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7,7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00,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00,0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4,0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4,0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4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4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9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9,4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9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9,4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6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70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70,3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70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70,3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,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,0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7,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7,1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7,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7,1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87,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87,1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87,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87,1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5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5,0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8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8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,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,1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0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0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5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архитектуре,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60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60,3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277,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277,0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277,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277,0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9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9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7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5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5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77,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77,0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77,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77,0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7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7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1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1,6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1,6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3,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3,3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3,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3,3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3,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3,3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3,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3,3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культуре, курорту, спорту и туризму администрации города-курорта Кисловодс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 619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 632,24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081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093,9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65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78,1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65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78,1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89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89,5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5,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5,2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5,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5,2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07,3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07,3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2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2,1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8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8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3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75,9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88,6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75,9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88,6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5,5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5,5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95,8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95,8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47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47,6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,8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,5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,8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,5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8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8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8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83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82,9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82,9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82,9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82,9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105,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105,6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523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523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00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на первый и второй годы планового периода в соответствии с решением о местном бюджете городского округ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338,8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045,6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9 99999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338,8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045,66</w:t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685 323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919 039,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сполняющий обязанности начальника финансов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а-курорта Кисловодска                                    С.Ю. Тит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46:00Z</dcterms:created>
  <dc:creator>Kravcova E.V.</dc:creator>
  <dc:description/>
  <cp:keywords/>
  <dc:language>en-US</dc:language>
  <cp:lastModifiedBy>Пользователь</cp:lastModifiedBy>
  <cp:lastPrinted>2024-12-18T12:02:00Z</cp:lastPrinted>
  <dcterms:modified xsi:type="dcterms:W3CDTF">2024-12-24T11:58:00Z</dcterms:modified>
  <cp:revision>9</cp:revision>
  <dc:subject/>
  <dc:title>Приложение № 6</dc:title>
</cp:coreProperties>
</file>