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«О бюджете города-курорта    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29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  <w:gridCol w:w="1672"/>
        <w:gridCol w:w="1445"/>
        <w:gridCol w:w="1973"/>
      </w:tblGrid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 734,5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27,5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82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993,3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 811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941,9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97,5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876,0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6 589,1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 267,8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6 927,6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37,5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1 123,5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6 086,3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954,4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984,7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0,8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641,6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 542,0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13 121,9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4-12-20T14:20:00Z</cp:lastPrinted>
  <dcterms:modified xsi:type="dcterms:W3CDTF">2024-12-24T12:05:00Z</dcterms:modified>
  <cp:revision>28</cp:revision>
  <dc:subject/>
  <dc:title>Приложение № 8</dc:title>
</cp:coreProperties>
</file>