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8</w:t>
      </w:r>
    </w:p>
    <w:p>
      <w:pPr>
        <w:pStyle w:val="ConsNormal"/>
        <w:widowControl/>
        <w:spacing w:lineRule="exact" w:line="240"/>
        <w:ind w:left="3420" w:firstLine="59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Думы города-курорта Кисловодска</w:t>
      </w:r>
    </w:p>
    <w:p>
      <w:pPr>
        <w:pStyle w:val="Normal"/>
        <w:widowControl w:val="false"/>
        <w:spacing w:lineRule="exact" w:line="240"/>
        <w:ind w:left="3420" w:right="-46" w:firstLine="5940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города-курорта Кисловодска на</w:t>
      </w:r>
    </w:p>
    <w:p>
      <w:pPr>
        <w:pStyle w:val="Normal"/>
        <w:widowControl w:val="false"/>
        <w:spacing w:lineRule="exact" w:line="240"/>
        <w:ind w:left="3420" w:right="-46" w:firstLine="5940"/>
        <w:jc w:val="right"/>
        <w:rPr/>
      </w:pPr>
      <w:r>
        <w:rPr>
          <w:sz w:val="28"/>
          <w:szCs w:val="28"/>
        </w:rPr>
        <w:t>2025 год и плановый период 2026 и 2027 годов»</w:t>
      </w:r>
    </w:p>
    <w:p>
      <w:pPr>
        <w:pStyle w:val="Normal"/>
        <w:ind w:left="-108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23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декабря </w:t>
      </w:r>
      <w:r>
        <w:rPr>
          <w:sz w:val="28"/>
          <w:szCs w:val="28"/>
        </w:rPr>
        <w:t xml:space="preserve"> 2024 г.</w:t>
      </w: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 xml:space="preserve"> 123-624</w:t>
      </w:r>
    </w:p>
    <w:p>
      <w:pPr>
        <w:pStyle w:val="Normal"/>
        <w:ind w:left="-108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целевым статьям (муниципальным программам и непрограммным направлениям деятельности), группам видов расходов классификации расходов бюджетов </w:t>
      </w:r>
      <w:r>
        <w:rPr>
          <w:color w:val="000000"/>
          <w:sz w:val="28"/>
          <w:szCs w:val="28"/>
        </w:rPr>
        <w:t>на плановый период 2026 и 2027 годов</w:t>
      </w:r>
    </w:p>
    <w:p>
      <w:pPr>
        <w:pStyle w:val="Normal"/>
        <w:tabs>
          <w:tab w:val="clear" w:pos="708"/>
          <w:tab w:val="left" w:pos="11970" w:leader="none"/>
          <w:tab w:val="left" w:pos="128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2268"/>
        <w:gridCol w:w="1134"/>
        <w:gridCol w:w="1843"/>
        <w:gridCol w:w="1842"/>
      </w:tblGrid>
      <w:tr>
        <w:trPr>
          <w:trHeight w:val="23" w:hRule="atLeast"/>
        </w:trPr>
        <w:tc>
          <w:tcPr>
            <w:tcW w:w="8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8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6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7г.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 115 764,8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26 777,9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40 432,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50 402,2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1 973,4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11 973,4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 457,9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 457,9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 457,9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 457,9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годная премия Главы города-курорта Кисловодска для дошкольных образовате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21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21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возмещение затрат, связанных с предоставлением дошкольного образования в частных дошкольных образовательных организациях,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1 01 6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78,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78,7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6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78,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78,7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76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985,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985,3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76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,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,7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76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775,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775,5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77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 101,3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 101,3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77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 101,3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 101,3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1 286,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1 286,8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1 02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 247,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 247,3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 247,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 247,3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годная премия Главы города-курорта Кисловодска педагогическим работникам образовательных учреждений и одаренным обучающим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21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4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40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21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4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40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возмещение затрат, связанных с предоставлением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60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92,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92,7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60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92,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92,7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77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2 111,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2 111,5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77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41,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41,4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77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9 670,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9 670,0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77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595,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595,2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77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595,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595,2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 200,9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 200,9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 786,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 786,0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 786,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 786,0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164,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164,9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164,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164,9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годная премия Главы города-курорта Кисловодска для работников дополнительных общеобразовательных общеразвивающи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21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21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758,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 603,0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социально-экономическому развитию Ставропольского края (Строительство здания детского сда по ул. Г. Медиков,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L5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758,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 603,0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L5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758,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 603,0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 656,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 072,6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рганизацию здорового питания в дошкольных образовательных учрежде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464,9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464,9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464,9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464,9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рганизацию питания в общеобразовательных учрежде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858,9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858,9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7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16,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16,6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92,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92,6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отдыха и оздоровления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78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10,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10,3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78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10,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10,3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L3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22,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 538,44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L3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22,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 538,44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проект "Все лучшее детям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20 228,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11 405,2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ресное строительство школ в отдельных населенных пунктах с объективно выявленной потребностью инфраструктуры (зданий) школ (Реконструкция муниципального образовательного бюджетного общеобразовательного учреждения гимназии № 19 города-курорта Кисловодс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50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3 529,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3 862,9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50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3 529,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3 862,9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ресное строительство школ в отдельных населенных пунктах с объективно выявленной потребностью инфраструктуры (зданий) школ (Реконструкция муниципального образовательного учреждения средней общеобразовательной школы с углубленным изучением отдельных предметов № 15 города-курорта Кисловодс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504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8 757,8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8 382,2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504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8 757,8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8 382,2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ализация мероприятий по модернизации школьных систем образова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57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9 313,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 695,4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57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313,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 695,4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ресное строительство школ в отдельных населенных пунктах с объективно выявленной потребностью инфраструктуры (зданий) школ Реконструкция муниципального образовательного бюджетного общеобразовательного учреждения гимназии № 19 города-курорта Кисловодска (ВВОД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А0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 134,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7 646,1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А0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 134,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7 646,1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ресное строительство школ в отдельных населенных пунктах с объективно выявленной потребностью инфраструктуры (зданий) школ (Реконструкция муниципального образовательного учреждения средней общеобразовательной школы с углубленным изучением отдельных предметов № 15 города-курорта Кисловодс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А04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 493,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5 818,4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А04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 493,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5 818,4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проект "Педагоги и наставники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6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982,9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043,1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6 5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3,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3,6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6 5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3,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3,6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6 51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83,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43,74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6 51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83,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43,74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6 5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505,7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505,7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6 5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505,7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505,7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й проект "Поддержка семьи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Я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2 345,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816,94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ресное строительство детских садов в отдельных населенных пунктах в объективно выявленной потребностью инфраструктуры (здан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Я1 50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 508,3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 431,6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Я1 50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 508,3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 431,6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й ремонт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Я1 53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 535,9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Я1 53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 535,9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ресное строительство детских садов в отдельных населенных пунктах с объективно выявленной потребностью инфраструктуры (зданий) (строительство отдельно стоящего корпуса ясли для МБОУ ДС № 20 по ул.Калинина/Фоменко 10/29 в городе Кисловодске (ввод в эксплуатац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Я1 А0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301,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385,3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Я1 А0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301,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385,3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Государственная поддержка детей-сирот и детей, оставшихся без попечения родителей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359,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402,8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Защита прав и законных интересов детей-сирот и детей, оставшихся без попечения родителей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359,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402,8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2 01 78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874,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874,1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874,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874,1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есплатного проезда детей-сирот и детей, оставшихся без попечения родителей, находящихся под опекой (попечительством), обучающихся в муниципальных образовательных учрежде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1,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1,2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1,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1,2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753,7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797,4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753,7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797,4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единовременного пособия усыновител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Молодежная политик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03,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03,5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оведение городских мероприятий с детьми и молодежью и обеспечение деятельности организаций дополнительного образования детей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03,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03,5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83,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83,3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83,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83,3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2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,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,2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2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,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,2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2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образования" и общепрограммные мероприяти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169,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169,2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102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102,5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1,7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1,7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4,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4,5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7,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7,2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840,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840,4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840,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840,4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4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400,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400,2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400,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400,2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рганизация и осуществление в городе-курорте Кисловодске деятельности по опеке и попечительству в области образования и здравоохранени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589,8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589,8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здравоохра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7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4,8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4,84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7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7,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7,8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7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9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9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76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664,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664,9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76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386,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386,2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76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8,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8,7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рганизация мероприятий городского, краевого и федерального значени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,8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,8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реализацию мероприятий городского, краевого и федераль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4 03 2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,8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,8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3 2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,8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,8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54 049,5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8 700,1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644,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227,74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ереселение граждан из многоквартирных домов, расположенных на территории города-курорта Кисловодска, признанных аварийными и подлежащих сносу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нос аварийного жил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3 20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3 20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казание государственной поддержки молодым семьям города-курорта Кисловодска в строительстве(приобретении) жиль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295,7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719,74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4 L4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94,8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518,84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4 L4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94,8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518,84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молодым семьям социальных выплат на приобретение (строительство) жилья, нуждающимся в улучшении жилищных условий, имеющим одного или двух детей, а также, не имеющим детей, социальных выплат на приобретение (строительство) жилья за счет средств местн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4 S4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00,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00,9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4 S4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 200,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00,9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оведение мероприятий в области жилищно-коммунального хозяйств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348,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услуги по начислению и приему платежей за наем муниципального жилого фон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20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20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ереоборудование коммунальной техники для зимнего содержаниядорожной се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21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340,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21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340,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Благоустройство города-курорта Кисловодск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5 334,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 401,8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бесперебойного и стабильного функционирования объектов благоустройства города-курорта Кисловодск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5 334,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 401,8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 017,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 084,5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 017,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 084,5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зелен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20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 317,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 317,2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20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37 317,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 317,2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2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2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601,4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601,4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040,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040,24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78,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78,2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65,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65,54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7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761,9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761,9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4 761,9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761,9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мероприятий в области охраны, восстановления и использования лесов на территории города-курорта Кисловодск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00,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00,4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3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00,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00,4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3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00,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00,4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тлов и содержание безнадзорных животных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2 3 05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60,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60,7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при осуществлении деятельности по обращению с животными без владельце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5 70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60,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60,7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5 70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60,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60,7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мероприятий в области жилищно-коммунального хозяйств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6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за счет средств городского бюджета на оплату работ по обследованию, сносу нежилых объектов в том числе самовольных стро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6 20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6 20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Энергосбережение и повышение энергетической эффективности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2 5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469,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469,1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Мероприятия по оплате и содержанию уличного освещени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469,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469,1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лата за потребленную электроэнергию уличного осве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20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381,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381,0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20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381,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381,0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и текущий ремонт уличного осве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20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80,9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80,9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20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80,9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80,9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услуг, направленных на энергосбережение и повышение энергетической эффектив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20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107,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107,2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20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107,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107,2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Экономическое развитие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09,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09,7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малого и среднего предпринимательств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опаганда и популяризация предпринимательской деятельности в городе-курорте Кисловодске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совершенствованию организационной и информационной поддержки субъектов малого и среднего предпринима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1 2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1 2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1 2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Экономическое развитие" и общепрограммны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59,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59,7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59,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59,7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,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,0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,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,0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82,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82,7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82,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82,7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оддержка социально ориентированных некоммерческих организаций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5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казание содействия в развитии СО НКО города-курорта Кисловодск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5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финансовой муниципальной поддержки СО НК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5 01 20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5 01 20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 530,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 530,8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Безопасный город Кисловодск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648,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648,0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едупреждение и ликвидация чрезвычайных ситуаций природного и техногенного характера в городе-курорте Кисловодске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648,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648,0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беспечению безопасности граждан, предупреждению терроризма, экстремистской деятельности и снижению рисков возникновения чрезвычайных ситу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4 1 01 20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въезда на курортный бульва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ическое обслуживание системы обзорного видеонаблю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7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914,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914,8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7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914,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914,8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и техническое обслуживание муниципальной системы оповещения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4 1 01 209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8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8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9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8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8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содержание имущества АПК "Безопасный город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5,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5,2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5,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5,2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 167,9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 167,94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рганизационное, научно-методическое и информационное обеспечение гармонизации межнациональных отношений, предупреждение этнического и религиозного экстремизма в городе-курорте Кисловодске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,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,2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, направленные на улучшение межнациональных отнош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1 2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0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1 2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0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информационно-пропагандистских мероприятий, направленных на профилактику идеологии терроризма, за счет средств местн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1 S7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1 S7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ивлечение граждан и их объединений к участию в обеспечении охраны общественного порядк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охраны общественного поряд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2 20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2 20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направленные на профилактику мошенничества и рецидивной преступ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2 21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4 2 02 21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755,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755,6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755,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755,6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81,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81,2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774,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774,3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Обеспечение общественной безопасности и защита населения и территорий от чрезвычайных ситуаций" и общепрограммны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 574,7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 574,7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 574,7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 574,7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56,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6,0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4,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4,3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,6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,6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13,9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13,9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13,9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13,9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504,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504,7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4 3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943,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943,2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45,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45,4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1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рофилактика безнадзорности и правонарушений несовершеннолетних,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офилактика безнадзорности и правонарушений несовершеннолетних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4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рганизацию досуга и отдыха детей, находящихся в трудной жизненной ситуации и конфликте с закон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1 20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4 4 01 20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офилактика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развитие системы информирования населения, обеспечивающие пропаганду здорового образа жизни, предупреждение и снижение спроса на наркотические вещества, алкогольную и табачную продукц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2 20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4 4 02 20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 406,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299,9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Дорожное хозяйство и обеспечение безопасности дорожного движени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 406,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299,9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оддержка муниципального дорожного хозяйств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9 481,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374,7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мочный ремонт автомобильных дор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9Д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9Д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9Д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й ремонт и ремонт автомобильных дорог общего 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9Д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205,8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374,7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9Д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205,8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374,7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автомобильных дорог общего 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9Д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6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9Д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троительство и реконструкция автомобильных дорог общего пользования местного зна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SД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0 275,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SД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0 275,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проект "Безопасность дорожного движени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И5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,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,1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создание и функционирование специализированных центров по профилактике детского дорожно-транспортного травматизма на базе муниципальных образовательн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И5 20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,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,1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И5 20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,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,1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210,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222,9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хранение и развитие культуры в городе-курорте Кисловодске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451,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451,0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Сохранение и популяризация традиционной народной культуры, организационное обеспечение гармонизации межнациональных отношений, организация культурно-досуговой деятельности в городе-курорте Кисловодске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618,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618,1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618,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618,1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496,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496,5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95,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95,9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6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6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существление мероприятий по организации публичного представления коллекций и выставок, проведение экскурсионного обслуживания населения города-курорта Кисловодска 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630,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630,64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2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590,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590,9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2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590,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590,9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2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74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2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74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существление проведения городских публичных мероприятий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сфере культуры и кинематограф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3 2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3 2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существление полномочий в области сохранения, содержания и охраны объектов культуры города-курорта Кисловодск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,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,2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содержанию объектов куль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4 20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,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,2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4 20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,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,2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системы библиотечного обслуживания населения города-курорта Кисловодск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397,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410,4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существление библиотечного и библиографического обслуживания населения города-курорта Кисловодск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397,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410,4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605,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604,4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247,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247,3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99,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98,6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,4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,4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3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3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ддержка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L5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,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3,7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L5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,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3,7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культуры" и общепрограммные мероприяти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361,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361,4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37,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37,1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3,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3,4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,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,8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2,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2,6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193,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193,74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193,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193,74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существление информационного обслуживания населения города-курорта Кисловодск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24,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24,3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2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24,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24,3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2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24,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24,3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09,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09,1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09,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09,1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подготовки и участия спортивных сборных команд города-курорта Кисловодска в спортивных соревнованиях, обеспечение организации и проведения спортивных мероприятий по видам спорт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09,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09,1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организации и проведения мероприятий в области физической культуры и спор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2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09,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09,1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2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00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2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2,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2,6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2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26,5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26,54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0 036,9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9 184,5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4 368,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3 515,5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458,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 457,6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6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9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,6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6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6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,4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7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780,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622,9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7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9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7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740,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588,0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3,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,8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7,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4,8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ая денежная компенсация на каждого ребенка на оплату жилья и коммунальных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040,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363,9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040,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363,9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годная денежная компенсация на каждого из детей обучающихся в общеобразовательных организациях в целях их обеспечения одеждой для посещения учебных занятий, а также спортивной формой на весь период обу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370,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673,0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370,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673,0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ая денежная компенсация на каждого из детей, обучающихся в 5-11 классах общеобразовательных организаций и (или) обучающихся в профессиональных образовательных организациях по очной форме обучения, расположенных на территории Ставропольского края, в рамках предоставления им одноразового бесплатного питания на весь период обучения,за исключением каникулярного времени в летние месяц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3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241,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277,1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3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241,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277,1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ая денежная компенсация на каждого из детей, обучающихся в общеобразовательных организациях, на оплату проезда автомобильным транспортом (за исключением такси) в городском и пригородном сообщении, городским наземным электрическим транспорт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3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40,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16,0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3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40,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16,0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прочих мероприятий в области социальной политики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в области социальной полит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2 20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2 20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5 713,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9 493,4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15,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31,9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04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02,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18,9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 572,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 572,4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,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,0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 391,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 391,4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6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4,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4,8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6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4,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4,8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7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97,5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97,5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7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1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7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46,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46,3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 624,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 031,6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6,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6,3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 477,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 885,3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714,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 967,5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02,9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02,9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611,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 864,5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731,7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221,3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2,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2,0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569,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59,2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5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5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 022,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 534,0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23,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18,3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 998,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 315,7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енсация расходов на уплату взноса на капитальный ремонт общего имущества в многоквартирном доме отдельным категориям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84,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84,1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80,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80,4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выплаты социального пособия на погреб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8,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8,5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8,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8,5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ая доплата к пенсии почетным гражданам города-курорта Кисловодска, народным артистам РФ , другие выпл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8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3,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3,9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8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3,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3,9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R4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8,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8,0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R4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8,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8,0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проект "Многодетная семь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Я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 820,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189,4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государственной социальной помощи на основании социального контракта отдельным категориям гра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Я2 54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 820,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189,4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Я2 54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 820,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189,4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циальная поддержка граждан" и общепрограммные мероприяти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668,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669,0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668,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669,0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1 76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668,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669,0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1 76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302,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302,1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1 76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48,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48,8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1 76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00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санаторно-курортного, гостиничного и туристско-рекреационного комплекс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00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Формирование положительного имиджа города-курорта Кисловодска и организация продвижения туристского потенциал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00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методическому обеспечению, развитию сферы туризма города-курорта Кисловод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20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20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городских фестивалей и ярмар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21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21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Сохранение ценных архитектурных объектов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813,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813,4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хранение ценных архитектурных объектов" и общепрограммны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813,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813,4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863,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863,4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02,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02,0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5,9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5,9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20,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20,4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7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461,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461,3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461,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461,3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Градостроительная деятельность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градостроитель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2 20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2 20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Экология Кисловодск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хранение и обеспечение рационального использования природных ресурсов городского округа города-курорта Кисловодск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экологической безопасности жителей, рационального природопользования и сохранения окружающей природной среды городского округа города-курорта Кисловодск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квидация несанкционированных свал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01 21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01 21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Думы города-курорта Кисловод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932,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932,44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Думы города-курорта Кисловод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462,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462,0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6,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6,7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5,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5,3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1,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1,3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305,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305,3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305,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305,3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72,4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72,4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2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1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2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1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2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94,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94,3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2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94,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94,3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97,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97,9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3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1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3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1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3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19,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19,8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3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19,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19,8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 473,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 628,2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6 734,5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7 889,4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81,9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81,94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24,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24,24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57,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57,7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019,7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019,7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019,7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019,7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 162,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 162,4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092,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092,64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691,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691,6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8,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8,1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информационных услуг телерадиовещательными средствами массовой информ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выборов в органы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794,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794,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,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,7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,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,7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2,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2,3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2,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2,3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программе антикоррупционно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64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64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роведения независимой оценки качества условий оказания услуг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567,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895,4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412,6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412,6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55,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82,8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5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9,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8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5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9,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8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и организация деятельности комиссий по делам несовершеннолетних и защиты их пра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95,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95,5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50,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50,7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8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8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79,9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79,97</w:t>
            </w:r>
          </w:p>
        </w:tc>
      </w:tr>
      <w:tr>
        <w:trPr>
          <w:trHeight w:val="147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15,9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15,9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формирование, содержание и использование Архивного фонда Ставрополь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84,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84,7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51,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51,6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3,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3,0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38,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38,8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3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55</w:t>
            </w:r>
          </w:p>
        </w:tc>
      </w:tr>
      <w:tr>
        <w:trPr>
          <w:trHeight w:val="1615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3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5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3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94,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94,3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3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94,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94,3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 660,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 576,8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 660,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 576,8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67,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67,7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7,6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7,6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30,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30,0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053,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053,17</w:t>
            </w:r>
          </w:p>
        </w:tc>
      </w:tr>
      <w:tr>
        <w:trPr>
          <w:trHeight w:val="147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053,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053,1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гарантий при выходе на пенсию муниципальных служащих в соответствии с законодательств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514,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514,6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 970,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 970,0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544,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544,54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20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,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3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20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,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3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420,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420,7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420,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420,7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ценке объектов недвижимости, оплате услуг аудиторских фир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содержание муниципальных объектов в жилых дом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,9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,9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,9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,91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5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5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коммунальных услуг объектов, находящихся в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26,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26,3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26,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26,3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44,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44,5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44,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44,56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 за имущество, находящееся в каз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4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4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постановке на кадастровый учет автомобильных дор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28,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28,4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28,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28,4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контрольно-счетной палаты городского округа города-курорта Кисловод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71,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71,99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контрольно-счетной палаты городского округа города-курорта Кисловод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49,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49,04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3,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3,67</w:t>
            </w:r>
          </w:p>
        </w:tc>
      </w:tr>
      <w:tr>
        <w:trPr>
          <w:trHeight w:val="128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1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,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,5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95,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95,3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95,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95,3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2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2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контрольно-счетной палаты и его заместит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22,9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22,9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2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,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,24</w:t>
            </w:r>
          </w:p>
        </w:tc>
      </w:tr>
      <w:tr>
        <w:trPr>
          <w:trHeight w:val="1491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2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,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,24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2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66,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66,71</w:t>
            </w:r>
          </w:p>
        </w:tc>
      </w:tr>
      <w:tr>
        <w:trPr>
          <w:trHeight w:val="112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2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66,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66,71</w:t>
            </w:r>
          </w:p>
        </w:tc>
      </w:tr>
      <w:tr>
        <w:trPr>
          <w:trHeight w:val="1139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14,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14,9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14,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14,9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,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,3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,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,82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5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28,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28,60</w:t>
            </w:r>
          </w:p>
        </w:tc>
      </w:tr>
      <w:tr>
        <w:trPr>
          <w:trHeight w:val="1311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28,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28,60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99 9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246,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 383,05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 рас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 005 851,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 200 776,95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орода-курорта Кисловодска</w:t>
        <w:tab/>
        <w:t xml:space="preserve">                                                                                 Л.Н. Волошин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Визирует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 администрации,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начальника финансов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администрации города-курорта Кисловодска                                    Т.С. Середкин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98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3:44:00Z</dcterms:created>
  <dc:creator>Kravcova E.V.</dc:creator>
  <dc:description/>
  <cp:keywords/>
  <dc:language>en-US</dc:language>
  <cp:lastModifiedBy>Пользователь</cp:lastModifiedBy>
  <cp:lastPrinted>2024-12-20T14:19:00Z</cp:lastPrinted>
  <dcterms:modified xsi:type="dcterms:W3CDTF">2024-12-24T12:05:00Z</dcterms:modified>
  <cp:revision>8</cp:revision>
  <dc:subject/>
  <dc:title>Приложение № 7</dc:title>
</cp:coreProperties>
</file>