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а-курорта Кисловодска на</w:t>
      </w:r>
    </w:p>
    <w:p>
      <w:pPr>
        <w:pStyle w:val="Normal"/>
        <w:widowControl w:val="false"/>
        <w:spacing w:lineRule="exact" w:line="240"/>
        <w:ind w:left="3420" w:right="-46" w:firstLine="5940"/>
        <w:jc w:val="right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6 266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1 497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9 197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68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 68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85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775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 101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9 414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 875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9 875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99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499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2 111,5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9 670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95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6 509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15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152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84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84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2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21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771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5 L5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22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9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98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 793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46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858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16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03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10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85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 49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 411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0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 44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  <w:br/>
              <w:br/>
              <w:br/>
              <w:t xml:space="preserve">   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5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321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315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4 А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 315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32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3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32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05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Ю6 5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505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Я1 50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385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6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3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3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8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602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55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7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40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85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89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4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7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64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86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452 60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954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105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25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625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S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8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4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7 246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 998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 581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 581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41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41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48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0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0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931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372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0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65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345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76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198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60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6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469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047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440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0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9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82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 819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 61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9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879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483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883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 755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81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774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 53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3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13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 465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4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 867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3 867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 271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9Д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0 104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9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Д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 759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5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И8 SД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6 670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6 447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17 239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07 46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2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425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1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0 947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68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52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4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043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760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24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0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361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037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2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19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324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485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99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16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385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1 9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 234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 043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44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5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8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35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606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730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687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0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R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96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 543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3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90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941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753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7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 259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 113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49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396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283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121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4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 455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8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 436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80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8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3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6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Я2 5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273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668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30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4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И4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81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 863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2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5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0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46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932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6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1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305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2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7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19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 164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 245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798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4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57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19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434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092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 96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8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74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374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84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12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2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95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0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79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15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84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1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18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9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7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 7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67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5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 495,54</w:t>
            </w:r>
          </w:p>
        </w:tc>
      </w:tr>
      <w:tr>
        <w:trPr>
          <w:trHeight w:val="1086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970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525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10,22</w:t>
            </w:r>
          </w:p>
        </w:tc>
      </w:tr>
      <w:tr>
        <w:trPr>
          <w:trHeight w:val="1165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10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5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2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72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7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71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49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,67</w:t>
            </w:r>
          </w:p>
        </w:tc>
      </w:tr>
      <w:tr>
        <w:trPr>
          <w:trHeight w:val="1127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95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22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1163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6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18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9,82</w:t>
            </w:r>
          </w:p>
        </w:tc>
      </w:tr>
      <w:tr>
        <w:trPr>
          <w:trHeight w:val="1141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28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713 121,9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 финансового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города-курорта Кисловодска 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12-20T14:18:00Z</cp:lastPrinted>
  <dcterms:modified xsi:type="dcterms:W3CDTF">2024-12-24T12:04:00Z</dcterms:modified>
  <cp:revision>21</cp:revision>
  <dc:subject/>
  <dc:title>Приложение № 7</dc:title>
</cp:coreProperties>
</file>