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3420" w:firstLine="59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города-курорта   Кисловодска на</w:t>
      </w:r>
    </w:p>
    <w:p>
      <w:pPr>
        <w:pStyle w:val="Normal"/>
        <w:widowControl w:val="false"/>
        <w:spacing w:lineRule="exact" w:line="240"/>
        <w:ind w:left="3420" w:right="-46" w:firstLine="5940"/>
        <w:jc w:val="right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ind w:left="-10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9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989"/>
        <w:gridCol w:w="709"/>
        <w:gridCol w:w="570"/>
        <w:gridCol w:w="2126"/>
        <w:gridCol w:w="709"/>
        <w:gridCol w:w="1701"/>
        <w:gridCol w:w="1701"/>
      </w:tblGrid>
      <w:tr>
        <w:trPr>
          <w:trHeight w:val="23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 62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783,3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 6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в органы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0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3 391,7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219 46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9 789,5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5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 28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5 144,0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0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 858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 00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5 858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24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0 246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111,5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 670,0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873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31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9 91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915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875,4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3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1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213,9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87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8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39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02 01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 204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6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145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8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7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16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103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16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3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104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33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 01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50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143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179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7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4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5 129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171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212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217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219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30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199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4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45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139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139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179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1801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1416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02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 042,0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4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175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169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146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16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179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758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143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14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111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00 776,9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36:00Z</dcterms:created>
  <dc:creator>Kravcova E.V.</dc:creator>
  <dc:description/>
  <cp:keywords/>
  <dc:language>en-US</dc:language>
  <cp:lastModifiedBy>Пользователь</cp:lastModifiedBy>
  <cp:lastPrinted>2024-12-20T14:18:00Z</cp:lastPrinted>
  <dcterms:modified xsi:type="dcterms:W3CDTF">2024-12-24T12:04:00Z</dcterms:modified>
  <cp:revision>6</cp:revision>
  <dc:subject/>
  <dc:title>Приложение № 6</dc:title>
</cp:coreProperties>
</file>