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32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62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6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5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2,4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9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31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 084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8,8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4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27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5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67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67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98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0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7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19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0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1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74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758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45,2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1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1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434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2 092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96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8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9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15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12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2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16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516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22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7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53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49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970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525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21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499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21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 385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 08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9 334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 359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 951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962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682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101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88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8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 571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286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 286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874,7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875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875,2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1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 670,0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5,2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9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594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7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58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7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16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2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855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636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 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321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15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А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15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32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6 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5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4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0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52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5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02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53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7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40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851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9,8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6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86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48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775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30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30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4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85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49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 049,6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534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534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 534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97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30,2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3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8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 689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4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90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4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7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7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6,5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5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113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499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96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21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5,3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8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36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4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4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Я2 5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846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8,6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606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R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302,1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8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 055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139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941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941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 941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 271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Д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104,5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Д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59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Региональная и местная дорожная се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и нормативное состояние автомобильных дорог городских агломераций, образованных городами с населением от 100 до 200 тысяч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И8 SД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 670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097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876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 076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246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 998,1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81,9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 581,9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416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8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4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летней культурно-досуговой площадки в сквере п.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0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469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47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0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40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И4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37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10,9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5,4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61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 765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908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22,9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Я1 50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85,7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 856,4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411,4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Ю4 50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 445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 947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5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25,1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S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8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71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866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844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3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65,6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43,2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02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26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79,5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7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,0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6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13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7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9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6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5,3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2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2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66,7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1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28,6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23,6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0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801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70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63,3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2,0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5,9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20,4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136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461,31</w:t>
            </w:r>
          </w:p>
        </w:tc>
      </w:tr>
      <w:tr>
        <w:trPr>
          <w:trHeight w:val="112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8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38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29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4,5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111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140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2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7,0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577,0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9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772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68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 568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76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428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5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76,4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39,3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2,3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2,01</w:t>
            </w:r>
          </w:p>
        </w:tc>
      </w:tr>
      <w:tr>
        <w:trPr>
          <w:trHeight w:val="143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25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1,1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142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8,1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8,4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22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846,9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043,93</w:t>
            </w:r>
          </w:p>
        </w:tc>
      </w:tr>
      <w:tr>
        <w:trPr>
          <w:trHeight w:val="136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760,96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24,5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4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67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37,1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,41</w:t>
            </w:r>
          </w:p>
        </w:tc>
      </w:tr>
      <w:tr>
        <w:trPr>
          <w:trHeight w:val="1439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8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6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137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3,74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853,53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138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1415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70,8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016,9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2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332,18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84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684,81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1156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3,89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110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4,30</w:t>
            </w:r>
          </w:p>
        </w:tc>
      </w:tr>
      <w:tr>
        <w:trPr>
          <w:trHeight w:val="227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713 121,96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34:00Z</dcterms:created>
  <dc:creator>Kravcova E.V.</dc:creator>
  <dc:description/>
  <cp:keywords/>
  <dc:language>en-US</dc:language>
  <cp:lastModifiedBy>Пользователь</cp:lastModifiedBy>
  <cp:lastPrinted>2024-12-20T14:16:00Z</cp:lastPrinted>
  <dcterms:modified xsi:type="dcterms:W3CDTF">2024-12-24T12:03:00Z</dcterms:modified>
  <cp:revision>11</cp:revision>
  <dc:subject/>
  <dc:title>Приложение № 6</dc:title>
</cp:coreProperties>
</file>