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 24 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6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1701"/>
        <w:gridCol w:w="1418"/>
        <w:gridCol w:w="1988"/>
      </w:tblGrid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752,0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55,5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4,8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75,5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8,3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59,1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971,7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101,12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8,3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 780,3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 798,8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30,8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 701,5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837,6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 844,0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728,6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5,0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055,9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219,8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294,9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406,9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709,8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78,1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174,8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14,3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80,62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1 985,3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4-16T09:27:00Z</cp:lastPrinted>
  <dcterms:modified xsi:type="dcterms:W3CDTF">2024-04-23T14:22:00Z</dcterms:modified>
  <cp:revision>35</cp:revision>
  <dc:subject/>
  <dc:title>Приложение № 8</dc:title>
</cp:coreProperties>
</file>