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 24 »</w:t>
      </w:r>
      <w:r>
        <w:rPr>
          <w:sz w:val="28"/>
          <w:szCs w:val="28"/>
          <w:u w:val="single"/>
        </w:rPr>
        <w:t xml:space="preserve">  апреля 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36-624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3420"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ConsNormal"/>
        <w:widowControl/>
        <w:spacing w:lineRule="exact" w:line="240"/>
        <w:ind w:left="12764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15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8"/>
        <w:gridCol w:w="992"/>
        <w:gridCol w:w="851"/>
        <w:gridCol w:w="709"/>
        <w:gridCol w:w="1984"/>
        <w:gridCol w:w="851"/>
        <w:gridCol w:w="1701"/>
      </w:tblGrid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63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7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3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3,0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3,0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2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6,5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5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5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 187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324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4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4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4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2,4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2,4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79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3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3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3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8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8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2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2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2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7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7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124,5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124,5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43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4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9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80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80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иобретение товарно-материальных ценност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1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1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9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7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74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574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74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74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74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86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14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471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471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496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95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73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8,0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0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3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9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0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0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3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75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86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86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86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86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0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0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11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11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4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4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48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9,3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 кадастров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L5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9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L5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9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8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8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8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8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8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8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 кадастров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L5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5,0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L5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5,0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17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45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45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45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45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45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5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7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29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29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239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908,2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33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33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33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6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2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66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66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475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475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475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75,5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70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05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78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78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инициатив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ремонт детски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01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01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766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766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766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766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766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766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766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7 208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2 328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 061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 679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 679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 668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360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360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128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128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11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11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11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81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81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81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8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8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23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23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 532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 085,9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 085,9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работ по монтажу вытяжной вентиляции холодильника в МБОУ СОШ № 2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01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01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 811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125,7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125,7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769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76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 193,7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34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34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R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98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R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98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закупке средств обучения и воспитания для муниципальных общеобразовательных организаций, создаваемых в текущем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S8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89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S8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89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54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1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1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7,2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0,7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7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64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64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А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А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9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9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9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9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9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R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R3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R3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43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945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945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945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20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20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5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1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695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695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4,8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4,8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4,8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4,8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60,1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04,2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7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778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78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85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85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5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3,7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973,2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9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9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9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7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7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7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69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42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42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2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2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40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40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61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61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61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61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61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61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61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910,5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662,7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662,7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448,3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2 448,3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355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355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355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Культурн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A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2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A1 55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092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A1 55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2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4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торжеств, посвященных открытию МБУ ДО "Детская хореографическая школа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364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28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28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33,7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29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29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2,7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0,7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6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8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4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4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94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88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16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09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5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7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ого проекта "Творческие люд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A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A2 5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A2 5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6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6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6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6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8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0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0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187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187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56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56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56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13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65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16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668,3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1,0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8,5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889,0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24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3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3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8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708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6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562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127,5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2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024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86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24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79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862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6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90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90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7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7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52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52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52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85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25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64,0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9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P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6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P1 5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6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P1 5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6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78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78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27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27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27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43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6,5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 и спорту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542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813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14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14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14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31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орудованием, необходимым для функционирования спортивного объекта "Дворец спорта "Арена Кисловодск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2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2,3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2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2,3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S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69,0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S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69,0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819,4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2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2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2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2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2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9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9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9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9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0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4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4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1 883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50,3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50,3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50,3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ого имущества в многоквартирн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57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7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7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7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 953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2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2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101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851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851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655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3,8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3,8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35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35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2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2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97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97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6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516,2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6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516,2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195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экспертиза проектной документации объекта капитального строительства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Реконструкция проспекта Победы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93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93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к инвестиционной площадке "Солнечная долина"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9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9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Северный обход"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691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691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г. Кисловодска до пос. Левоберезовск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6 335,2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1,5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1,5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1,5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муниципаль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ого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4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аварийно-восстановительных работ по ремонту кровли по ул. Азербайджанск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7,1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7,1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8 798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6 889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ециализированной техники и оборудования для муниципальных нужд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S8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S8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0 227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634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304,0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304,0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83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83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246,3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27,5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18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 358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Устройство детской игровой площадки в поселке Левоберезовский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8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8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L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817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L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817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6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0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6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0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2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2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А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420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А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420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 235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"Строительство городских объектов на территории, прилегающей к ул. Озерной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L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789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L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789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"Строительство городских объектов на территории, прилегающей к ул. Озерной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А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445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А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445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2,5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2,5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2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7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2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7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7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5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7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5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35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35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54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54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0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0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789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789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оличество созданных точек притяжения для жителей и гостей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789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рортной инфраструктуры в рамках проведения эксперимента по развитию курортной инфраструктуры в Ставрополь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77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789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77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789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F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F2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F2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385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64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64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64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0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1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54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54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0,7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4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4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5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5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9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9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215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76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76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76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76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отдельно стоящего корпуса (ясли) МБДОУ ДС № 20, по ул. Калинина/Фоменко 10/29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4,8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4,8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здания детского сада по ул. Г.Медиков, 5 в г.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11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11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311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311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311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311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портивного зала в МКОУ СОШ №7 в городе-курорте Кисловод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ОУ Гимназия № 19 в городе-курорте Кисловодске (плавательный бассейн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218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218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"Реконструкция здания (Литер Б, Б1) и благоустройство территории МБОУ СОШ № 1 по ул. Б. Хмельницкого,7, в г. Кисловодске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546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546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У ДО "Детская музыкальная школа имени С.В. Рахманинова" с благоустройством прилегающей территор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 691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 691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сохранению объектов культурного наследия (памятников истории и культуры) народов Российской Федерации - "Торговый дом Н. Тер-Погосова (Дом пионеров)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737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737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737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737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737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1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1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976,1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976,1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400,3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400,3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400,3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400,3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3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снования и сетей для "умной" спортивной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27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27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L7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9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L7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9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порт – норма жизн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P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16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вода объектов в эксплуатацию(технологическое присоединение к сетям водоснабжения и водоотведения объекта дворец спорта "Арена Кисловодск" (I этап-бассейн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P5 А5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16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P5 А5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16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23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18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659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659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6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6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2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2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77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77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77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85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7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59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59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85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85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5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5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3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3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5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5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2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2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2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2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5,2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7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2,6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2,6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2,6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2,6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2,6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8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0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0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1 985,35</w:t>
            </w:r>
          </w:p>
        </w:tc>
      </w:tr>
    </w:tbl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left" w:pos="11482" w:leader="none"/>
          <w:tab w:val="left" w:pos="1176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      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3:09:00Z</dcterms:created>
  <dc:creator>Kravcova E.V.</dc:creator>
  <dc:description/>
  <cp:keywords/>
  <dc:language>en-US</dc:language>
  <cp:lastModifiedBy>Пользователь</cp:lastModifiedBy>
  <cp:lastPrinted>2024-04-16T09:39:00Z</cp:lastPrinted>
  <dcterms:modified xsi:type="dcterms:W3CDTF">2024-04-23T14:21:00Z</dcterms:modified>
  <cp:revision>47</cp:revision>
  <dc:subject/>
  <dc:title>Приложение № 6</dc:title>
</cp:coreProperties>
</file>