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 24 »</w:t>
      </w:r>
      <w:r>
        <w:rPr>
          <w:sz w:val="28"/>
          <w:szCs w:val="28"/>
          <w:u w:val="single"/>
        </w:rPr>
        <w:t xml:space="preserve">  апреля 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36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2 528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1 630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 829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1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1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22 811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125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125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 769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576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 193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 000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 30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 30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766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766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25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41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 459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50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7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60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204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55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3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3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7 439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 514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77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4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4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 737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6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6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976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976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1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3 477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 884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554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554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8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8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46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27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18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 35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90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90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420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420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35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310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162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5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5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5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7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7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92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13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13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5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413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31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31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95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95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4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225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67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916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00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00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35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35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77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85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47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 63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40 851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1 655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63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63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535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535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2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2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516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516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195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 713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2 895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 576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2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72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4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4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4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894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88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1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309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35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23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6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 89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614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65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4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4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39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39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1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1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1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7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7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4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4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 984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 25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999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25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64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0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56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5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16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 914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9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8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31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724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0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708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62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127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024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8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24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879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86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6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3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 871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5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17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17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67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20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8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13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13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1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1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6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 937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 662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3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4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69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680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680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496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09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973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4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4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80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3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9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575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575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0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11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11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0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0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8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19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473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473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66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2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775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870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05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78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78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5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7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2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2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91 985,3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04-16T09:45:00Z</cp:lastPrinted>
  <dcterms:modified xsi:type="dcterms:W3CDTF">2024-04-23T14:21:00Z</dcterms:modified>
  <cp:revision>34</cp:revision>
  <dc:subject/>
  <dc:title>Приложение № 7</dc:title>
</cp:coreProperties>
</file>