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</w:r>
    </w:p>
    <w:p>
      <w:pPr>
        <w:pStyle w:val="Style20"/>
        <w:jc w:val="right"/>
        <w:rPr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>2024  №</w:t>
      </w:r>
      <w:r>
        <w:rPr>
          <w:sz w:val="28"/>
          <w:szCs w:val="28"/>
          <w:u w:val="single"/>
        </w:rPr>
        <w:t xml:space="preserve"> 40-624</w:t>
      </w:r>
    </w:p>
    <w:p>
      <w:pPr>
        <w:pStyle w:val="NormalWeb"/>
        <w:spacing w:lineRule="auto" w:line="276" w:before="60" w:after="6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 имущественного комплекса</w:t>
      </w:r>
    </w:p>
    <w:p>
      <w:pPr>
        <w:pStyle w:val="Style20"/>
        <w:jc w:val="center"/>
        <w:rPr/>
      </w:pPr>
      <w:r>
        <w:rPr>
          <w:sz w:val="28"/>
          <w:szCs w:val="28"/>
        </w:rPr>
        <w:t>муниципальное унитарное предприятие «Кисловодский центральный рынок»</w:t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1. Основные средст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82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816"/>
        <w:gridCol w:w="2785"/>
        <w:gridCol w:w="1954"/>
        <w:gridCol w:w="1924"/>
        <w:gridCol w:w="4688"/>
      </w:tblGrid>
      <w:tr>
        <w:trPr>
          <w:trHeight w:val="4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Адрес (местоположение), назначение, краткая характеристика с указанием наличия обременения (аренда и т.д.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Основание и год представления (сведения о государственной регистрации — при наличи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Кадастровый (условный)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Площадь кв.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тоимость по расчету на 01.042024 г. тыс.руб.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исловодск, ул. Горького, 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дог. № 42/2022 от 25.02.2022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:34:010105:5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3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8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6" w:after="26"/>
        <w:ind w:left="367" w:right="244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tbl>
      <w:tblPr>
        <w:tblW w:w="1586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401"/>
        <w:gridCol w:w="2445"/>
        <w:gridCol w:w="2416"/>
        <w:gridCol w:w="20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, литер, площадь, этажность, (для помещений -этаж, номер на этаже, площадь)с указанием наличия обременения (аренда, залог т.д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постройки, приобретения (сведения о государственной регистрации - при налич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омер инвентарный, реестров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1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2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1. Зда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авный корпус, мясной павильон, Литер А, двухэтажное,  г. Кисловодск, ул. Горького, 24,  2870.2 кв.м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5,    П120000000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222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62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тивное, Литер Б, Двухэтажное, г. Кисловодск, ул. Горького, 24,  311,7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1,    П1200000008</w:t>
            </w:r>
            <w:r>
              <w:rPr>
                <w:spacing w:val="2"/>
                <w:kern w:val="2"/>
                <w:sz w:val="20"/>
                <w:szCs w:val="20"/>
                <w:lang w:val="en-US"/>
              </w:rPr>
              <w:t>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62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1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тивное, Литер В, Двухэтажное, г. Кисловодск, ул. Горького, 24, 321,7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2, П1200000009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203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1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авильон-магазин, Литер Г  7, одноэтажное,  г. Кисловодск, ул. Горького, 24, 58,4 кв.м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7, П1200000009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61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8, одноэтажное, г. Кисловодск, ул. Горького, 24,  36,6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8, П1200000009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9, одноэтажное, г. Кисловодск, ул. Горького, 24,  35,5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9, П1200000009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0, одноэтажное, г. Кисловодск, ул. Горького, 24,  36,5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0, П1200000009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4, одноэтажное, г. Кисловодск, ул. Горького, 24,  30,8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0,1011009, П1200000009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8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5, одноэтажное, г. Кисловодск, ул. Горького, 24,  15,0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1, П1200000009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6, одноэтажное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2, П1200000009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7, одноэтажное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3, П1200000009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8, одноэтажное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4, П1200000009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9, одноэтажное, г. Кисловодск, ул. Горького, 24,  15,1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5, П1200000013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0, одноэтажное, г. Кисловодск, ул. Горького, 24,  14,2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6, П1200000010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1, одноэтажное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6, П1200000010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2, одноэтажное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7, П1200000010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3, одноэтажное, г. Кисловодск, ул. Горького, 24,  14,1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8, П1200000010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аражи (3 бокса), Литер Р, одноэтажное,  г. Кисловодск, ул. Горького, 24, 94,4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3, П1200000013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7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6,1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анузел (вечерний) Литер Н2 одноэтажное, г. Кисловодк, ул. Горького, 24, 1,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9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1, П1200000010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анузел  Литер Н одноэтажное, г. Кисловодк, ул. Горького, 24, 159,6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7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2, П1200000010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8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ычинная  Литер А, помещения 20а, 20б, одноэтажное, г. Кисловодк, ул. Горького, 24, 15,0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3, П1200000011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3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,9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авный корпус (вещевой павильон), Литер Я, Двухэтажное, г. Кисловодк, ул. Горького, 24, 3970,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9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4, П1200000078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431,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44,5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63, одноэтажное, г. Кисловодк, ул. Горького, 24, 10,5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6, П1200000322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52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59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68, одноэтажное, г. Кисловодк, ул. Горького, 24, 9,0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7, П1200000323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16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0,8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11б, одноэтажное, г. Кисловодк, ул. Горького, 24, 7,6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5, П1200000323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90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50,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11, одноэтажное, г. Кисловодк, ул. Горького, 24, 7,2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4, П1200000323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4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21,8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. Сооруже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5, Литер К (реконструкция),  г. Кисловодк, ул. Горького, 24, 154,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6, П1200000088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8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6, Литер Г57 (реконструкция),  г. Кисловодк, ул. Горького, 24, 147,6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6, П1200000088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6, Литер, Д (реконструкция),  г. Кисловодк, ул. Горького, 24, 268,3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6, П1200000088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19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4, Литер Ж (реконструкция),  г. Кисловодк, ул. Горького, 24, 18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5, П1200000088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73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3, Литер Ж (реконструкция),  г. Кисловодк, ул. Горького, 24, 165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4, П1200000088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40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2, Литер Е (реконструкция),  г. Кисловодк, ул. Горького, 24, 186,2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3, П1200000088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40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1, Литер З (реконструкция),  г. Кисловодк, ул. Горького, 24, 290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2, П1200000088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35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одуль типа «Кисловодск» Литер Г29 (овощной), г. Кисловодк, ул. Горького, 24, 2407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9, П1200000087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2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вес Литер Г162 (рабный и кондитерские ряды), г. Кисловодк, ул. Горького, 24, 117,1 (60,2) </w:t>
            </w:r>
            <w:r>
              <w:rPr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kern w:val="2"/>
                <w:szCs w:val="20"/>
              </w:rPr>
              <w:instrText xml:space="preserve"> PAGE \* ARABIC </w:instrText>
            </w:r>
            <w:r>
              <w:rPr>
                <w:sz w:val="20"/>
                <w:kern w:val="2"/>
                <w:szCs w:val="20"/>
              </w:rPr>
              <w:fldChar w:fldCharType="separate"/>
            </w:r>
            <w:r>
              <w:rPr>
                <w:sz w:val="20"/>
                <w:kern w:val="2"/>
                <w:szCs w:val="20"/>
              </w:rPr>
              <w:t>4</w:t>
            </w:r>
            <w:r>
              <w:rPr>
                <w:sz w:val="20"/>
                <w:kern w:val="2"/>
                <w:szCs w:val="20"/>
              </w:rPr>
              <w:fldChar w:fldCharType="end"/>
            </w:r>
            <w:r>
              <w:rPr>
                <w:kern w:val="2"/>
                <w:sz w:val="20"/>
                <w:szCs w:val="20"/>
              </w:rPr>
              <w:t>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04, П1200000088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2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97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тупени базальтовые г. Кисловодк, ул. Горького, 24,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17, П1200000111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1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5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ружные сети канализации г. Кисловодк, ул. Горького, 24,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31001, П1200000008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Ярморочные домики деревянные сборно-разборные 10 шт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2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БП-00000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594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4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  <w:t>3. Машины и оборудование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олодильная камера №1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6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олодильная камера №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6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реднетемпературная сплит-система </w:t>
            </w:r>
            <w:r>
              <w:rPr>
                <w:kern w:val="2"/>
                <w:sz w:val="20"/>
                <w:szCs w:val="20"/>
                <w:lang w:val="en-US"/>
              </w:rPr>
              <w:t>POLAIR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SM</w:t>
            </w:r>
            <w:r>
              <w:rPr>
                <w:kern w:val="2"/>
                <w:sz w:val="20"/>
                <w:szCs w:val="20"/>
              </w:rPr>
              <w:t xml:space="preserve"> 342 </w:t>
            </w:r>
            <w:r>
              <w:rPr>
                <w:kern w:val="2"/>
                <w:sz w:val="20"/>
                <w:szCs w:val="20"/>
                <w:lang w:val="en-US"/>
              </w:rPr>
              <w:t>SF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lang w:val="en-US"/>
              </w:rPr>
            </w:pPr>
            <w:r>
              <w:rPr>
                <w:spacing w:val="2"/>
                <w:kern w:val="2"/>
                <w:sz w:val="20"/>
                <w:szCs w:val="20"/>
                <w:lang w:val="en-US"/>
              </w:rPr>
              <w:t>107111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33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lang w:val="en-US"/>
              </w:rPr>
              <w:t>1</w:t>
            </w:r>
            <w:r>
              <w:rPr>
                <w:spacing w:val="2"/>
              </w:rPr>
              <w:t>1,1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Холодильная камера КХН48.44 </w:t>
            </w:r>
            <w:r>
              <w:rPr>
                <w:kern w:val="2"/>
                <w:sz w:val="20"/>
                <w:szCs w:val="20"/>
                <w:lang w:val="en-US"/>
              </w:rPr>
              <w:t xml:space="preserve">POLAIR </w:t>
            </w:r>
            <w:r>
              <w:rPr>
                <w:kern w:val="2"/>
                <w:sz w:val="20"/>
                <w:szCs w:val="20"/>
              </w:rPr>
              <w:t>5560*4060*246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75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. Транспортные средств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аименование, назначение, краткая характеристика, адрес (местоположение),  с указанием наличия обременения (аренда, залог, и т.д.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kern w:val="2"/>
                <w:sz w:val="20"/>
                <w:szCs w:val="20"/>
              </w:rPr>
              <w:t>Год выпуска, приобретения (сведения о государственной регистрации -при наличии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омер инвентарный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актор «Беларус 320-Ч-4»   рег. Знак 26 СХ 0919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3(29.12.2016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0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0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62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актор «Беларус-320 4М      рег. Знак 26 СР 4381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8(18.01.2024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БП-00000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26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24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машина поливомоечная ЗИЛ-130  рег. Зак 61-98 ССО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5100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8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шина тротуароуборочная с диз. Двигателем НД2 регистрации нет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(03.06.1996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5100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Нематериальные активы</w:t>
      </w:r>
    </w:p>
    <w:p>
      <w:pPr>
        <w:pStyle w:val="Normal"/>
        <w:jc w:val="both"/>
        <w:rPr/>
      </w:pPr>
      <w:r>
        <w:rPr/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назначение, краткая характеристика,  с указанием наличия обременения (выданные лицензии, и т.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дата, номер документа о регистрации пра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становки на учет ФГУ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атенты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варные знаки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рочее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борудование к установк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выпуска, приобретения (сведения о государственной регистрации — при наличии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нвентарн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ложения во внеоборотны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назначение, краиткая характеристика,  адрес (местоположение) для строительства объектов оснорвных средств, приобретение объектов основных средст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Доходные вложения в материальные цен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именование, назначение, краиткая характеристика,  адрес (местоположение)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изводственные запас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ырье и материалы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пливо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Инвенталь 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,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,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 Затраты на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затра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ное производство (незавершенное производство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 Готовые издел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вид товара (продукц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 Налоги и взн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НДФЛ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0,6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0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УСН доходы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прочие налоги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особие на погребение (возмещено 03.04.2024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4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Денежные средст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асса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62,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62,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енежные средства в пути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счет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597,6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597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пециаль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. Финансовые влож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2074"/>
        <w:gridCol w:w="175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влож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эмит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риобрет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. Дебиторская задолженно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АО Горэлектросе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,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окупатери и заказчики (согласно ОСВ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494,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ОО Апрель система Гарант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12.2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овая подписка до 31.12.2024 г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4,9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П Бережной Е.П. Лицензия 1С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овая лицензия до 28.02.2025 г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,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ИР администрации г-к Кисловодска аренда земельного участка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0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1,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ОО Кэш-сарвис ТО ККТ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9.01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12.2024годовое обслуживание ККТ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,8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АО Ростелеком услуги свз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0,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П Степанян С.Г. услуги по составлению экологической отчетност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08.2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0..04.20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Ярус ОФД оператор фискальных данных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12.2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11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. Прочи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8115"/>
        <w:gridCol w:w="703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. Долг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. Кратк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 кред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Займ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редиторская задолженнос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Шадова Ф.Г. алимен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0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ОО Факел –сервис заправка огнетушителе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3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6,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ымпелКом услуги связ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окупатели и заказч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,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налог на имущество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82,9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транспортный налог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страховые взносы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99,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ботники организации (заработная плата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15,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небюджетный фонд Взносы на травматизм и профзаболевания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 Прочие (непросроченные)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Займ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редиторская задолженнос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. Иные ценно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exact" w:line="240"/>
        <w:ind w:right="-185" w:hanging="0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города-курорта Кисловодска                                                                                                                                        Л.Н. Волошина</w:t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0" w:right="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297" w:right="0" w:hanging="0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 w:color="00000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u w:val="single" w:color="00000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33" w:right="0" w:hanging="361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6">
    <w:name w:val="Знак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uto" w:line="252" w:before="100" w:after="28"/>
      <w:ind w:left="0" w:right="0" w:hanging="0"/>
    </w:pPr>
    <w:rPr>
      <w:rFonts w:eastAsia="SimSun;宋体"/>
      <w:sz w:val="24"/>
      <w:szCs w:val="24"/>
      <w:lang w:val="en-US"/>
    </w:rPr>
  </w:style>
  <w:style w:type="paragraph" w:styleId="16">
    <w:name w:val="Знак1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Знак2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31">
    <w:name w:val="Знак3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">
    <w:name w:val="Знак4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5">
    <w:name w:val="Знак5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6">
    <w:name w:val="Знак6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7">
    <w:name w:val="Знак7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tLeast" w:line="100"/>
    </w:pPr>
    <w:rPr>
      <w:kern w:val="2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филиал НОУ ВПО "СаГА" в г.Димитровград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23:00Z</dcterms:created>
  <dc:creator>Малышева Ольга Петровна</dc:creator>
  <dc:description/>
  <cp:keywords/>
  <dc:language>en-US</dc:language>
  <cp:lastModifiedBy>Пользователь</cp:lastModifiedBy>
  <cp:lastPrinted>2024-04-15T13:08:00Z</cp:lastPrinted>
  <dcterms:modified xsi:type="dcterms:W3CDTF">2024-04-23T14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