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/>
        <w:t xml:space="preserve">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</w:r>
    </w:p>
    <w:p>
      <w:pPr>
        <w:pStyle w:val="Style17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>2024  №</w:t>
      </w:r>
      <w:r>
        <w:rPr>
          <w:sz w:val="28"/>
          <w:szCs w:val="28"/>
          <w:u w:val="single"/>
        </w:rPr>
        <w:t xml:space="preserve"> 40-6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нсовой стоимости подлежащих приватизации активов МУП «Кисловодский центральный рынок» и размера уставного капитала</w:t>
      </w:r>
    </w:p>
    <w:p>
      <w:pPr>
        <w:pStyle w:val="Normal"/>
        <w:jc w:val="center"/>
        <w:rPr/>
      </w:pPr>
      <w:r>
        <w:rPr>
          <w:sz w:val="28"/>
          <w:szCs w:val="28"/>
        </w:rPr>
        <w:t>ООО «Кисловодский центральный ры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Балансовая стоимость подлежащих приватизации активов МУП «Кисловодский центральный рынок» по состоянию на 01.04.2024 составляет  9 869 000 рублей (девять  миллионов восемьсот шестьдесят девять тысяч рублей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емельного участка по состоянию на 01.04.2024  -.</w:t>
      </w:r>
    </w:p>
    <w:p>
      <w:pPr>
        <w:pStyle w:val="Normal"/>
        <w:tabs>
          <w:tab w:val="clear" w:pos="709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3.     Размер уставного капитала общества с ограниченной ответственностью «Кисловодский центральный рынок» составляет  9 869 000 рублей (девять  миллионов восемьсот шестьдесят девять тысяч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85" w:hanging="0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города-курорта Кисловодска                                                          Л.Н. Волош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widowControl/>
      <w:spacing w:lineRule="auto" w:line="252" w:before="100" w:after="28"/>
    </w:pPr>
    <w:rPr>
      <w:rFonts w:cs="Times New Roman"/>
      <w:kern w:val="0"/>
      <w:lang w:val="en-US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22:00Z</dcterms:created>
  <dc:creator>Инна Зорина</dc:creator>
  <dc:description/>
  <cp:keywords/>
  <dc:language>en-US</dc:language>
  <cp:lastModifiedBy>Пользователь</cp:lastModifiedBy>
  <cp:lastPrinted>2024-04-15T16:25:00Z</cp:lastPrinted>
  <dcterms:modified xsi:type="dcterms:W3CDTF">2024-04-23T14:29:00Z</dcterms:modified>
  <cp:revision>18</cp:revision>
  <dc:subject/>
  <dc:title/>
</cp:coreProperties>
</file>