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34"/>
        <w:gridCol w:w="1130"/>
        <w:gridCol w:w="1988"/>
      </w:tblGrid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57,8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55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454,3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8,3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217,3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682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0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 803,0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821,5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30,8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 776,8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639,9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 544,0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301,6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055,9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219,8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300,9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301,8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09,8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9,1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827,5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267,0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80,6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9 393,3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5-28T13:26:00Z</cp:lastPrinted>
  <dcterms:modified xsi:type="dcterms:W3CDTF">2024-05-29T13:12:00Z</dcterms:modified>
  <cp:revision>40</cp:revision>
  <dc:subject/>
  <dc:title>Приложение № 8</dc:title>
</cp:coreProperties>
</file>