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9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мая </w:t>
            </w:r>
            <w:r>
              <w:rPr>
                <w:sz w:val="28"/>
                <w:szCs w:val="28"/>
              </w:rPr>
              <w:t xml:space="preserve"> 2024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47-624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4 год и плановый период 2025 и 2026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4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87 368,1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49 393,36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 025,24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25,2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 79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821,24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-7 444 286,20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-7 444 286,20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-7 444 286,20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-7 444 286,20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 639 107,44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 639 107,44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 639 107,4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 639 107,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4-01-18T13:08:00Z</cp:lastPrinted>
  <dcterms:modified xsi:type="dcterms:W3CDTF">2024-05-29T13:09:00Z</dcterms:modified>
  <cp:revision>5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