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898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4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70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55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55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75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2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2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2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2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8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8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3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3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3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3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1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82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4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4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4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5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5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 710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 83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63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482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482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66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232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 8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0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84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64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3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94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8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1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85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85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85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5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56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8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13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7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9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9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4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1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19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3 32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53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68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4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4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236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5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 357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7 821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 912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 250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87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2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7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13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6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6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9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9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8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53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53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53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53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8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23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5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5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9 393,36</w:t>
            </w:r>
          </w:p>
        </w:tc>
      </w:tr>
    </w:tbl>
    <w:p>
      <w:pPr>
        <w:pStyle w:val="Normal"/>
        <w:tabs>
          <w:tab w:val="clear" w:pos="708"/>
          <w:tab w:val="left" w:pos="216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5-08T09:35:00Z</cp:lastPrinted>
  <dcterms:modified xsi:type="dcterms:W3CDTF">2024-05-29T13:10:00Z</dcterms:modified>
  <cp:revision>53</cp:revision>
  <dc:subject/>
  <dc:title>Приложение № 6</dc:title>
</cp:coreProperties>
</file>