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0 031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9 132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 829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 81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4 000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28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28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66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66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25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4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4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00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7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0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0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6 646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51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73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2 500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 128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2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2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75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137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26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26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495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346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413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31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31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4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22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67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1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77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85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 215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 432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 236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195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 28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 468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 57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894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8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1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5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23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 546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 267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18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990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 2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9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25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4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5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1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92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95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4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31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613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0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879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 871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5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2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2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 259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 259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6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64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37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4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49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9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1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1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4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4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75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75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6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18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18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9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9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647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647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2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775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5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52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52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49 393,3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5-28T13:00:00Z</cp:lastPrinted>
  <dcterms:modified xsi:type="dcterms:W3CDTF">2024-05-29T13:11:00Z</dcterms:modified>
  <cp:revision>41</cp:revision>
  <dc:subject/>
  <dc:title>Приложение № 7</dc:title>
</cp:coreProperties>
</file>