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</w:r>
    </w:p>
    <w:p>
      <w:pPr>
        <w:pStyle w:val="Style20"/>
        <w:jc w:val="right"/>
        <w:rPr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ля  </w:t>
      </w:r>
      <w:r>
        <w:rPr>
          <w:sz w:val="28"/>
          <w:szCs w:val="28"/>
        </w:rPr>
        <w:t>2024  №</w:t>
      </w:r>
      <w:r>
        <w:rPr>
          <w:sz w:val="28"/>
          <w:szCs w:val="28"/>
          <w:u w:val="single"/>
        </w:rPr>
        <w:t xml:space="preserve"> 70-624</w:t>
      </w:r>
    </w:p>
    <w:p>
      <w:pPr>
        <w:pStyle w:val="NormalWeb"/>
        <w:spacing w:lineRule="auto" w:line="276" w:before="60" w:after="60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риватизации имущественного комплекса</w:t>
      </w:r>
    </w:p>
    <w:p>
      <w:pPr>
        <w:pStyle w:val="Style20"/>
        <w:jc w:val="center"/>
        <w:rPr/>
      </w:pPr>
      <w:r>
        <w:rPr>
          <w:sz w:val="28"/>
          <w:szCs w:val="28"/>
        </w:rPr>
        <w:t>муниципальное унитарное предприятие «Архитектурно-планировочное бюро»</w:t>
      </w:r>
    </w:p>
    <w:p>
      <w:pPr>
        <w:pStyle w:val="NormalWeb"/>
        <w:spacing w:lineRule="auto" w:line="276" w:before="60" w:after="6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Web"/>
        <w:spacing w:lineRule="auto" w:line="276"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ru-RU"/>
        </w:rPr>
        <w:t>1. Основные средст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82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816"/>
        <w:gridCol w:w="2785"/>
        <w:gridCol w:w="1954"/>
        <w:gridCol w:w="1924"/>
        <w:gridCol w:w="4688"/>
      </w:tblGrid>
      <w:tr>
        <w:trPr>
          <w:trHeight w:val="4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Адрес (местоположение), назначение, краткая характеристика с указанием наличия обременения (аренда и т.д.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Основание и год представления (сведения о государственной регистрации- при наличи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Кадастровый (условный) номе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Площадь кв.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тоимость по расчету на 01.04.2024  тысяч руб.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6" w:after="26"/>
        <w:ind w:left="367" w:right="244" w:hanging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tbl>
      <w:tblPr>
        <w:tblW w:w="15865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401"/>
        <w:gridCol w:w="2445"/>
        <w:gridCol w:w="2416"/>
        <w:gridCol w:w="203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, литер, площадь, этажность, (для помещений - этаж, номер на этаже, площадь) с указанием наличия обременения (аренда, залог и т.д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Год постройки, приобретения (сведения о государственной регистрации - при налич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омер инвентарный, реестров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1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2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3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4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1. Здан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2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жиллые помещения Литер А,пом.№№3, 3а, 3б, 4-8, 13-20, 29, 41 55, 56   г. Кисловодск, ул.А. Губина, 9, 210,5 кв.м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7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00000075, П13000000630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625,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124,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2. Сооружен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8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- 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 xml:space="preserve"> </w:t>
            </w:r>
            <w:r>
              <w:rPr>
                <w:spacing w:val="2"/>
                <w:kern w:val="2"/>
                <w:sz w:val="20"/>
                <w:szCs w:val="20"/>
              </w:rPr>
              <w:t xml:space="preserve">-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 xml:space="preserve"> </w:t>
            </w:r>
            <w:r>
              <w:rPr>
                <w:spacing w:val="2"/>
                <w:kern w:val="2"/>
                <w:sz w:val="20"/>
                <w:szCs w:val="20"/>
              </w:rPr>
              <w:t xml:space="preserve">-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- 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- 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spacing w:val="2"/>
                <w:kern w:val="2"/>
                <w:sz w:val="24"/>
                <w:szCs w:val="24"/>
              </w:rPr>
              <w:t>3. Машины и оборудование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b/>
                <w:b/>
                <w:bCs/>
                <w:spacing w:val="2"/>
                <w:kern w:val="2"/>
                <w:sz w:val="20"/>
                <w:szCs w:val="20"/>
              </w:rPr>
            </w:pPr>
            <w:r>
              <w:rPr>
                <w:b/>
                <w:bCs/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39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-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 xml:space="preserve"> </w:t>
            </w:r>
            <w:r>
              <w:rPr>
                <w:spacing w:val="2"/>
                <w:kern w:val="2"/>
                <w:sz w:val="20"/>
                <w:szCs w:val="20"/>
              </w:rPr>
              <w:t xml:space="preserve">-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- 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- 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4. Транспортные средств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Наименование, назначение, краткая характеристика, адрес (местоположение),  с указанием наличия обременения (аренда, залог, и т.д.)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/>
            </w:pPr>
            <w:r>
              <w:rPr>
                <w:spacing w:val="2"/>
                <w:kern w:val="2"/>
                <w:sz w:val="20"/>
                <w:szCs w:val="20"/>
              </w:rPr>
              <w:t>Год выпуска, приобретения (сведения о государственной регистрации -при наличии)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Номер инвентарный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kern w:val="2"/>
                <w:sz w:val="20"/>
                <w:szCs w:val="20"/>
              </w:rPr>
            </w:pPr>
            <w:r>
              <w:rPr>
                <w:spacing w:val="2"/>
              </w:rPr>
              <w:t>44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rPr>
                <w:spacing w:val="2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втомобиль  УАЗ-452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199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  <w:kern w:val="2"/>
                <w:sz w:val="20"/>
                <w:szCs w:val="20"/>
              </w:rPr>
              <w:t>00000002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6,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Нематериальные активы</w:t>
      </w:r>
    </w:p>
    <w:p>
      <w:pPr>
        <w:pStyle w:val="Normal"/>
        <w:jc w:val="both"/>
        <w:rPr/>
      </w:pPr>
      <w:r>
        <w:rPr/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231"/>
        <w:gridCol w:w="2615"/>
        <w:gridCol w:w="2416"/>
        <w:gridCol w:w="204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, назначение, краткая характеристика,  с указанием наличия обременения (выданные лицензии, и т.д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дата, номер документа о регистрации пра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остановки на учет ФГУ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- 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борудование к установк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5723"/>
        <w:gridCol w:w="2231"/>
        <w:gridCol w:w="2615"/>
        <w:gridCol w:w="2416"/>
        <w:gridCol w:w="204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Год выпуска, приобретения (сведения о государственной регистрации — при наличии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Инвентарн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ложения во внеоборотные актив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, назначение, краткая характеристика,  адрес (местоположение) для строительства объектов основных средств, приобретение объектов основных средст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Доходные вложения в материальные цен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Наименование, назначение, краткая характеристика,  адрес (местоположение)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изводственные запас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Сырье и материалы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Топливо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 xml:space="preserve">Инвентарь 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45,4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-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7.  Затраты на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ид затра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ное производство (незавершенное производство)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 Готовые издел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, вид товара (продукц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 Налоги и взн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1"/>
        <w:gridCol w:w="8141"/>
        <w:gridCol w:w="3377"/>
        <w:gridCol w:w="35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налога, взнос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Единый налоговый счет 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,9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,9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. Денежные средств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146"/>
        <w:gridCol w:w="3377"/>
        <w:gridCol w:w="35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налога, взнос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асса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8,4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8,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енежные средства в пути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Расчетный счет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10,2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10,2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Специальный счет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. Финансовые влож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2074"/>
        <w:gridCol w:w="175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Вид влож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эмитент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риобрет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пога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Остаточн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. Дебиторская задолженно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деб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АО Горэлектросеть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30.06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01.07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1,4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Покупатели и заказчики (согласно ОСВ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30.06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05.07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 xml:space="preserve">55,0 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Ассоциация СРО МР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0.06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03.07.24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0,4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АО Ростелеком услуги связ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30.06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05.07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1,9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. Прочие актив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8115"/>
        <w:gridCol w:w="703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4. Долгосроч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Наименование деб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. Краткосроч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Наименование кредит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Покупатели и заказч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30.06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05.07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 xml:space="preserve">35,0 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Единый налоговый счет (НДФЛ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30.06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03.07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3,0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Единый налоговый счет (налог на прибыль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30.06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05.07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,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Единый налоговый счет (страховые взносы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4,1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Работники организации (заработная плата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1.03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5.04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28,2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Внебюджетный фонд. Взносы на травматизм и профзаболевания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30.06.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/>
            </w:pPr>
            <w:r>
              <w:rPr>
                <w:spacing w:val="2"/>
              </w:rPr>
              <w:t>05.07.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. Прочие (непросроченные)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онтрагент (наименование, 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Займ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редиторская задолженность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7. Иные ценнос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872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6"/>
        <w:gridCol w:w="4913"/>
        <w:gridCol w:w="1915"/>
        <w:gridCol w:w="2245"/>
        <w:gridCol w:w="2245"/>
        <w:gridCol w:w="382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N п/п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Контрагент (наименование, 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Основание возникновения (договор, вексель, ино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возникнов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Дата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Балансовая стоимость по промежуточному балансу тыс. руб.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spacing w:lineRule="exact" w:line="240"/>
        <w:ind w:right="-185" w:hanging="0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города-курорта Кисловодска                                                                                                                                        Л.Н. Волошина</w:t>
      </w:r>
    </w:p>
    <w:sectPr>
      <w:type w:val="nextPage"/>
      <w:pgSz w:orient="landscape" w:w="16838" w:h="11906"/>
      <w:pgMar w:left="567" w:right="820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0" w:right="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297" w:right="0" w:hanging="0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u w:val="single" w:color="00000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u w:val="single" w:color="000000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33" w:right="0" w:hanging="361"/>
      <w:jc w:val="both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6">
    <w:name w:val="Знак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lineRule="auto" w:line="252" w:before="100" w:after="28"/>
      <w:ind w:left="0" w:right="0" w:hanging="0"/>
    </w:pPr>
    <w:rPr>
      <w:rFonts w:eastAsia="SimSun;宋体"/>
      <w:sz w:val="24"/>
      <w:szCs w:val="24"/>
      <w:lang w:val="en-US"/>
    </w:rPr>
  </w:style>
  <w:style w:type="paragraph" w:styleId="16">
    <w:name w:val="Знак1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Знак2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31">
    <w:name w:val="Знак3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4">
    <w:name w:val="Знак4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5">
    <w:name w:val="Знак5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6">
    <w:name w:val="Знак6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7">
    <w:name w:val="Знак7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/>
      <w:suppressLineNumbers/>
      <w:spacing w:lineRule="atLeast" w:line="100"/>
    </w:pPr>
    <w:rPr>
      <w:kern w:val="2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филиал НОУ ВПО "СаГА" в г.Димитровград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27:00Z</dcterms:created>
  <dc:creator>Малышева Ольга Петровна</dc:creator>
  <dc:description/>
  <cp:keywords/>
  <dc:language>en-US</dc:language>
  <cp:lastModifiedBy>Пользователь</cp:lastModifiedBy>
  <cp:lastPrinted>2024-07-05T14:32:00Z</cp:lastPrinted>
  <dcterms:modified xsi:type="dcterms:W3CDTF">2024-08-01T08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