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exact" w:line="240"/>
        <w:ind w:left="13041" w:right="-17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 изменений в решение Думы города-курорта  Кисловодска  от 20.12.2023г. №115-623 «О бюджете города-курорта Кисловодска на 2024 год и плановый период 2025 и 2026 годов»</w:t>
      </w:r>
    </w:p>
    <w:p>
      <w:pPr>
        <w:pStyle w:val="Normal"/>
        <w:ind w:left="-108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14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февраля  </w:t>
      </w:r>
      <w:r>
        <w:rPr>
          <w:sz w:val="28"/>
          <w:szCs w:val="28"/>
        </w:rPr>
        <w:t>2024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14-624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№ 5</w:t>
      </w:r>
    </w:p>
    <w:p>
      <w:pPr>
        <w:pStyle w:val="ConsNormal"/>
        <w:widowControl/>
        <w:spacing w:lineRule="exact" w:line="240"/>
        <w:ind w:left="3420" w:firstLine="59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>
          <w:sz w:val="28"/>
          <w:szCs w:val="28"/>
        </w:rPr>
      </w:pPr>
      <w:r>
        <w:rPr>
          <w:sz w:val="28"/>
          <w:szCs w:val="28"/>
        </w:rPr>
        <w:t>2024 год и плановый период 2025 и 2026 годов»</w:t>
      </w:r>
    </w:p>
    <w:p>
      <w:pPr>
        <w:pStyle w:val="ConsNormal"/>
        <w:widowControl/>
        <w:spacing w:lineRule="exact" w:line="240"/>
        <w:ind w:left="12764" w:right="-1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главным распорядителям 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( тыс. рублей)</w:t>
      </w:r>
    </w:p>
    <w:tbl>
      <w:tblPr>
        <w:tblW w:w="1515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8"/>
        <w:gridCol w:w="992"/>
        <w:gridCol w:w="851"/>
        <w:gridCol w:w="709"/>
        <w:gridCol w:w="1984"/>
        <w:gridCol w:w="851"/>
        <w:gridCol w:w="1701"/>
      </w:tblGrid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01,4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01,4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01,4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01,4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20,4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3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4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98,0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98,0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5,4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3,9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3,9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5,5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3,9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13,9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 244,7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 381,2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1,8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1,8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1,8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3,4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3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3,4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55,4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6,9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6,9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76,9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4,1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2,7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82,7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1,5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уристско-рекреационного комплекс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11,5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011,5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7,3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7,3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666,9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666,9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1,3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9,2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52,0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15,9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15,9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376,1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,5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9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4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4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26,1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26,1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26,1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26,1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2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26,1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 309,1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,3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,3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,3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,3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5,3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 1 01 20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1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21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 373,8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 373,8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44,6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865,5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851,0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28,0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3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03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9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9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3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20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24,9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6,1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6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рорт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 2 00 78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 447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78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 447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483,5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63,3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0,1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2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5 01 20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793,4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25,5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25,5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25,5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225,5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0,3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1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0,2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4,0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24,0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 1 00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5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5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4,6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4,6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9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9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4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7,8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7,8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7,8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митета имущественных отношений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7,8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8,3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8,3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5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2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5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ных кадастров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L5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4,4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1 00 L5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4,4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185,0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 и уплату госпошл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20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2 2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12,2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12,2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12,2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12,2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212,2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83,1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7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7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29,0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729,0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258,3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744,0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23,6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23,6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23,6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87,1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5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2,6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36,4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336,4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720,4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720,4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720,4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951,5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08,6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42,9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судебных решений по исполнительным производ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47,3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47,3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зервированные средства на исполнение инициативных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5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1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5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ремонт детских площ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01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01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514,3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514,3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514,3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514,3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514,3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ирование средств на создание и изменение структуры сети муниципальных учреждений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514,3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514,3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 00 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5 144,7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4 927,4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 974,5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593,3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593,3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 581,6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940,3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 940,3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7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6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78,7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462,5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462,5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11,6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11,6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11,6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 381,2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81,2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81,2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антитеррористической защищенности муниципальных учреждений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8,2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58,2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23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23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362,1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8 915,4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 915,4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 393,3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555,7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 555,7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6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7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60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92,7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 803,1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576,1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 227,0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23,3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77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23,3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R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318,3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2 R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318,3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892,2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1,0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1,0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67,6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81,1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7,3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бенка (детей) участника специальной военной операции, обучающегося (обучающим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64,6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64,6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9,8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6,3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5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66,3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А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EВ А1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9,4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9,4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9,4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9,4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9,4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 Безопасность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R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R3 2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R3 2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2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697,3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99,7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99,7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199,7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52,0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52,0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 347,6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90,1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4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6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6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6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6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7,6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6,1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6,1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96,1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1 2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2 297,3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297,3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34,8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34,8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34,8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7 78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34,8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062,4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24,4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7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8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31,1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31,1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52,5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52,5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38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0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8,9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8,4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2 7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 03 2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9,1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9,1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919,1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7,1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7,1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77,1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76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69,0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42,0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842,0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72,7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72,7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5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5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40,3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40,3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7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298,1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98,1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98,1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98,1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98,1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20,6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220,6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77,4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51,1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21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культур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 628,4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3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198,0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198,0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124,1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124,1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14,3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14,3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014,3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Культурная сре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A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9,8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приобретение музыкальных инструментов, оборудования и материалов для муниципальных образовательных организаций дополнительного образования (детских школ искусств) по видам искусств и профессиональных образовательных организац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A1 55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9,8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A1 55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09,8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8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8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8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(проведение торжеств, посвященных открытию МБУ ДО "Детская хореографическая школа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8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8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34,1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794,1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794,1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27,3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05,3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05,3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07,3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2,3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15,6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82,1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582,1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2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3 20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3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3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4 20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3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366,8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260,4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490,1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95,8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2,3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6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01 L5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6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егионального проекта "Творческие люд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A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трасли культуры (государственная поддержка муниципальных учреждений культуры, находящихся в сельской мест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A2 5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2 A2 55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4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7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4,2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84,2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3 02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 284,0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 284,0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 713,1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 713,1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 713,1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04,1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55,7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07,4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8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2 20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934,0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9,6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7,2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207,8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6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043,1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3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6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9,3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40,0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7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08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708,5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6,3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562,2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127,5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2,9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024,5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86,8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0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24,8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879,2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7,1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862,1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6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6,9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9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78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9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90,8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190,8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R4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,0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052,8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052,8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052,8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85,9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125,6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6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6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664,0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09,3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77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56,0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P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66,9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ежемесячную денежную выплату, назначаемую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P1 5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66,9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P1 50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66,9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18,0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518,0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9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9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9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3 5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9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415,1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415,1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415,1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830,5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6,5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3 01 76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физической культуре и спорту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268,4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 268,4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51,7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51,7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51,7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2,6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2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,6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физической культуры и спорт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69,0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спортивным оборудованием, инвентарем и иным оборудованием, необходимым для функционирования объектов спорта, находящихся в собств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S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69,0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2 S0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69,0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23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46,3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46,3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46,3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46,3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946,3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,6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,6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,6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,6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6,6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93,7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93,7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физической культуры и спорта" и общепрограммные мероприят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93,7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93,7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0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5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8,6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98,6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городского хозяйства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12 789,9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6 2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398,7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6,3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6,3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6,3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6,3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6,3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3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56,3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транспортной системы и обеспечение безопасности дорожного движения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организаций, оказывающих транспортные услуги по перевозке пассажир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рганизации транспортного обслужива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1 20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1 20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685,9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685,9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685,9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685,9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7,5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07,5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21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6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278,3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S6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278,3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5 704,0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9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9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,9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,5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аварийного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2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,5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3 2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,5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0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ереоборудование коммунальной техники для зимнего содержаниядорож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5 21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9,1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6 699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5 454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8 161,4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567,6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477,4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477,4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83,7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83,7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6,4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87,6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1 2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18,8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 358,5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8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8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Благоустройство детской спортивно-игровой площадки в посёлке Индустрия города-курорта Кисловодска Ставропольского края, 2 этап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Устройство детской игровой площадки в поселке Левоберезовский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8,5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2ИП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8,5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L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817,6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L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 817,6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территорий в муниципальных округах и городских окру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6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90,8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6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90,8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Обустройство интеллектуальной площадки (зона для игры в шахматы и кикер) в сквере посёлка Аликоновка города-курорта Кисловодска Ставропольского кра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2,5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2,5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ициативного проекта "Благоустройство детской спортивно-игровой площадки в посёлке Индустрия города-курорта Кисловодска Ставропольского края, 2 этап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0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SИП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0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Благоустройство территории, прилегающей к "Старому озеру" города Кисловодс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А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420,1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3 А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420,1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благоустро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 235,2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"Строительство городских объектов на территории, прилегающей к ул. Озерной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L5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789,4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L5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789,4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обеспечение ввода объектов в эксплуатацию) ("Строительство городских объектов на территории, прилегающей к ул. Озерной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А5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 445,8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4 А5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 445,8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2,5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92,5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тлову и содержанию безнадзорных животных за счет средств городск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2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87,4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2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87,4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на территории Ставропольского края мероприятий по отлову и содержанию безнадзорных живо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7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5,1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5 77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5,1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5 01 2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5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5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F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5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F2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5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F2 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5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06,0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07,7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07,7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907,7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10,2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8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33,8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97,4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797,4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98,3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9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4,9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мероприятий и акций, направленных на профилактику образования несанкционированных свалок, раздельному сбору мусора, бережному отношению к животным и другим направл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0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экологических акций по высадке деревьев в городском округе городе-курорте Кисловодс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9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21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логия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3,3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3,3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8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46,8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 668,2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76,6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76,6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76,6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76,6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отдельно стоящего корпуса (ясли) МБДОУ ДС № 20, по ул. Калинина/Фоменко 10/29 в городе-курорте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4,8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64,8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реконструкция) объектов дошкольных образовательных организаций (Строительство здания детского сада по ул. Г.Медиков, 5 в г.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11,8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S69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11,8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764,4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764,4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764,4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 764,4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ОУ Гимназия № 19 в городе-курорте Кисловодске (плавательный бассейн)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218,1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 218,14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"Реконструкция здания (Литер Б, Б1) и благоустройство территории МБОУ СОШ № 1 по ул. Б. Хмельницкого,7, в г. Кисловодске"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 546,3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 546,3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127,1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127,1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127,1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127,1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Реконструкция МБУ ДО "Детская музыкальная школа имени С.В. Рахманинова" с благоустройством прилегающей территор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127,1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5 L52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 127,1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447,4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447,4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447,4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447,4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447,4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социально-экономическому развитию Ставропольского края (Многофункциональный культурный центр на 1200 мест в городе-курорте Кисловодск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447,4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L5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 447,4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26,4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26,4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26,4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26,4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26,4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26,4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4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26,4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884,9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884,9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884,9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884,9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проект "Спорт – норма жизн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P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884,9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вода объектов в эксплуатацию(технологическое присоединение к сетям водоснабжения и водоотведения объекта дворец спорта "Арена Кисловодск" (I этап-бассейн)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P5 А5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884,9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P5 А52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884,9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694,0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S7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S7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88,8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49,9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449,9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8,5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8,5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8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8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7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7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3 21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95,3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95,3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795,3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00,0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4,0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38,9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38,9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18,6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18,6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8,6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20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28,62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20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0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1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2 21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0,3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0,3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3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46,2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46,2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0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1 20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2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 02 20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7,4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37,4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7,4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27,4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5,29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5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8,1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8,18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62,1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9,0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79,0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1 00 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65,0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65,0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65,0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65,0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65,07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0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6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50</w:t>
            </w:r>
          </w:p>
        </w:tc>
      </w:tr>
      <w:tr>
        <w:trPr>
          <w:trHeight w:val="278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7,0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1 00 1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147,01</w:t>
            </w:r>
          </w:p>
        </w:tc>
      </w:tr>
      <w:tr>
        <w:trPr>
          <w:trHeight w:val="473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4 295,13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280" w:after="28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3:09:00Z</dcterms:created>
  <dc:creator>Kravcova E.V.</dc:creator>
  <dc:description/>
  <cp:keywords/>
  <dc:language>en-US</dc:language>
  <cp:lastModifiedBy>Пользователь</cp:lastModifiedBy>
  <cp:lastPrinted>2024-01-19T11:03:00Z</cp:lastPrinted>
  <dcterms:modified xsi:type="dcterms:W3CDTF">2024-02-14T13:44:00Z</dcterms:modified>
  <cp:revision>37</cp:revision>
  <dc:subject/>
  <dc:title>Приложение № 6</dc:title>
</cp:coreProperties>
</file>