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4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>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4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7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544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2"/>
        <w:gridCol w:w="2127"/>
        <w:gridCol w:w="1134"/>
        <w:gridCol w:w="1984"/>
      </w:tblGrid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11 572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43 071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658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940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 940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6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8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77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69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462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1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 462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2 39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 555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5 555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9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3 803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576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6 227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23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7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23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8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2 R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318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 472,7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 03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 03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51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0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 514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925,1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841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3 21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4 668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 218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 127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L5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7 546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164,8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5 S6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11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 138,7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 062,7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67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81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237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7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78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234,8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064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07 L3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54 064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09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09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A1 55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09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29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5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66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 EВ А1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842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472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6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0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40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 01 78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596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96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 01 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062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124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0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3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31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31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52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52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3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78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2 7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 03 2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11 603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625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2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нос аварийного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2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3 2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2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6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6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4 L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726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16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1 05 2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009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1 161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 567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477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 477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01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зелен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83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 083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6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87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1 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18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 358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3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6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28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2ИП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28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L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 817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90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6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490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2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SИП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420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3 А5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0 420,1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2 235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L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7 789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 04 А5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4 445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 916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907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10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5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33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97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797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3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56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392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20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87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5 77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05,1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3 06 20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9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 9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5 01 2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756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2 01 20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6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76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282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3 5 01 2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 904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 537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537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28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528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1 01 20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1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1 01 2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,7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56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20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1 S7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0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2 2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 246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158,2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088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71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2 03 2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 916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65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665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4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46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795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500,0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84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3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1 20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 02 2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 469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685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 685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07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0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07,5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21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278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1 01 S6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 278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3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01 2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 R3 20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7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1 755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9 548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59 752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305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07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2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1 L5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6 447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615,6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82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582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2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 1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943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3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3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3 2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27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6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1 04 20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366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260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490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 395,8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22,3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2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01 L5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4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2 A2 5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84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44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,7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,9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84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84,2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3 02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 630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 636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8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1 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02 S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69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88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88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 P5 А5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 884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93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93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5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8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98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5 080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2 665,2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 49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8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8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 125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1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6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 664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909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856,0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255,7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7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 207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1 78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2 2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6 833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89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4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77,2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310,7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4,6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5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043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6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69,3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40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7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0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 708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6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 562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 127,5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2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 024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86,8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724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 879,2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7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 862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6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96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7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8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6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 190,8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03 R4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0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2 P1 5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966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 415,1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 830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6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3 01 76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811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0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1 01 21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1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11,5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17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17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1 F2 55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85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185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35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83,1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,7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00,7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29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729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1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8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2 02 20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98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4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4,9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0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 01 2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113,3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4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6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2 01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46,8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801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20,4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2,3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4,9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7,4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8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698,0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25,4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55,5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3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13,9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 540,9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8 859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261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9,2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752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315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315,9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44,6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 865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 851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28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326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 326,1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00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6,9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,6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483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363,3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20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6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6,1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30,5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5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724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76,2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7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43,9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0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3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6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 447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2 00 7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1 447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1,8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,3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 3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83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793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793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440,3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0,2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4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 524,0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5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6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8,33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4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874,6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,9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8,4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2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75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 1 00 L5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34,4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 744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 744,0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687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4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2,6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36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 336,4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 951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 908,62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11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042,94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00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47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 447,3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 1 00 21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1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837,4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5,29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,55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958,18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1 00 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62,1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1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9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 2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679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65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365,07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,0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6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50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7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 1 00 1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147,01</w:t>
            </w:r>
          </w:p>
        </w:tc>
      </w:tr>
      <w:tr>
        <w:trPr>
          <w:trHeight w:val="270" w:hRule="atLeast"/>
        </w:trPr>
        <w:tc>
          <w:tcPr>
            <w:tcW w:w="10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684 295,13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69696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808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9:08:00Z</dcterms:created>
  <dc:creator>Kravcova E.V.</dc:creator>
  <dc:description/>
  <cp:keywords/>
  <dc:language>en-US</dc:language>
  <cp:lastModifiedBy>Пользователь</cp:lastModifiedBy>
  <cp:lastPrinted>2024-01-24T10:14:00Z</cp:lastPrinted>
  <dcterms:modified xsi:type="dcterms:W3CDTF">2024-02-14T13:44:00Z</dcterms:modified>
  <cp:revision>19</cp:revision>
  <dc:subject/>
  <dc:title>Приложение № 7</dc:title>
</cp:coreProperties>
</file>