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июл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63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15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8"/>
        <w:gridCol w:w="992"/>
        <w:gridCol w:w="851"/>
        <w:gridCol w:w="709"/>
        <w:gridCol w:w="1984"/>
        <w:gridCol w:w="851"/>
        <w:gridCol w:w="1701"/>
      </w:tblGrid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63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3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3,0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3,0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2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6,5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5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5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504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 640,4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4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4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4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2,4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2,4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79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3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3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3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8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8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2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2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282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7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7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124,5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124,5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43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4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9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80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80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иобретение товарно-материальных ценност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1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1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9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7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1,2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1,2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1,2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351,2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1,2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926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97,7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97,7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Развитие туристической инфраструк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J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97,7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продвижение событийных мероприятий, направленных на развитие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J1 D5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97,7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J1 D5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97,7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713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713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696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95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69,3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1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26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9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9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0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480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3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30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97,8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97,8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97,8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97,8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1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8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9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9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4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4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6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6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1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13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13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13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13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13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2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7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1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1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419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77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33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33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33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6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0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66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66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944,1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944,1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944,1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75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70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05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43,3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43,3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инициатив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ремонт детски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01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01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76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76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76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76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76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76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76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6 820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5 362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305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 999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 999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 185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360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360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ремонт систем водоснабжения, отопления и канализации детский сад № 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6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1 20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6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128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128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14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14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14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05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05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05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8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8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7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7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 808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 785,9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 785,9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работ по монтажу вытяжной вентиляции холодильника в МБОУ СОШ № 2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01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01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 811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125,7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125,7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769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76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 193,7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34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34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R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98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R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98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закупке средств обучения и воспитания для муниципальных общеобразовательных организаций, создаваемых в текущем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S8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9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S8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9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54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1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1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7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0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7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64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64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А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А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5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5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5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5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5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15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68,2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68,2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68,2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0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0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47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90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6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6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6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446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6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36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36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76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3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3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3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60,1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04,2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8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8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85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85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5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3,7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3,2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9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9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9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69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42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42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2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2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40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40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38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38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38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38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38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38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38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158,1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833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833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048,8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48,8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956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956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956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Культурн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A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2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A1 55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2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A1 55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2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торжеств, посвященных открытию МБУ ДО "Детская хореографическая школа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441,5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05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05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510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29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129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65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8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4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4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47,2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7,2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7,2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94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88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20,2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09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 устройство дренажной системы, ремонт фасада,ремонт входной группы библиотеки -филиала № 5 МКУК "Централизованная библиотечная система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ого проекта "Творческие люд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A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A2 5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A2 5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6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6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836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6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8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0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0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193,8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193,8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622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622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622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1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65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16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133,6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7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4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48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213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3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3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8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708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562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127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2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024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86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24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679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62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90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90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52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52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52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85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25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64,0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9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5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5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518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518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27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27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27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43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6,5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 и спорту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231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18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18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18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18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18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13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13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13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14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14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14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31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орудованием, необходимым для функционирования спортивного объекта "Дворец спорта "Арена Кисловодск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2,3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2,3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S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69,0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S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69,0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819,4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2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2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2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2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2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9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9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9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9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0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4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4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4 699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92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92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92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ого имущества в многоквартирн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99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9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9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9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 034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2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2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 182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 932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 932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 736,8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3,8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3,8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6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6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2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2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97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97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6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516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6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516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195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28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28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экспертиза проектной документации объекта капитального строительства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Реконструкция проспекта Победы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93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93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к инвестиционной площадке "Солнечная долина"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9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9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Северный обход"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91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91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г. Кисловодска до пос. Левоберезовск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4 228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1,5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1,5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1,5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муниципаль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4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аварийно-восстановительных работ по ремонту кровли по ул. Азербайджанск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7,1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7,1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6 692,0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 782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ециализированной техники и оборудования для муниципальных нужд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S8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S8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 121,1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 081,3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191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191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16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16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73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91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81,8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 804,5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Устройство детской игровой площадки в поселке Левоберезовск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8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8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L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817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L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817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6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936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6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936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2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2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А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420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А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420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 235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"Строительство городских объектов на территории, прилегающей к ул. Озерной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L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789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L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789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А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445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А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445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2,5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2,5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7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7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7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5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7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5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35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35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54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54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рортной инфраструктуры в рамках проведения эксперимента по развитию курортной инфраструктуры в Ставрополь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77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6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77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6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рорт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78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 532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78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 532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F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385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64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64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64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0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1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6,4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6,4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0,7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4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4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5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5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9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9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215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6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6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6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6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отдельно стоящего корпуса (ясли) МБДОУ ДС № 20, по ул. Калинина/Фоменко 10/29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4,8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4,8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здания детского сада по ул. Г.Медиков, 5 в г.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11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11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311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311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311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311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портивного зала в МКОУ СОШ №7 в городе-курорте Кисловод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ОУ Гимназия № 19 в городе-курорте Кисловодске (плавательный бассейн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218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218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"Реконструкция здания (Литер Б, Б1) и благоустройство территории МБОУ СОШ № 1 по ул. Б. Хмельницкого,7, в г. Кисловодске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546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546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У ДО "Детская музыкальная школа имени С.В. Рахманинова" с благоустройством прилегающей территор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 691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 691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737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737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737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737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737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43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43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593,9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593,9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999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999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999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999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886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снования и сетей для "умной" спортивной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7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7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L75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92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L75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92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P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112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вода объектов в эксплуатацию(технологическое присоединение к сетям водоснабжения и водоотведения объекта дворец спорта "Арена Кисловодск" (I этап-бассейн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P5 А5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112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P5 А5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112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06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01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742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742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1,2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1,2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934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934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934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94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2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9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9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85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85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5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5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3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3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5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5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2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2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2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2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5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7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2,6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2,6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2,6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2,6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2,6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8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0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0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архитектуре,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77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01,7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01,7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1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1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1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8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8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70,3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70,3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1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23,4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23,4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Денежные выплаты за изымаемые для муниципальных нужд объекты недвижимого имуще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кадастров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L5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9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L5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9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5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5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20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20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6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6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кадастров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L5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5,0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L5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5,0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923 979,59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11482" w:leader="none"/>
          <w:tab w:val="left" w:pos="1176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      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3:09:00Z</dcterms:created>
  <dc:creator>Kravcova E.V.</dc:creator>
  <dc:description/>
  <cp:keywords/>
  <dc:language>en-US</dc:language>
  <cp:lastModifiedBy>Пользователь</cp:lastModifiedBy>
  <cp:lastPrinted>2024-06-18T18:18:00Z</cp:lastPrinted>
  <dcterms:modified xsi:type="dcterms:W3CDTF">2024-07-24T07:22:00Z</dcterms:modified>
  <cp:revision>64</cp:revision>
  <dc:subject/>
  <dc:title>Приложение № 6</dc:title>
</cp:coreProperties>
</file>