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июл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3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02 690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31 792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 34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 36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 36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17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17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78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78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077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8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 128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 128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 62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 125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 125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3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3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 769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576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 193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34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34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79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79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589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589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 000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 862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 862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313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313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47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47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47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290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 459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 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 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 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 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 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 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6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6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611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611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 331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565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565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47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60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37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6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6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 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 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3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84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84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472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472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34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34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 460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204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778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778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55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43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73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95 574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 514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7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84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84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 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737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43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43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 593,9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 593,9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16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21 371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 331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 441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 441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 416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 416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473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891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581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 804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28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28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 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 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 93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 93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 420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 420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 235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 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 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 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 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 552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404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10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7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51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796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796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39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39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92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0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0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9 13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13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1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1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8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8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5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7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7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3 946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657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657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495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495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99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675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 517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5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366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158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158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35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35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93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7 294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92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 715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 932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 736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63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63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616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616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42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42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997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997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 516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 516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 195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9 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 691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 691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 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 360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 342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 576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129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96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30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 44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 44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98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31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77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77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094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988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820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309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39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ный фонд ( устройство дренажной системы, ремонт фасада,ремонт входной группы библиотеки -филиала № 5 МКУК "Централизованная библиотечная систем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923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36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62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62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 493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 213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 718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94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94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69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69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 36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 36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 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 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 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79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79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84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84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 990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 262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 199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 125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664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90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56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765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716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 720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95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54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 310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2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 213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6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6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40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0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 708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 562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 127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02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 024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886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724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 679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17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 66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00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96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966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966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966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143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66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 169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 887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 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7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56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7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56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 532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 532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Развитие туристической инфраструк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297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D5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297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D5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297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8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8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8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8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41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41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46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15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00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72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72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20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35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35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69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69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782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16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50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13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13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9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51,0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51,0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26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85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85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 956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 681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643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74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69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680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680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6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6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 69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 09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169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31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51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51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26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4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83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80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7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21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39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9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5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4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74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92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92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530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530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1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8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49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49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104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104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36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36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 942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 942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66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10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566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566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775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870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905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565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565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43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43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090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090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72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72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4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4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1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2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8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8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ный фонд (Денежные выплаты за изымаемые для муниципальных нужд объекты недвижимого имуще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3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75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58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58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57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92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92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10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10,76</w:t>
            </w:r>
          </w:p>
        </w:tc>
      </w:tr>
      <w:tr>
        <w:trPr>
          <w:trHeight w:val="51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23 979,59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03:00Z</dcterms:created>
  <dc:creator>Kravcova E.V.</dc:creator>
  <dc:description/>
  <cp:keywords/>
  <dc:language>en-US</dc:language>
  <cp:lastModifiedBy>Пользователь</cp:lastModifiedBy>
  <cp:lastPrinted>2024-07-19T10:08:00Z</cp:lastPrinted>
  <dcterms:modified xsi:type="dcterms:W3CDTF">2024-07-24T07:27:00Z</dcterms:modified>
  <cp:revision>7</cp:revision>
  <dc:subject/>
  <dc:title>Приложение № 7</dc:title>
</cp:coreProperties>
</file>