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июл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3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( 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1134"/>
        <w:gridCol w:w="1130"/>
        <w:gridCol w:w="1988"/>
      </w:tblGrid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 892,3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4,8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82,9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079,7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555,5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 351,2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 839,4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3,5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3,5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201,3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42,1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59,1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 717,3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95,8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 182,0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3,0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4 942,1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41,5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9,1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9 692,05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099,4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7 305,7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 082,1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1 120,2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670,4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6,1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36,7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 133,0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 296,8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6,1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 300,9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 072,2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 709,8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18,8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 351,15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 213,2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858,0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79,8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86,9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86,9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65,0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65,0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23 979,59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4-06-18T18:01:00Z</cp:lastPrinted>
  <dcterms:modified xsi:type="dcterms:W3CDTF">2024-07-24T07:27:00Z</dcterms:modified>
  <cp:revision>49</cp:revision>
  <dc:subject/>
  <dc:title>Приложение № 8</dc:title>
</cp:coreProperties>
</file>