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</w:t>
      </w:r>
    </w:p>
    <w:p>
      <w:pPr>
        <w:pStyle w:val="ConsNormal"/>
        <w:widowControl/>
        <w:spacing w:lineRule="exact" w:line="240"/>
        <w:ind w:left="12764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1.12.2022г. №110-622 «О бюджете города-курорта Кисловодска на 2023 год и плановый период 2024 и 2025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(тыс. рублей)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709"/>
        <w:gridCol w:w="31"/>
        <w:gridCol w:w="537"/>
        <w:gridCol w:w="567"/>
        <w:gridCol w:w="7"/>
        <w:gridCol w:w="1977"/>
        <w:gridCol w:w="709"/>
        <w:gridCol w:w="1843"/>
        <w:gridCol w:w="1818"/>
        <w:gridCol w:w="24"/>
      </w:tblGrid>
      <w:tr>
        <w:trPr>
          <w:trHeight w:val="375" w:hRule="atLeast"/>
        </w:trPr>
        <w:tc>
          <w:tcPr>
            <w:tcW w:w="7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по года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78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6,0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94,7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6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361,1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1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1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6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455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395,1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803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520,7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3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5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45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10,2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4,9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117,8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,8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9,7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17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282,5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17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282,5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7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2,2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,1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0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5,1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36,5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9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0,7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7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4 038,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591,4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638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91,4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638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91,4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6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6,51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8,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8,6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3,1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6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5,7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1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447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447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7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9,4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46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2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9,0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9,0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6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,9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95,5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5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,4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5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13,0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3,0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4,33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5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8,7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,8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33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33,8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93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93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93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3,2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06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06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6,0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40,6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0,6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58,2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2,4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7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69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 028,6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 955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 299,1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025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562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562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49,6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87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664,5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175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175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3,26</w:t>
            </w:r>
          </w:p>
        </w:tc>
      </w:tr>
      <w:tr>
        <w:trPr>
          <w:trHeight w:val="23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701,3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5,08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022,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 559,4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295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832,2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295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832,2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700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189,4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31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320,57</w:t>
            </w:r>
          </w:p>
        </w:tc>
      </w:tr>
      <w:tr>
        <w:trPr>
          <w:trHeight w:val="344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2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198,86</w:t>
            </w:r>
          </w:p>
        </w:tc>
      </w:tr>
      <w:tr>
        <w:trPr>
          <w:trHeight w:val="23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2,11</w:t>
            </w:r>
          </w:p>
        </w:tc>
      </w:tr>
      <w:tr>
        <w:trPr>
          <w:trHeight w:val="23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54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02,7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1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8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6,8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1,5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9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9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9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9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342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42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41,4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7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1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3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3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2,1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31,3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1,0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41,7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6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0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78,5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0,2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2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3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15,9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2</w:t>
            </w:r>
          </w:p>
        </w:tc>
      </w:tr>
      <w:tr>
        <w:trPr>
          <w:trHeight w:val="25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4,81</w:t>
            </w:r>
          </w:p>
        </w:tc>
      </w:tr>
      <w:tr>
        <w:trPr>
          <w:trHeight w:val="5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27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40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3,82</w:t>
            </w:r>
          </w:p>
        </w:tc>
      </w:tr>
      <w:tr>
        <w:trPr>
          <w:trHeight w:val="11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12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7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68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,9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267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13,5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57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57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57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 857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00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00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3,5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7,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7,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847,7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619,7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882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43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5,2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8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A1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74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63,3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38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27,6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38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27,6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8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8,04</w:t>
            </w:r>
          </w:p>
        </w:tc>
      </w:tr>
      <w:tr>
        <w:trPr>
          <w:trHeight w:val="135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</w:tr>
      <w:tr>
        <w:trPr>
          <w:trHeight w:val="4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8,7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41,8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41,8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6,7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4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8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8,10</w:t>
            </w:r>
          </w:p>
        </w:tc>
      </w:tr>
      <w:tr>
        <w:trPr>
          <w:trHeight w:val="35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7,8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20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9,62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20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9,6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92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93,1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7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7,8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,6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6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1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5,6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0,6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1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422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 688,5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422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 688,5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 783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254,2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04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22,5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>
          <w:trHeight w:val="19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7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3,0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33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54,2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4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456,6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9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0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9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4,3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174,8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2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9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46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81,8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71</w:t>
            </w:r>
          </w:p>
        </w:tc>
      </w:tr>
      <w:tr>
        <w:trPr>
          <w:trHeight w:val="18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07,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01,0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07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20,7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993,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31,2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94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38,0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4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3,34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2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4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60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32,3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30</w:t>
            </w:r>
          </w:p>
        </w:tc>
      </w:tr>
      <w:tr>
        <w:trPr>
          <w:trHeight w:val="17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5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1,6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6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2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4,11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2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26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683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78,4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683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78,4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683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78,4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50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0,9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73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45,3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55</w:t>
            </w:r>
          </w:p>
        </w:tc>
      </w:tr>
      <w:tr>
        <w:trPr>
          <w:trHeight w:val="18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78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11,80</w:t>
            </w:r>
          </w:p>
        </w:tc>
      </w:tr>
      <w:tr>
        <w:trPr>
          <w:trHeight w:val="185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5,6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4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55,2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3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77,4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3,2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6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12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43,11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12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43,11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5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5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5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S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S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69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33,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33,1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01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7,3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3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5,6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7 752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 058,3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09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41,41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3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1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4,0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5,5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8,4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2 963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690,1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,5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 320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47,2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9 324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47,2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4 223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83,42</w:t>
            </w:r>
          </w:p>
        </w:tc>
      </w:tr>
      <w:tr>
        <w:trPr>
          <w:trHeight w:val="97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75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83,4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20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19,46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62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62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4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3,9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4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3,96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31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235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789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445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445,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3,8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3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3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3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3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96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35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35,3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19,15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5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5,5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3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3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3,2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3,5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6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6,2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,4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 269,7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160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160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160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160,7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18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21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21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8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10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10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10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5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10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26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126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5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3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154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47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 960,89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5,9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62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5,97</w:t>
            </w:r>
          </w:p>
        </w:tc>
      </w:tr>
      <w:tr>
        <w:trPr>
          <w:trHeight w:val="185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60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60,7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55,43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1,9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5,0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66,84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19,2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8,3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52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2,51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2,51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1,01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5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2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1,06</w:t>
            </w:r>
          </w:p>
        </w:tc>
      </w:tr>
      <w:tr>
        <w:trPr>
          <w:trHeight w:val="12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,54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,54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1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1,5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2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7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76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8,97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5,87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9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3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1324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23</w:t>
            </w:r>
          </w:p>
        </w:tc>
      </w:tr>
      <w:tr>
        <w:trPr>
          <w:trHeight w:val="52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99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3</w:t>
            </w:r>
          </w:p>
        </w:tc>
      </w:tr>
      <w:tr>
        <w:trPr>
          <w:trHeight w:val="7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159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7,24</w:t>
            </w:r>
          </w:p>
        </w:tc>
      </w:tr>
      <w:tr>
        <w:trPr>
          <w:trHeight w:val="10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5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5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19,75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5 830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6 740,8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9:00Z</dcterms:created>
  <dc:creator>Kravcova E.V.</dc:creator>
  <dc:description/>
  <cp:keywords/>
  <dc:language>en-US</dc:language>
  <cp:lastModifiedBy>Пользователь</cp:lastModifiedBy>
  <cp:lastPrinted>2023-03-06T09:11:00Z</cp:lastPrinted>
  <dcterms:modified xsi:type="dcterms:W3CDTF">2023-12-20T08:26:00Z</dcterms:modified>
  <cp:revision>7</cp:revision>
  <dc:subject/>
  <dc:title>Приложение № 6</dc:title>
</cp:coreProperties>
</file>