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Думы города-курорта  Кисловодска  от 21.12.2022г.               № 110-622 «О бюджете города-курорта Кисловодска на 2023 год и плановый период 2024 и 2025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ConsNormal"/>
        <w:widowControl/>
        <w:spacing w:lineRule="exact" w:line="240"/>
        <w:ind w:left="13041" w:right="-17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2267"/>
        <w:gridCol w:w="854"/>
        <w:gridCol w:w="1985"/>
        <w:gridCol w:w="1984"/>
      </w:tblGrid>
      <w:tr>
        <w:trPr>
          <w:trHeight w:val="270" w:hRule="atLeast"/>
        </w:trPr>
        <w:tc>
          <w:tcPr>
            <w:tcW w:w="8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г.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1 350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 658,0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 41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4 884,3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7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544,5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8 17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17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</w:tr>
      <w:tr>
        <w:trPr>
          <w:trHeight w:val="132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70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189,4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185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</w:tr>
      <w:tr>
        <w:trPr>
          <w:trHeight w:val="132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132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76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11,6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8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11,6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8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11,6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7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 269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2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7 52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5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98,7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4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41,1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4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41,1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6,8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1,5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5 32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647,2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6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73,47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4 2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83,4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75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83,4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6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6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3,9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3,9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235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52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44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52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4 44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9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90,3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5,5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3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3,2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4,9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60,7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7,5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7,58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8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27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7,8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7,8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</w:tr>
      <w:tr>
        <w:trPr>
          <w:trHeight w:val="26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2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61,2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 62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3 124,2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 465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 978,93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66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 179,6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4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41,8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8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2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9,6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2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9,6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92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93,1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7,8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64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1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5,6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2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1,7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9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4,4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4,4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2,6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S0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S0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21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479,6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25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523,7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55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523,5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7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45,3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5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7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11,80</w:t>
            </w:r>
          </w:p>
        </w:tc>
      </w:tr>
      <w:tr>
        <w:trPr>
          <w:trHeight w:val="1062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5,6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55,2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3,0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3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54,2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795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247,7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0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4,3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4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2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1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9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4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81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71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0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01,0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20,7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99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31,2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9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8,0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4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3,3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6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32,3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3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2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2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2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2,9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6,2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907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847,3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29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232,0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2,27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1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5,1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6,51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8,6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6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41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9,4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4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4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,8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,8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0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26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0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5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</w:tr>
      <w:tr>
        <w:trPr>
          <w:trHeight w:val="529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79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5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>
          <w:trHeight w:val="267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5 83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6 740,8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0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15:00Z</dcterms:created>
  <dc:creator>Kravcova E.V.</dc:creator>
  <dc:description/>
  <cp:keywords/>
  <dc:language>en-US</dc:language>
  <cp:lastModifiedBy>Пользователь</cp:lastModifiedBy>
  <cp:lastPrinted>2023-12-11T15:38:00Z</cp:lastPrinted>
  <dcterms:modified xsi:type="dcterms:W3CDTF">2023-12-20T08:27:00Z</dcterms:modified>
  <cp:revision>5</cp:revision>
  <dc:subject/>
  <dc:title>Приложение № 7</dc:title>
</cp:coreProperties>
</file>