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2764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1.12.2022г. №110-622 «О бюджете города-курорта Кисловодска на 2023 год и плановый период 2024 и 2025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 xml:space="preserve"> 2023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4-623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  <w:gridCol w:w="740"/>
        <w:gridCol w:w="851"/>
        <w:gridCol w:w="708"/>
        <w:gridCol w:w="1985"/>
        <w:gridCol w:w="709"/>
        <w:gridCol w:w="1701"/>
      </w:tblGrid>
      <w:tr>
        <w:trPr>
          <w:trHeight w:val="750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0,1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0,11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0,1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0,1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48,2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7,4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7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1,6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0,82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30,8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8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6,9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6,9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3,3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1,81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1,8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321,1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920,9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3,1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3,1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3,1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1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1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0,9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0,95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449,4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0,19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310,1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0,19</w:t>
            </w:r>
          </w:p>
        </w:tc>
      </w:tr>
      <w:tr>
        <w:trPr>
          <w:trHeight w:val="3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6,7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6,7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3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11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1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3,64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3,6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3,64</w:t>
            </w:r>
          </w:p>
        </w:tc>
      </w:tr>
      <w:tr>
        <w:trPr>
          <w:trHeight w:val="38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8,00</w:t>
            </w:r>
          </w:p>
        </w:tc>
      </w:tr>
      <w:tr>
        <w:trPr>
          <w:trHeight w:val="42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8,00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46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4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215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215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35,7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1,2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34,5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814,3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814,3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01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0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0,9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,7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601,1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9,8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3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,4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,4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,4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,4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,4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675,94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6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6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6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КУ "МФЦ" (оборудование системы видеонаблюд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6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6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1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16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1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1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1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92,1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92,1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5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5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 559,8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12,2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80,8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4,8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(Оказание услуг по определению рыночной стоимости права пользования (владения) на условиях аренды в виде годовой ставки арендной платы за объекты движимого имуще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4,8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3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57,5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7,9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0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 260,2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60,2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60,2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60,2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60,2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05,2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90,1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20,4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20,4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20,42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20,4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8,7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6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0,1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 045,7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42,7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4,1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4,1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,1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6,7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40,8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 1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9,0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1,8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7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7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4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2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88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8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S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4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S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4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9,7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9,7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9,74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9,7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1,9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1,9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7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7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S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1,0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S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1,0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47,0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8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8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8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8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8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описанию границ территориальных зон в соответствии с утвержденными Правилами землепользования и застройк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8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8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79,2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79,2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79,21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79,2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79,2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0,1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8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6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39,56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39,56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4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4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356,5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85,46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87,8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87,84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87,8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1,6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7,1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89,82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89,8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уволенному работни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3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11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1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497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497,63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497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,01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9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96,31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82,1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14,1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4,8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8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03,5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303,5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71,0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71,0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71,04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71,0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71,0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71,0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5 582,0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 834,6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71,6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967,3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967,3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663,3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927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927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замена пластинчатого теплообменника в МБДОУ ДС № 16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Устройство водосточной системы детский сад № 20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2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29</w:t>
            </w:r>
          </w:p>
        </w:tc>
      </w:tr>
      <w:tr>
        <w:trPr>
          <w:trHeight w:val="1590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2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2,63</w:t>
            </w:r>
          </w:p>
        </w:tc>
      </w:tr>
      <w:tr>
        <w:trPr>
          <w:trHeight w:val="1590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832,9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832,92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0,00</w:t>
            </w:r>
          </w:p>
        </w:tc>
      </w:tr>
      <w:tr>
        <w:trPr>
          <w:trHeight w:val="212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здания детского сада по ул. Г.Медиков, 5 в г. Кисловодске (в том числе проектно-изыскательские рабо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0,00</w:t>
            </w:r>
          </w:p>
        </w:tc>
      </w:tr>
      <w:tr>
        <w:trPr>
          <w:trHeight w:val="28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64,0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64,0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64,02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4,29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4,29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4,2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4,2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4,2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 190,4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940,0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940,0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 480,9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761,1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761,14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государственной экспертизы сметной документации и разработка сметной документации общеобразовательных учреждени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6,4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6,42</w:t>
            </w:r>
          </w:p>
        </w:tc>
      </w:tr>
      <w:tr>
        <w:trPr>
          <w:trHeight w:val="63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работ по обследованию технического состояния здания МБОУ Лицей № 8 города-курорта Кисловодск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1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1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кладных стульев с пюпитрами для актовых залов в образовательных учрежд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7,6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7,69</w:t>
            </w:r>
          </w:p>
        </w:tc>
      </w:tr>
      <w:tr>
        <w:trPr>
          <w:trHeight w:val="1590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,6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,69</w:t>
            </w:r>
          </w:p>
        </w:tc>
      </w:tr>
      <w:tr>
        <w:trPr>
          <w:trHeight w:val="238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 393,0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04,6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688,39</w:t>
            </w:r>
          </w:p>
        </w:tc>
      </w:tr>
      <w:tr>
        <w:trPr>
          <w:trHeight w:val="1590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1,1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1,1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6,2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,2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6,00</w:t>
            </w:r>
          </w:p>
        </w:tc>
      </w:tr>
      <w:tr>
        <w:trPr>
          <w:trHeight w:val="1590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04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04,0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S8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1,4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S8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81,4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8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беспечение деятельности учебно-методического центра военно-патриотического воспитания "Авангард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8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8,63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0,00</w:t>
            </w:r>
          </w:p>
        </w:tc>
      </w:tr>
      <w:tr>
        <w:trPr>
          <w:trHeight w:val="238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здания (Литер Б,Б1) и благоустройства территории МБОУ СОШ № 1 по ул. Б.Хмельницкого, 7, в г. Кисловодске (в том числе проектно-изыскательские рабо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42,5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6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6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55,9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6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3,07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0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09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19,8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19,8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7,8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7,8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7,89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3,24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3,24</w:t>
            </w:r>
          </w:p>
        </w:tc>
      </w:tr>
      <w:tr>
        <w:trPr>
          <w:trHeight w:val="28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3,2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3,2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3,24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37,7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37,7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37,7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37,7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50,68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3,2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3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70,7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7,0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4,0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3,2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3,2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3,26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3,2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6,6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6,6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6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6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81,5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81,5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7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53,6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53,6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53,6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24,5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3</w:t>
            </w:r>
          </w:p>
        </w:tc>
      </w:tr>
      <w:tr>
        <w:trPr>
          <w:trHeight w:val="4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,21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0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1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 639,2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39,2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31,0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31,01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88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8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7,1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2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,8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4,9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0,6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60,0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60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60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98,1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98,16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98,1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3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45,8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61,9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61,9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66,3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66,3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2,7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10,3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10,3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87,3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87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87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 187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87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58,6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58,6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8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8,63</w:t>
            </w:r>
          </w:p>
        </w:tc>
      </w:tr>
      <w:tr>
        <w:trPr>
          <w:trHeight w:val="23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861,3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6</w:t>
            </w:r>
          </w:p>
        </w:tc>
      </w:tr>
      <w:tr>
        <w:trPr>
          <w:trHeight w:val="75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973,9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973,9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973,9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973,9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973,9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973,9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973,9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51,1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427,6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427,6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21,41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70,4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70,4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47,3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7,3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0,8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70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70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9,0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9,0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9,0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6,2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6,2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78,1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30,2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3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8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3,5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3,57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3,5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3,5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6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3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5,68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5,68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26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2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8,7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7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7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7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73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7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7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ая компенсация на погребение почетных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5,0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5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5,0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5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5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5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5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 788,1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 788,1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 630,2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 630,2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 630,2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24,3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1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557,5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6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506,9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 530,9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2,2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0,1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734,5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7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464,7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9,9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9,9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8,2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7,2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940,2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5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784,7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467,2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1,6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75,5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71,5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2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1,34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3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741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3,4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358,0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1,6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5,6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2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2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02,7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02,71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,6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,6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 987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 987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 987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537,9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05,6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05,6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104,0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98,87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65,5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78,5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R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862,7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R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862,7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49,42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49,4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49,4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70,4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70,4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6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6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2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9,3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9,7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74,1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74,10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3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37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67,7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85,3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4,9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908,5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908,5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6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71,3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62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62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62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62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62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9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96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9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9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9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4,5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4,5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4,5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4,5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2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1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0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8,95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8,95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36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3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9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9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9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94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9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9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6 993,7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3,5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3,5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3,58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3,5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,9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,9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,9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7,6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7,6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7,6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485,3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2,2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2,2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2,29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2,2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2,2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2,2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 153,02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 153,0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 153,0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 535,4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Нанесение дорожной разме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01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8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01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8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44,1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44,1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60,6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60,6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3,9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3,92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636,9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636,9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617,53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28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28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4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4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4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5,4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4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5,47</w:t>
            </w:r>
          </w:p>
        </w:tc>
      </w:tr>
      <w:tr>
        <w:trPr>
          <w:trHeight w:val="1590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8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93,1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8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93,12</w:t>
            </w:r>
          </w:p>
        </w:tc>
      </w:tr>
      <w:tr>
        <w:trPr>
          <w:trHeight w:val="212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8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62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8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620,0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8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97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8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97,0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8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691,8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8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691,87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8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9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8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90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4 688,9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9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9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9,5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2,7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2,7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2,7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2,7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2,7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2,7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 009,5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 020,1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28,99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9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едование многоквартирных до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9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9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42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S8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42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S8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42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 566,57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 984,0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628,7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628,7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экспертиза технического состояния транспортных средст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01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01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Капитальный ремонт ливнеприемник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01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8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01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8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0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09,6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09,6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установка видеонаблюдения на площадке размещения коммунальной техники и песко-соляной смес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2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27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варийно-восстановительных работ подпорной стены по адресу:г. Кисловодск, ул. Островского в районе домов №35,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1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,4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1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0,4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 736,3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в районе "Кольцо гора" (выполнение электромонтажных работ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4,6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4,6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етских площад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1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80,9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1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80,9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7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7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Целинная, 63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6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6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Благоустройство детской спортивно-игровой площадки поселка Новокисловодский, ул. Донская города-курорта Кисловодска Ставропольского кра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5,4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5,4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Главная, 86 города-курорта Кисловодска Ставропольского кра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8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8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Свердлова, 1 города-курорта Кисловодска Ставропольского кра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7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7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L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838,8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L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838,8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0,3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0,3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Целинная, 63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7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7,0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Главная, 86 города-курорта Кисловодска Ставропольского кра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5,6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5,62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Благоустройство детской спортивно-игровой площадки на ул. Свердлова, 1 города-курорта Кисловодска Ставропольского кра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2,5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2,5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846,2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о планировке территории, устройство прохода в районе ул.Заозерна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,8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,89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L5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947,3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L5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947,3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S7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S7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3,8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3,8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60,7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60,7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39,8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39,8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20,8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20,8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989,3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989,3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989,3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989,3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989,3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367,1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88,5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88,5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88,5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72,8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6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7,1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03,34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03,34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46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4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8,57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2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2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,5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,5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1,29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1,2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8,81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8,81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8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8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683,3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7,1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7,1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7,15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7,1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СД Детский сад по ул.Осипенко ,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8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отдельно стоящего корпуса (ясли) для МБДОУ ДС №20 по ул. Калинина/Фоменко 10/29 в городе-курорте Кисловодске (в том числе проектно-изыскательские рабо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7,1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7,1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 336,2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 336,2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 336,20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03,2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8,2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8,2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рисоединение к сетям водоснабжения и водоотведения по объекту "Строительство средней общеобразовательной школы на 1000 мест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5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6,6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5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6,68</w:t>
            </w:r>
          </w:p>
        </w:tc>
      </w:tr>
      <w:tr>
        <w:trPr>
          <w:trHeight w:val="14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0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редней общеобразовательной школы в районе ул. Мичурина города-курорта Кисловодска"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54,5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54,5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234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234,63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74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74,00</w:t>
            </w:r>
          </w:p>
        </w:tc>
      </w:tr>
      <w:tr>
        <w:trPr>
          <w:trHeight w:val="1590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65,1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65,11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33,0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1 S5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33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1 S5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33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900,0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900,0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900,02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900,02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148,2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148,21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051,8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051,81</w:t>
            </w:r>
          </w:p>
        </w:tc>
      </w:tr>
      <w:tr>
        <w:trPr>
          <w:trHeight w:val="238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МБУ ДО "Детская музыкальная школа имени С.В. Рахманинова" с благоустройством прилегающей территории (в том числе проектно-изыскательские рабо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413,6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413,6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73,2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73,25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73,2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73,2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73,25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 940,4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 940,42</w:t>
            </w:r>
          </w:p>
        </w:tc>
      </w:tr>
      <w:tr>
        <w:trPr>
          <w:trHeight w:val="1326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 940,42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 940,4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 940,4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5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5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5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52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5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05,0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05,07</w:t>
            </w:r>
          </w:p>
        </w:tc>
      </w:tr>
      <w:tr>
        <w:trPr>
          <w:trHeight w:val="42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34,4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34,4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879,4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879,4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879,4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879,4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16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27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16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27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16,3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L7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2 L7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P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963,1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P5 5523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13,0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P5 5523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13,02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P5 S5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450,08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P5 S5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450,08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74,5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969,2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06,44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06,44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8,81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8,8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8,8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8,81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37,6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37,6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37,6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60,7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8,9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4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62,83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62,8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1,49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1,49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модернизация(ремонт)серверного оборудования,приобретение программного обеспечения,лицензий и пуско-наладочные рабо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01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8,6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01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8,6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48,89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43,86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3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41,3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41,3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96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0,5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0,59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8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8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5,13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5,13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75,1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75,13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6,1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89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32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4,22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4,2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9,03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5,92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5,92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6,6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6,65</w:t>
            </w:r>
          </w:p>
        </w:tc>
      </w:tr>
      <w:tr>
        <w:trPr>
          <w:trHeight w:val="26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6,6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6,65</w:t>
            </w:r>
          </w:p>
        </w:tc>
      </w:tr>
      <w:tr>
        <w:trPr>
          <w:trHeight w:val="795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6,65</w:t>
            </w:r>
          </w:p>
        </w:tc>
      </w:tr>
      <w:tr>
        <w:trPr>
          <w:trHeight w:val="37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7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51</w:t>
            </w:r>
          </w:p>
        </w:tc>
      </w:tr>
      <w:tr>
        <w:trPr>
          <w:trHeight w:val="5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2,03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2,03</w:t>
            </w:r>
          </w:p>
        </w:tc>
      </w:tr>
      <w:tr>
        <w:trPr>
          <w:trHeight w:val="1854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54</w:t>
            </w:r>
          </w:p>
        </w:tc>
      </w:tr>
      <w:tr>
        <w:trPr>
          <w:trHeight w:val="1059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54</w:t>
            </w:r>
          </w:p>
        </w:tc>
      </w:tr>
      <w:tr>
        <w:trPr>
          <w:trHeight w:val="576" w:hRule="atLeast"/>
        </w:trPr>
        <w:tc>
          <w:tcPr>
            <w:tcW w:w="1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 168,0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30:00Z</dcterms:created>
  <dc:creator>Kravcova E.V.</dc:creator>
  <dc:description/>
  <cp:keywords/>
  <dc:language>en-US</dc:language>
  <cp:lastModifiedBy>Пользователь</cp:lastModifiedBy>
  <cp:lastPrinted>2023-10-18T12:24:00Z</cp:lastPrinted>
  <dcterms:modified xsi:type="dcterms:W3CDTF">2023-12-20T08:25:00Z</dcterms:modified>
  <cp:revision>6</cp:revision>
  <dc:subject/>
  <dc:title>Приложение № 6</dc:title>
</cp:coreProperties>
</file>