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№ 6  </w:t>
      </w:r>
    </w:p>
    <w:p>
      <w:pPr>
        <w:pStyle w:val="ConsNormal"/>
        <w:widowControl/>
        <w:spacing w:lineRule="exact" w:line="240"/>
        <w:ind w:left="9356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356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 изменений в решение Думы города-курорта  Кисловодска  от 21.12.2022г. </w:t>
      </w:r>
    </w:p>
    <w:p>
      <w:pPr>
        <w:pStyle w:val="ConsNormal"/>
        <w:widowControl/>
        <w:spacing w:lineRule="exact" w:line="240"/>
        <w:ind w:left="9356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0-622 «О бюджете города-курорта Кисловодска на 2023 год и плановый период 2024 и 2025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 xml:space="preserve"> 2023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4-623</w:t>
      </w:r>
    </w:p>
    <w:p>
      <w:pPr>
        <w:pStyle w:val="ConsNormal"/>
        <w:widowControl/>
        <w:spacing w:lineRule="exact" w:line="240"/>
        <w:ind w:left="9356" w:right="-173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 на 2023 год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  <w:gridCol w:w="2060"/>
        <w:gridCol w:w="1242"/>
        <w:gridCol w:w="1842"/>
      </w:tblGrid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7 720,2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 180,5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961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927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927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замена пластинчатого теплообменника в МБДОУ ДС № 16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Устройство водосточной системы детский сад № 20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2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2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2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2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98,1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3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5,8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832,9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832,9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684,3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61,1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61,1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государственной экспертизы сметной документации и разработка сметной документации общеобразовательных учрежд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6,4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6,4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работ по обследованию технического состояния здания МБОУ Лицей № 8 города-курорта Кисловодск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1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1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кладных стульев с пюпитрами для актовых залов в образовательных учрежден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6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6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393,0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04,6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688,3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1,1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1,1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7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2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7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2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7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6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04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04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1,4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1,4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640,0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745,7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3,2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3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465,7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еспечение деятельности учебно-методического центра военно-патриотического воспитания "Авангард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8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8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5,7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2,6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713,6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2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2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снабжения и водоотведения по объекту "Строительство средней общеобразовательной школы на 1000 мест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6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6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СД Детский сад по ул.Осипенко ,1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редней общеобразовательной школы в районе ул. Мичурина города-курорта Кисловодска"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148,2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148,2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54,5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54,5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051,8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051,8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34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34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2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2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74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74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465,1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5,1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здания (Литер Б,Б1) и благоустройства территории МБОУ СОШ № 1 по ул. Б.Хмельницкого, 7, в г. Кисловодске (в том числе проектно-изыскательские работ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здания детского сада по ул. Г.Медиков, 5 в г. Кисловодске (в том числе проектно-изыскательские работ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отдельно стоящего корпуса (ясли) для МБДОУ ДС №20 по ул. Калинина/Фоменко 10/29 в городе-курорте Кисловодске (в том числе проектно-изыскательские работ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МБУ ДО "Детская музыкальная школа имени С.В. Рахманинова" с благоустройством прилегающей территории (в том числе проектно-изыскательские работ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60,1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07,7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07,7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5,9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6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3,0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3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3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19,8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19,8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33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1 S52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33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1 S52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33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7,8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7,8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7,8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61,9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61,9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6,3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6,3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0,3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0,3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3,2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3,2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6,6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6,6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24,5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97,3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2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2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1,0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1,0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7,1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2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8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4,9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0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 696,3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0,7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9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едование многоквартирных дом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1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9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1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9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39,5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5,0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5,0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34,4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34,4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12,2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2,7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2,7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42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42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 566,5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984,0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628,7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628,7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экспертиза технического состояния транспортных средств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Капитальный ремонт ливнеприемников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8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8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09,6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09,6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идеонаблюдения на площадке размещения коммунальной техники и песко-соляной смес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12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2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12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2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варийно-восстановительных работ подпорной стены по адресу:г. Кисловодск, ул. Островского в районе домов №35,3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12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4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12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4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736,3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в районе "Кольцо гора" (выполнение электромонтажных работ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11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4,6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3 211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4,6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етских площад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12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0,9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12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0,9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Целинная, 63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поселка Новокисловодский, ул. Донская города-курорта Кисловодска Ставропольского кра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5,4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5,4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Главная, 86 города-курорта Кисловодска Ставропольского кра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8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8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Свердлова, 1 города-курорта Кисловодска Ставропольского кра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7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7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838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838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3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3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Целинная, 63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Главная, 86 города-курорта Кисловодска Ставропольского кра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6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6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Свердлова, 1 города-курорта Кисловодска Ставропольского кра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5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5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846,2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о планировке территории, устройство прохода в районе ул.Заозерна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0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8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0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8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7,3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47,3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троительство городских объектов на территории, прилегающей к улице Озерной в городе-курорте Кисловодске (проектирование)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S78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S78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88,3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64,5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2,8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7,1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03,3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03,3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9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9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4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4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2,2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2,2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2,2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3,8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27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0,7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0,7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39,8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 739,8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0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0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3,1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3,1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3,1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1,9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1,9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634,7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модернизация(ремонт)серверного оборудования,приобретение программного обеспечения,лицензий и пуско-наладочные работ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8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8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8,8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3,8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8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8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35,4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60,1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КУ "МФЦ" (оборудование системы видеонаблюдени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7,5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7,5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78,9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78,9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0,5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0,5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37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60,7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8,9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7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 880,2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 153,0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535,4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Нанесение дорожной разметк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01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8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01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8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4,1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4,1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0,6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0,6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3,9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3,9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636,9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636,9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617,5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ул. Седлогорской, ул. Октябрьской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5,4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5,4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- Кисловодск Северо-Кавказской железной дороги (проектно-изыскательские работы)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2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2 S8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2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97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97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36,6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361,8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610,8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70,4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47,3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7,3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940,4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940,4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,8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0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0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9,0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0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0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6,2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6,2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78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30,2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8,3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7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7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68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3,5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6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6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5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5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5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425,5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571,0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6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9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9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16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6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6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0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963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"Арена Кисловодск" (I этап-бассейн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5523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13,0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5523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13,0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S52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450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S52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450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4,5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4,5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8,9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8,9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 579,1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 705,0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262,3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5,6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5,6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04,0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98,8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65,5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78,5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57,5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06,9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3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862,7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3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862,7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618,3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9,2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0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3,8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7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3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64,7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9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9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8,2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2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940,2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84,7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67,2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6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75,5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1,5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1,3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741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4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58,0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1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2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2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компенсация на погребение почетных граж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02,7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02,7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49,4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49,4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49,4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74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74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3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3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67,7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5,3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564,1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640,5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1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1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1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989,3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74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989,3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74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989,3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8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8,00</w:t>
            </w:r>
          </w:p>
        </w:tc>
      </w:tr>
      <w:tr>
        <w:trPr>
          <w:trHeight w:val="2058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79,2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39,5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39,5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9</w:t>
            </w:r>
          </w:p>
        </w:tc>
      </w:tr>
      <w:tr>
        <w:trPr>
          <w:trHeight w:val="1156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писанию границ территориальных зон в соответствии с утвержденными Правилами землепользования и застройки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1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1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8,5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7,2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7,2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5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5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1,2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1,2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8,8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8,8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0,1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8,2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7,4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1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0,8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0,8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95</w:t>
            </w:r>
          </w:p>
        </w:tc>
      </w:tr>
      <w:tr>
        <w:trPr>
          <w:trHeight w:val="1134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9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3,3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8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8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383,5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820,3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5,75</w:t>
            </w:r>
          </w:p>
        </w:tc>
      </w:tr>
      <w:tr>
        <w:trPr>
          <w:trHeight w:val="1152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2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4,5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14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14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57</w:t>
            </w:r>
          </w:p>
        </w:tc>
      </w:tr>
      <w:tr>
        <w:trPr>
          <w:trHeight w:val="1066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5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59,8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12,2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80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8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8,4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45</w:t>
            </w:r>
          </w:p>
        </w:tc>
      </w:tr>
      <w:tr>
        <w:trPr>
          <w:trHeight w:val="1191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(Оказание услуг по определению рыночной стоимости права пользования (владения) на условиях аренды в виде годовой ставки арендной платы за объекты движимого имуществ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7,5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1128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2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1</w:t>
            </w:r>
          </w:p>
        </w:tc>
      </w:tr>
      <w:tr>
        <w:trPr>
          <w:trHeight w:val="22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99</w:t>
            </w:r>
          </w:p>
        </w:tc>
      </w:tr>
      <w:tr>
        <w:trPr>
          <w:trHeight w:val="1191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7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7,9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0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17</w:t>
            </w:r>
          </w:p>
        </w:tc>
      </w:tr>
      <w:tr>
        <w:trPr>
          <w:trHeight w:val="1014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8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2</w:t>
            </w:r>
          </w:p>
        </w:tc>
      </w:tr>
      <w:tr>
        <w:trPr>
          <w:trHeight w:val="754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1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9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9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90,1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90,1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8,7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,1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5,7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2,7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1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1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7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9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9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0,8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1,8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7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7,6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8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S6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4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S6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4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356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356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,6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7,1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9,8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9,8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0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9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уволенному работник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96,3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82,1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4,1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8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8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1,0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1,0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3,5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3,5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1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1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1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6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9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,2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,2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9,0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9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92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6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6,65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7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1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0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03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4</w:t>
            </w:r>
          </w:p>
        </w:tc>
      </w:tr>
      <w:tr>
        <w:trPr>
          <w:trHeight w:val="3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4</w:t>
            </w:r>
          </w:p>
        </w:tc>
      </w:tr>
      <w:tr>
        <w:trPr>
          <w:trHeight w:val="408" w:hRule="atLeast"/>
        </w:trPr>
        <w:tc>
          <w:tcPr>
            <w:tcW w:w="1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4 168,08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99FF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6600" w:val="clear"/>
      <w:spacing w:before="280" w:after="280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4:47:00Z</dcterms:created>
  <dc:creator>Kravcova E.V.</dc:creator>
  <dc:description/>
  <cp:keywords/>
  <dc:language>en-US</dc:language>
  <cp:lastModifiedBy>Пользователь</cp:lastModifiedBy>
  <cp:lastPrinted>2023-03-06T09:13:00Z</cp:lastPrinted>
  <dcterms:modified xsi:type="dcterms:W3CDTF">2023-12-20T08:27:00Z</dcterms:modified>
  <cp:revision>16</cp:revision>
  <dc:subject/>
  <dc:title>Приложение № 7</dc:title>
</cp:coreProperties>
</file>