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6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Кисловодска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2 год и плановый период 2023 и 2024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от  _________________</w:t>
      </w:r>
      <w:r>
        <w:rPr>
          <w:color w:val="000000"/>
          <w:sz w:val="28"/>
          <w:szCs w:val="28"/>
        </w:rPr>
        <w:tab/>
        <w:t xml:space="preserve">          </w:t>
      </w:r>
      <w:r>
        <w:rPr>
          <w:sz w:val="28"/>
          <w:szCs w:val="28"/>
        </w:rPr>
        <w:t>№ __________</w:t>
      </w:r>
    </w:p>
    <w:p>
      <w:pPr>
        <w:pStyle w:val="Normal"/>
        <w:tabs>
          <w:tab w:val="clear" w:pos="708"/>
          <w:tab w:val="left" w:pos="8985" w:leader="none"/>
          <w:tab w:val="right" w:pos="14570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лановый период 2023 и 2024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тыс. рублей)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9"/>
        <w:gridCol w:w="983"/>
        <w:gridCol w:w="9"/>
        <w:gridCol w:w="699"/>
        <w:gridCol w:w="9"/>
        <w:gridCol w:w="700"/>
        <w:gridCol w:w="9"/>
        <w:gridCol w:w="1834"/>
        <w:gridCol w:w="9"/>
        <w:gridCol w:w="700"/>
        <w:gridCol w:w="9"/>
        <w:gridCol w:w="1833"/>
        <w:gridCol w:w="9"/>
        <w:gridCol w:w="1693"/>
        <w:gridCol w:w="9"/>
      </w:tblGrid>
      <w:tr>
        <w:trPr>
          <w:trHeight w:val="375" w:hRule="atLeast"/>
        </w:trPr>
        <w:tc>
          <w:tcPr>
            <w:tcW w:w="6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1,7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50"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1,73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1,7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1,73</w:t>
            </w:r>
          </w:p>
        </w:tc>
      </w:tr>
      <w:tr>
        <w:trPr>
          <w:trHeight w:val="106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1,7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1,73</w:t>
            </w:r>
          </w:p>
        </w:tc>
      </w:tr>
      <w:tr>
        <w:trPr>
          <w:trHeight w:val="547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1,7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1,73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356,2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6,29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6,2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6,29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5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59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9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98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6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61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5,7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5,70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5,7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5,7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,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,13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,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,13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7,3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7,31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7,3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7,31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2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26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2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26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804,0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973,53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524,1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524,19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106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73,5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73,51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</w:tr>
      <w:tr>
        <w:trPr>
          <w:trHeight w:val="106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633,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</w:tr>
      <w:tr>
        <w:trPr>
          <w:trHeight w:val="282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4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4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7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7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7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7,7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7,71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7,7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7,71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34,8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34,84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34,8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34,84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34,8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34,84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40,3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40,36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4,8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4,87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4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49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10,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10,94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10,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10,94</w:t>
            </w:r>
          </w:p>
        </w:tc>
      </w:tr>
      <w:tr>
        <w:trPr>
          <w:trHeight w:val="282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6,2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комиссий по делам несовершеннолетних и защиты их пра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2,5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2,57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1,7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1,77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2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2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2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2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2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08,8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08,83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08,7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08,77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08,7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08,77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08,7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08,77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904,0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904,05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72,8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72,81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22,6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22,64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,6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,6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1,7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1,79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1,7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1,79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3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2,61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3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2,61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3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2,61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3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2,61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3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2,61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3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2,61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8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7,61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</w:tr>
      <w:tr>
        <w:trPr>
          <w:trHeight w:val="361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</w:tr>
      <w:tr>
        <w:trPr>
          <w:trHeight w:val="106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3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3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имущественных отношений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52,6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52,68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2,6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2,68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2,6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2,68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 452,6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2,68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2,6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2,68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2,6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2,68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6,7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6,72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2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7,5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7,51</w:t>
            </w:r>
          </w:p>
        </w:tc>
      </w:tr>
      <w:tr>
        <w:trPr>
          <w:trHeight w:val="424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7,5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7,51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0</w:t>
            </w:r>
          </w:p>
        </w:tc>
      </w:tr>
      <w:tr>
        <w:trPr>
          <w:trHeight w:val="301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8,4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>
          <w:trHeight w:val="301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>
          <w:trHeight w:val="30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работ по межеванию и постановке на кадастровый учет земельных участков, занятых городскими лес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6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6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516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86,5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86,5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20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106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6,5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936,52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6,5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6,52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6,5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6,52</w:t>
            </w:r>
          </w:p>
        </w:tc>
      </w:tr>
      <w:tr>
        <w:trPr>
          <w:trHeight w:val="106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6,5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6,52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6,5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6,52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8,7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8,75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8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7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7,7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7,77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7,7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7,77</w:t>
            </w:r>
          </w:p>
        </w:tc>
      </w:tr>
      <w:tr>
        <w:trPr>
          <w:trHeight w:val="504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392,7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391,84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96,7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95,84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44,6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44,6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44,6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44,60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44,6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44,60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44,6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44,6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78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0,00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8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88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5,1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5,12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4,6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4,60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4,6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4,6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52,1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51,24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52,1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51,24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52,1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51,24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52,1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51,24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37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37,16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31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31,16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6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6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исполнение судебных решений по исполнительным производств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4,9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4,08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4,9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4,08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96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96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96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96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96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96,00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96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96,00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96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96,00</w:t>
            </w:r>
          </w:p>
        </w:tc>
      </w:tr>
      <w:tr>
        <w:trPr>
          <w:trHeight w:val="296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96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96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96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96,00</w:t>
            </w:r>
          </w:p>
        </w:tc>
      </w:tr>
      <w:tr>
        <w:trPr>
          <w:trHeight w:val="504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7 609,6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 583,46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 855,7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 855,71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128,2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128,21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128,2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128,21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128,2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128,21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392,6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392,66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573,2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573,24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573,2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573,24</w:t>
            </w:r>
          </w:p>
        </w:tc>
      </w:tr>
      <w:tr>
        <w:trPr>
          <w:trHeight w:val="190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0</w:t>
            </w:r>
          </w:p>
        </w:tc>
      </w:tr>
      <w:tr>
        <w:trPr>
          <w:trHeight w:val="190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749,4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749,42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749,4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749,42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5,5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5,55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5,5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5,55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5,5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5,5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377,4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377,41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50,1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50,19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50,1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50,19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688,1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688,17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008,4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008,48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008,4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008,48</w:t>
            </w:r>
          </w:p>
        </w:tc>
      </w:tr>
      <w:tr>
        <w:trPr>
          <w:trHeight w:val="106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30,8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30,88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30,8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30,88</w:t>
            </w:r>
          </w:p>
        </w:tc>
      </w:tr>
      <w:tr>
        <w:trPr>
          <w:trHeight w:val="190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</w:tr>
      <w:tr>
        <w:trPr>
          <w:trHeight w:val="27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725,7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725,78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3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3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482,7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482,78</w:t>
            </w:r>
          </w:p>
        </w:tc>
      </w:tr>
      <w:tr>
        <w:trPr>
          <w:trHeight w:val="190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0,8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0,86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090,8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0,86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62,0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62,02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4,8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4,86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4,8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4,86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9,2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9,27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3</w:t>
            </w:r>
          </w:p>
        </w:tc>
      </w:tr>
      <w:tr>
        <w:trPr>
          <w:trHeight w:val="327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1,9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1,93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8,6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8,61</w:t>
            </w:r>
          </w:p>
        </w:tc>
      </w:tr>
      <w:tr>
        <w:trPr>
          <w:trHeight w:val="106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87,8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87,89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87,8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87,89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79,4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79,46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79,4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79,46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79,4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79,46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79,4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79,46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79,4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79,46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9,3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9,32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,9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,92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89,2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89,2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1,4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1,46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1,4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1,46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5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59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5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59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5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59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5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59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2,8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2,87</w:t>
            </w:r>
          </w:p>
        </w:tc>
      </w:tr>
      <w:tr>
        <w:trPr>
          <w:trHeight w:val="106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2,8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2,87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2,8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2,87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2,8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2,87</w:t>
            </w:r>
          </w:p>
        </w:tc>
      </w:tr>
      <w:tr>
        <w:trPr>
          <w:trHeight w:val="247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49,1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49,17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49,1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49,17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49,1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49,17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57,3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57,37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2,6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2,61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7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6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8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4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43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4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43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54,3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54,33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54,3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54,33</w:t>
            </w:r>
          </w:p>
        </w:tc>
      </w:tr>
      <w:tr>
        <w:trPr>
          <w:trHeight w:val="106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1,8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1,8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1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19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8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89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7,6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7,61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6,1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6,11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,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53,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27,7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53,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27,75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53,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27,75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</w:tc>
      </w:tr>
      <w:tr>
        <w:trPr>
          <w:trHeight w:val="106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5</w:t>
            </w:r>
          </w:p>
        </w:tc>
      </w:tr>
      <w:tr>
        <w:trPr>
          <w:trHeight w:val="22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1,7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1,73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90,7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64,57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90,7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64,57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35,4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2,76</w:t>
            </w:r>
          </w:p>
        </w:tc>
      </w:tr>
      <w:tr>
        <w:trPr>
          <w:trHeight w:val="28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35,4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2,76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6</w:t>
            </w:r>
          </w:p>
        </w:tc>
      </w:tr>
      <w:tr>
        <w:trPr>
          <w:trHeight w:val="22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6</w:t>
            </w:r>
          </w:p>
        </w:tc>
      </w:tr>
      <w:tr>
        <w:trPr>
          <w:trHeight w:val="106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10,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66,65</w:t>
            </w:r>
          </w:p>
        </w:tc>
      </w:tr>
      <w:tr>
        <w:trPr>
          <w:trHeight w:val="30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10,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66,65</w:t>
            </w:r>
          </w:p>
        </w:tc>
      </w:tr>
      <w:tr>
        <w:trPr>
          <w:trHeight w:val="237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92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953,0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953,0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2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01,7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01,73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01,7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01,73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01,7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01,73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01,7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01,73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01,7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01,73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01,7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01,73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01,7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01,73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71,0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71,06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97,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97,62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97,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97,62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78,1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78,15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9,4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9,42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9,4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9,42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29,6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29,65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5,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5,1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7</w:t>
            </w:r>
          </w:p>
        </w:tc>
      </w:tr>
      <w:tr>
        <w:trPr>
          <w:trHeight w:val="106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,6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,63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9,2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9,23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9,2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9,23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1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1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1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19,4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19,47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19,4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19,47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66,2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66,21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66,7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66,7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6,9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6,98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3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S85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4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45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S85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4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45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5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8,3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8,39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8,3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8,39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648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 444,6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5 957,09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 444,6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5 957,09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 791,2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72,94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 791,2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72,94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 791,2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72,94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89,5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93,12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0</w:t>
            </w:r>
          </w:p>
        </w:tc>
      </w:tr>
      <w:tr>
        <w:trPr>
          <w:trHeight w:val="211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47,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48,42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97,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98,42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 201,7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 779,82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3,1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3,08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8,1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8,08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987,0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987,08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737,0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737,08</w:t>
            </w:r>
          </w:p>
        </w:tc>
      </w:tr>
      <w:tr>
        <w:trPr>
          <w:trHeight w:val="169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7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7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106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компенсации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4,0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4,05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3,0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3,05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345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40,42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375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370,42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22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22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0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6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6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25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25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0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2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2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12,7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95,68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12,7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95,68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684,5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 015,38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684,5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 015,38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684,5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 015,38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564,7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894,11</w:t>
            </w:r>
          </w:p>
        </w:tc>
      </w:tr>
      <w:tr>
        <w:trPr>
          <w:trHeight w:val="23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53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0,3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0,31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53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0,3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0,31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34,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92,54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34,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92,54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многодетным семь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74,8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68,98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74,8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68,98</w:t>
            </w:r>
          </w:p>
        </w:tc>
      </w:tr>
      <w:tr>
        <w:trPr>
          <w:trHeight w:val="148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04,4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0,65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04,4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60,65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257,1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 171,63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257,1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 171,63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119,8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121,27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75,3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6,74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75,3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6,74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444,5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444,53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444,5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444,53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8,7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8,77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8,7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8,77</w:t>
            </w:r>
          </w:p>
        </w:tc>
      </w:tr>
      <w:tr>
        <w:trPr>
          <w:trHeight w:val="135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8,7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8,77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8,7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8,77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8,7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8,77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15,6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15,66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3,1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3,11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и спорту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89,6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89,0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8,4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7,88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8,7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8,14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6,4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6,40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6,4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6,40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4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9,7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9,74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9,7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9,74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9,7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9,74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9,7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9,74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3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8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9,7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9,71</w:t>
            </w:r>
          </w:p>
        </w:tc>
      </w:tr>
      <w:tr>
        <w:trPr>
          <w:trHeight w:val="1689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9,7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9,71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экономике и инвестициям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84,4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84,4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4,4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4,4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4,4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4,42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4,4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4,42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4,4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4,42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4,4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4,42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9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93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3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4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49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4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49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51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ающих семинаров (дополнительное профессиональное образование работников и добровольце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9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9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 195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 329,11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1396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14,8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75,41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7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71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7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71</w:t>
            </w:r>
          </w:p>
        </w:tc>
      </w:tr>
      <w:tr>
        <w:trPr>
          <w:trHeight w:val="106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7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71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7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71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7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71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7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71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1008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4,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74,70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4,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74,7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4,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74,70</w:t>
            </w:r>
          </w:p>
        </w:tc>
      </w:tr>
      <w:tr>
        <w:trPr>
          <w:trHeight w:val="824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4,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74,70</w:t>
            </w:r>
          </w:p>
        </w:tc>
      </w:tr>
      <w:tr>
        <w:trPr>
          <w:trHeight w:val="32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4,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4,7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4,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4,7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39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 063,54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5,8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6,04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5,8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6,04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5,8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6,04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06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2,2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82,44</w:t>
            </w:r>
          </w:p>
        </w:tc>
      </w:tr>
      <w:tr>
        <w:trPr>
          <w:trHeight w:val="2388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6,6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69,08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6,6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69,08</w:t>
            </w:r>
          </w:p>
        </w:tc>
      </w:tr>
      <w:tr>
        <w:trPr>
          <w:trHeight w:val="148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6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6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343,2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 496,56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343,2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 496,56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428,2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581,61</w:t>
            </w:r>
          </w:p>
        </w:tc>
      </w:tr>
      <w:tr>
        <w:trPr>
          <w:trHeight w:val="1098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428,2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581,61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772,4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772,47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772,4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772,47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41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94,51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41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94,51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4,6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4,63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4,6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4,63</w:t>
            </w:r>
          </w:p>
        </w:tc>
      </w:tr>
      <w:tr>
        <w:trPr>
          <w:trHeight w:val="424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4,9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4,95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4,9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4,95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291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80,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80,94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80,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80,94</w:t>
            </w:r>
          </w:p>
        </w:tc>
      </w:tr>
      <w:tr>
        <w:trPr>
          <w:trHeight w:val="106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80,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80,94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80,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80,94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8,3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8,34</w:t>
            </w:r>
          </w:p>
        </w:tc>
      </w:tr>
      <w:tr>
        <w:trPr>
          <w:trHeight w:val="1779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3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3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2,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2,04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42,6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42,60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42,6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42,6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0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0,16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0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0,16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0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0,16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0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0,16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0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0,16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0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0,16</w:t>
            </w:r>
          </w:p>
        </w:tc>
      </w:tr>
      <w:tr>
        <w:trPr>
          <w:trHeight w:val="347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0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0,16</w:t>
            </w:r>
          </w:p>
        </w:tc>
      </w:tr>
      <w:tr>
        <w:trPr>
          <w:trHeight w:val="169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309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696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805,3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805,30</w:t>
            </w:r>
          </w:p>
        </w:tc>
      </w:tr>
      <w:tr>
        <w:trPr>
          <w:trHeight w:val="41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82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106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00,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00,03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0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0,16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0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0,16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0,4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0,41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0,4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0,41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0,4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0,41</w:t>
            </w:r>
          </w:p>
        </w:tc>
      </w:tr>
      <w:tr>
        <w:trPr>
          <w:trHeight w:val="782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0,4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0,41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79,7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79,75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79,7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79,75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79,7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79,75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60,6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60,65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8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86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4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29,8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29,87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29,8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29,87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5,9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5,90</w:t>
            </w:r>
          </w:p>
        </w:tc>
      </w:tr>
      <w:tr>
        <w:trPr>
          <w:trHeight w:val="1051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5,9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5,9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6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8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8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6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8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8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7,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7,1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7,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7,10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3,9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3,97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3,9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3,97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4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41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1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2,5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2,56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2,5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2,56</w:t>
            </w:r>
          </w:p>
        </w:tc>
      </w:tr>
      <w:tr>
        <w:trPr>
          <w:trHeight w:val="742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3,0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3,0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3,0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3,02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3,0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3,02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3,0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3,02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2,9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2,92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2,9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2,92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5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3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37</w:t>
            </w:r>
          </w:p>
        </w:tc>
      </w:tr>
      <w:tr>
        <w:trPr>
          <w:trHeight w:val="1886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3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37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,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,1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,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,1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8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85</w:t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8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8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744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</w:tr>
      <w:tr>
        <w:trPr>
          <w:trHeight w:val="1408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</w:tr>
      <w:tr>
        <w:trPr>
          <w:trHeight w:val="106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7</w:t>
            </w:r>
          </w:p>
        </w:tc>
      </w:tr>
      <w:tr>
        <w:trPr>
          <w:trHeight w:val="1719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7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0</w:t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1,3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1,34</w:t>
            </w:r>
          </w:p>
        </w:tc>
      </w:tr>
      <w:tr>
        <w:trPr>
          <w:trHeight w:val="1419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1,3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1,34</w:t>
            </w:r>
          </w:p>
        </w:tc>
      </w:tr>
      <w:tr>
        <w:trPr>
          <w:trHeight w:val="408" w:hRule="atLeast"/>
        </w:trPr>
        <w:tc>
          <w:tcPr>
            <w:tcW w:w="11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74,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921,19</w:t>
            </w:r>
          </w:p>
        </w:tc>
      </w:tr>
      <w:tr>
        <w:trPr>
          <w:trHeight w:val="504" w:hRule="atLeast"/>
        </w:trPr>
        <w:tc>
          <w:tcPr>
            <w:tcW w:w="11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42 722,8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08 358,30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-курорта Кисловодска                                                       Т.С. Серед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17:00Z</dcterms:created>
  <dc:creator>Kravcova E.V.</dc:creator>
  <dc:description/>
  <cp:keywords/>
  <dc:language>en-US</dc:language>
  <cp:lastModifiedBy>Kravcova E.V.</cp:lastModifiedBy>
  <cp:lastPrinted>2020-12-17T15:07:00Z</cp:lastPrinted>
  <dcterms:modified xsi:type="dcterms:W3CDTF">2021-11-11T14:34:00Z</dcterms:modified>
  <cp:revision>34</cp:revision>
  <dc:subject/>
  <dc:title>Приложение № 6</dc:title>
</cp:coreProperties>
</file>