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2021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№ _________</w:t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я дефицита городского бюджета и погашения долгов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1 103,04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1 103,0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4 4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4 4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04 4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 4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790 503,04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90 503,04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90 503,04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90 503,04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0 503,0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0 503,0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0 503,0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0 503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Velikanova I.N.</cp:lastModifiedBy>
  <cp:lastPrinted>2020-12-15T16:33:00Z</cp:lastPrinted>
  <dcterms:modified xsi:type="dcterms:W3CDTF">2021-11-03T12:14:00Z</dcterms:modified>
  <cp:revision>26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