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021 г. </w:t>
      </w:r>
      <w:r>
        <w:rPr>
          <w:sz w:val="28"/>
          <w:szCs w:val="28"/>
        </w:rPr>
        <w:t>№ __________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1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2552"/>
        <w:gridCol w:w="857"/>
        <w:gridCol w:w="1984"/>
      </w:tblGrid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0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9 293,80</w:t>
            </w:r>
          </w:p>
        </w:tc>
      </w:tr>
      <w:tr>
        <w:trPr>
          <w:trHeight w:val="41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1 426,4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 690,2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853,5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853,5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600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600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6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63,1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0176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4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6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01,7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71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649,7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71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649,7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S87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53,8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S87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53,8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 943,0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260,4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260,4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209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65,7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209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65,7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530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30,8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02530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30,8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600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32,1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600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32,1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 818,2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02771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43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 575,2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35,4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35,4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 595,0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 595,0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 059,3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0,9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 773,0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1,7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841,9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Проектно-сметная документация на здание хореографической школы в городе-курорте Кисловодске, Ставропольский кра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L52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841,9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L52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841,9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356,1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830,4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35,5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4,8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79,2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7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1,9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58,6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07788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8,5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788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8,5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L30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87,8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L30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87,8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55,3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55,3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201781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30,4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30,4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1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1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79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79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2,8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2,8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2,8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2,8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30120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20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20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449,1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57,3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2,6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0,6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6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2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4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 390,4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90,4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54,3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54,3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91,8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,1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,8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3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7,6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56,1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1,5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 997,3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181,5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204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204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103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320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320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777,9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L49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823,0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L49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823,0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S49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54,8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S49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54,8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5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520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520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 319,2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 179,2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998,3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998,3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243,9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3 243,9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14,6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14,6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9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922,3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9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922,3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4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ИП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4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ИП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14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496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3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580,9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38,3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,3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2,0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3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8 642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642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3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3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3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14,9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20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20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771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14,9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771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14,9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6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6203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306203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17,5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20120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1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20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20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97,5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97,5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0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,1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1,4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1,4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208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208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20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20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723,2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24,2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24,2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2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2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6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8,8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6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8,8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7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85,0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7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85,0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9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0,4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9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0,4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2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2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203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201203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S77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201S77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2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2204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2204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953,7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953,7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4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4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2,5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2,5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79,7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260,6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99,8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2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4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401209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1209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2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2209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2209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60,4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33,2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33,2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1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1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2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33,2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2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33,2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7,2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1205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1205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R3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R3209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R3209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524,6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85,7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529,3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529,3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97,0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7,5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6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43,4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17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17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204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4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204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4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3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203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3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203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203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265,5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265,5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12,2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50,4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 409,3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5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204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8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204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8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S85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4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S85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4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73,4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73,4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2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18,3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18,3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302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 6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2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2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 626,1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3 426,1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2,6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2,6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P5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 343,5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Строительство дворца спорта "Арена Кисловодск" (I этап-бассей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P5S52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 343,5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P5S52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 343,5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00,0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00,0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,8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2,1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2,1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8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23 111,3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 141,7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 377,3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53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467,4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53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467,4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76,4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76,4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109,1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820176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709,1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1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65,8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1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1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65,8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6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4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6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6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4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8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507,3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8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8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57,3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82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2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82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82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R3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 111,3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R3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 111,3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204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204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1 319,2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2,2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7,2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987,0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737,0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7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7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6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0,1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6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0,1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на 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72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0,1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72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72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9,1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440,3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470,3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822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8203782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2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6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12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7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6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7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6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801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,2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801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2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801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0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7 569,6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0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569,6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6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6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 070,1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08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122,5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08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122,5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57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 947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57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 947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969,6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969,6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969,6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916,6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033,0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33,4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206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206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3,4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3,4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55,8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2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55,8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86,5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86,5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36,5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28,7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7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2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07,7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07,7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20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20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91,9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1209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1209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121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121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5,2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5,2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1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7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1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7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51,7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56,2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5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9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6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95,7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95,7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8,1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4,0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4,0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7,3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3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3,2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3,26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 748,8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 323,1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36,8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1,3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4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410,9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410,9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307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072,8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626,3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8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4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9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4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9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7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2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7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2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7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8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8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36,9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1200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1,9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5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5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3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7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3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7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1,7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1,7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2,5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1,7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8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9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9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74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457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74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457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5,6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4,0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4,0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412,9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412,9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39,5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7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79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97,5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97,5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,8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,8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5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5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3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3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5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5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6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6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223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223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0,7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,88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5,8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64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64,6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374,0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368,0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 006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4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179,6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4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179,63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на исполнение судебных решений по исполнительным производств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9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944,7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9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944,7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2,9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42,8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4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92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1,3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1,3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204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204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0,1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2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9,2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0,8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0,85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86,3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86,31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9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40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1,34</w:t>
            </w:r>
          </w:p>
        </w:tc>
      </w:tr>
      <w:tr>
        <w:trPr>
          <w:trHeight w:val="2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1,34</w:t>
            </w:r>
          </w:p>
        </w:tc>
      </w:tr>
      <w:tr>
        <w:trPr>
          <w:trHeight w:val="270" w:hRule="atLeast"/>
        </w:trPr>
        <w:tc>
          <w:tcPr>
            <w:tcW w:w="1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51 103,0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User</cp:lastModifiedBy>
  <cp:lastPrinted>2021-11-11T18:03:00Z</cp:lastPrinted>
  <dcterms:modified xsi:type="dcterms:W3CDTF">2021-11-11T15:04:00Z</dcterms:modified>
  <cp:revision>22</cp:revision>
  <dc:subject/>
  <dc:title>Приложение № 7</dc:title>
</cp:coreProperties>
</file>