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 xml:space="preserve">    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lang w:val="ru-RU"/>
        </w:rPr>
      </w:pPr>
      <w:r>
        <w:rPr>
          <w:b w:val="false"/>
          <w:lang w:val="ru-RU"/>
        </w:rPr>
        <w:t xml:space="preserve">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        </w:t>
      </w:r>
    </w:p>
    <w:p>
      <w:pPr>
        <w:pStyle w:val="Style19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»  декабря   2021 г.    город-курорт Кисловодск                    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бюджете города-курорта Кисловодска на 2022 год и плановый период 2023 и 2024 годов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 2003 №131-ФЗ «Об общих принципах организации местного самоуправления в Российской Федерации», Уставом городского округа города-курорта Кисловодска, Положением «О бюджетном процессе в городе-курорте Кисловодске», утвержденным решением Думы города-курорта Кисловодска от 30.09.2020 № 77-520, Дума города-курорта Кисловодска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города-курорта Кисловодска (далее – городской бюджет) на 2022 год и плановый период 2023 и 2024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бщий объем доходов городского бюджета на 2022 год в сумме 3 451 103,04 тыс. рублей, на 2023 год в сумме 2 842 722,87 тыс. рублей и на 2024 год в сумме  2 908 358,3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 общий объем расходов городского бюджета на 2022 год в сумме 3 451 103,04 тыс. рублей, на 2023 год в сумме 2 842 722,87 тыс. рублей, в том числе условно утвержденные расходы в сумме 30 074,10 тыс. рублей  и на 2024 год в сумме 2 908 358,30 тыс. рублей, в том числе условно утвержденные расходы в сумме 60 921,1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дефицит (профицит) городского бюджета на 2022 год в сумме 0,00 тыс. рублей, дефицит (профицит)  на 2023 год в сумме 0,00 тыс. рублей, и дефицит (профицит) на 2024 год в сумме 0,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источники финансирования дефицита городского бюджета на 2022 год согласно приложению №1 к настоящему решению и на плановый период 2023 и 2024 годов согласно приложению №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распределение доходов бюджета города-курорта Кисловодска по группам, подгруппам и статьям классификации доходов бюджетов бюджетной классификации Российской Федерации на 2022 год согласно приложению №3 к настоящему решению и на плановый период 2023 и 2024 годов согласно приложению №4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честь в составе доходов городского бюджета объем межбюджетных трансфертов, получаемых из бюджета Ставропольского края, на 2022 год в сумме </w:t>
      </w:r>
      <w:r>
        <w:rPr>
          <w:bCs/>
          <w:sz w:val="28"/>
          <w:szCs w:val="28"/>
        </w:rPr>
        <w:t>2 555 211,22</w:t>
      </w:r>
      <w:r>
        <w:rPr>
          <w:sz w:val="28"/>
          <w:szCs w:val="28"/>
        </w:rPr>
        <w:t xml:space="preserve"> тыс. рублей, на 2023 год в сумме </w:t>
      </w:r>
      <w:r>
        <w:rPr>
          <w:bCs/>
          <w:sz w:val="28"/>
          <w:szCs w:val="28"/>
        </w:rPr>
        <w:t xml:space="preserve">1 907 783,75 </w:t>
      </w:r>
      <w:r>
        <w:rPr>
          <w:sz w:val="28"/>
          <w:szCs w:val="28"/>
        </w:rPr>
        <w:t xml:space="preserve">тыс. рублей и на 2024 год в сумме </w:t>
      </w:r>
      <w:r>
        <w:rPr>
          <w:bCs/>
          <w:sz w:val="28"/>
          <w:szCs w:val="28"/>
        </w:rPr>
        <w:t xml:space="preserve">1 933 444,65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Установить, что 90 процентов прибыли муниципальных унитарных предприятий города-курорта Кисловодска, оставшейся после уплаты ими налогов и сборов и иных обязательных платежей, подлежат отчислению указанными предприятиями в городской бюджет по итогам отчетного года в двадца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6. Установить, что средства от оказания платных услуг, полученные муниципальными казенными учреждениями в 2022 году и плановом периоде 2023 и 2024 годов, зачисляются в доход городск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 на 2022 год согласно приложению №5 к настоящему решению и на плановый период 2023 и 2024 годов согласно приложению №6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согласно приложению №7 к настоящему решению и на плановый период 2023 и 2024 годов согласно приложению №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, подразделам классификации расходов на 2022 год согласно приложению №9 к настоящему решению и на плановый период 2023 и 2024 годов согласно приложению №10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2 год в сумме  830 140,85 тыс.  рублей, на 2023 год в сумме 572 938,31 тыс. рублей и на 2024 год в сумме 915 161,58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становить, что приоритетными расходами городского бюджета являются расходы, направленные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1. </w:t>
      </w:r>
      <w:r>
        <w:rPr>
          <w:sz w:val="28"/>
          <w:szCs w:val="28"/>
          <w:lang w:eastAsia="ru-RU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2. выплату персоналу в целях обеспечения выполнения функций органами местного самоуправления, казенными учреждениям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3. уплату налогов, сборов и иных платеж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4.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5. оплату коммунальных услуг и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6. приобретение (изготовление) продуктов питания и оплату услуг по организации питания для муниципальных учреждений города-курорта Кисловодска в сфере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7. оплату договоров гражданско-правового характера, заключенных с физическими лиц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8. обслуживание и погашение муниципального долга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9. предоставление субсидий муниципальным бюджетным учреждениям города-курорта Кисловодска и муниципальным автономным учреждениям города-курорта Кисловодска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1.1. – 11.7. настоящего пунк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10. финансовое обеспечение мероприятий, источником финансового обеспечения которых являются средства резервного фонда администраци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11. реализацию мероприятий муниципальных программ, направленных на достижение целей, показателей и результатов соответствующих региональных и федеральных проектов (программ) в рамках реализации национальных прое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1.12. исполнение иных расходных обязательств города-курорта Кисловодска, софинансирование которых осуществляется из бюджет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Очередность финансирования приоритетных расходов городского бюджета, а также расходов, не относящихся к приоритетным, определяется в порядке, устанавливаемом администрацией города-курорта Кисловод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Главным распорядителям бюджетных средств обеспечить направление средств городского бюджета на финансирование приоритетных расходов в 2022 году и плановом 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города-курорта Кисловод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объем бюджетных ассигнований муниципального дорожного фонда городского округа города-курорта Кисловодска на 2022 год в сумме 15 833,21 тыс. рублей, на 2023 год в сумме 14 514,13 тыс. рублей, и на 2024 год в сумме 14 974,7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резервного фонда администрации города-курорта Кисловодска на 2022 год в сумме 10 000,00 тыс. рублей, на плановый период 2023 года в сумме 1 000,00 тыс. рублей, и на плановый период 2024 года в сумме 1 000,00 тыс. рублей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Особенности исполнения городского бюджета в 2022 году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6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городского бюджета, связанные с резервированием средств в составе утвержденных бюджетных ассигнований: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6.1. распределение средств на  выплату единовременного поощрения в связи с выходом на трудовую пенсию лиц, замещающих (замещавших) муниципальные должности в соответствии  с законодательством Ставропольского края и решением Думы города-курорта Кисловодска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 классификации расходов бюджетов в объеме  500,0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6.2. распределение средств на развитие курортной инфраструктуры, предусмотренных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Распределение средств на развитие курортной инфраструктуры в рамках проведения эксперимента по развитию курортной инфраструктуры в Ставропольском крае» в объеме 108 457,00 тыс. рублей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распределение средств на  исполнение судебных решений по исполнительным производствам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Средства на исполнение судебных решений по исполнительным производствам» классификации расходов бюджетов в объеме 29 944,74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6.4. распределение средств на создание и изменение структуры сети муниципальных учреждений города-курорта Кисловодска, предусмотренных финансовому управлению по разделу «Жилищно-коммунальное хозяйство», подразделу «Благоустройство», целевой статье расходов «Резервирование средств на создание и изменение структуры сети муниципальных учреждений города-курорта Кисловодска» в объеме 56 922,30 тыс. рублей;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5. распределение средств на создание и изменение структуры сети муниципальных учреждений города-курорта Кисловодска, предусмотренных финансовому управлению по разделу «Образование», подразделу «Общее образование», целевой статье расходов «Резервирование средств на создание и изменение структуры сети муниципальных учреждений города-курорта Кисловодска» в объеме 13 965,77 тыс. рублей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6. распределение средств на финансовое обеспечение непредвиденных расходов,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, а также иных целей, не обеспеченных финансированием в бюджете города, предусмотренных администрации по разделу «</w:t>
      </w:r>
      <w:r>
        <w:rPr>
          <w:rFonts w:cs="Arial" w:ascii="Arial" w:hAnsi="Arial"/>
          <w:lang w:eastAsia="ru-RU"/>
        </w:rPr>
        <w:t>О</w:t>
      </w:r>
      <w:r>
        <w:rPr>
          <w:sz w:val="28"/>
          <w:szCs w:val="28"/>
        </w:rPr>
        <w:t>бщегосударственные вопросы», подразделу «Резервные фонды», целевой статье расходов «Резервный фонд администрации» в объеме 10 000,00 тыс. рублей.</w:t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left="57" w:right="-6" w:firstLine="510"/>
        <w:jc w:val="both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lang w:eastAsia="ru-RU"/>
        </w:rPr>
        <w:t>Органы местного самоуправления города-курорта Кисловодска не вправе принимать в 2022 году решения по увеличению численности муниципальных служащих муниципальной службы и работников муниципальных казенных учреждений города-курорта Кисловодска, за исключением случаев, когда увеличение численности необходимо для реализации вновь возникших и (или) переданных полномочий (функций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eastAsia="ru-RU"/>
        </w:rPr>
        <w:t>Использование экономии бюджетных ассигнований на осуществление капитальных вложений в объекты капитального строительства муниципальной собственности города-курорта Кисловодска и приобретение объектов недвижимого имущества в муниципальную собственность города-курорта Кисловодска, на закупку товаров, работ, услуг в целях капитального ремонта и реставрации имущества, находящегося в муниципальной собственности города-курорта Кисловодска, сложившейся по итогам определения поставщиков (подрядчиков, исполнителей), осуществляющих поставку товаров (выполнение работ, оказание услуг) для обеспечения муниципальных нужд города-курорта Кисловодска, на иные цели без внесения изменений в настоящее решение не допускается (за исключением экономии бюджетных ассигнований дорожного фонда города-курорта Кисловодс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Установить, что погашение кредиторской задолженности, образовавшейся по состоянию на 01 января 2022 года, осуществляется главными распорядителями средств городского бюджета и муниципальными казенными учреждениями города-курорта Кисловодска в первоочередном порядке в пределах бюджетных ассигнований, предусмотренных в ведомственной структуре расходов городского бюджета на 2022 год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0. Установить, что остатки субсидий, предоставленных в 2021 году муниципальным бюджетным и муниципальным автономным учреждениям города-курорта Кисловодска на финансовое обеспечение выполнения ими муниципального задания, образовавшиеся в связи с недостижением муниципальными бюджетными и муниципальными автономными учреждениями города-курорта Кисловодска установленных муниципальным заданием показателей, характеризующих объем муниципальных услуг (работ), подлежат возврату в городской бюджет в объемах, соответствующих не достигнутым показателям муниципального задания, до 1 марта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становить, что остатки субсидий, </w:t>
      </w:r>
      <w:r>
        <w:rPr>
          <w:sz w:val="28"/>
          <w:szCs w:val="28"/>
          <w:lang w:eastAsia="ru-RU"/>
        </w:rPr>
        <w:t>предоставленных в 2021 году муниципальным бюджетным учреждениям города-курорта Кисловодска и муниципальным автономным учреждениям города-курорта Кисловодска на  цели, не связанные с оказанием ими в соответствии с муниципальным заданием муниципальных услуг (выполнением работ),</w:t>
      </w:r>
      <w:r>
        <w:rPr>
          <w:rFonts w:eastAsia="Calibri"/>
          <w:sz w:val="28"/>
          <w:szCs w:val="28"/>
          <w:lang w:eastAsia="en-US"/>
        </w:rPr>
        <w:t xml:space="preserve"> подлежат перечислению муниципальными бюджетными учреждениями города-курорта Кисловодска и </w:t>
      </w:r>
      <w:r>
        <w:rPr>
          <w:spacing w:val="-2"/>
          <w:sz w:val="28"/>
          <w:szCs w:val="28"/>
          <w:lang w:eastAsia="ru-RU"/>
        </w:rPr>
        <w:t>муниципальными автономными учреждениями города-курорта Кисловодска</w:t>
      </w:r>
      <w:r>
        <w:rPr>
          <w:rFonts w:eastAsia="Calibri"/>
          <w:spacing w:val="-2"/>
          <w:sz w:val="28"/>
          <w:szCs w:val="28"/>
          <w:lang w:eastAsia="en-US"/>
        </w:rPr>
        <w:t xml:space="preserve"> в доход бюд</w:t>
      </w:r>
      <w:r>
        <w:rPr>
          <w:rFonts w:eastAsia="Calibri"/>
          <w:sz w:val="28"/>
          <w:szCs w:val="28"/>
          <w:lang w:eastAsia="en-US"/>
        </w:rPr>
        <w:t>жета города-курорта Кисловодска в срок до 15 марта 2022 года в случае отсутствия подтвержденной потребности в направлении их на те же цели в соответствии с решением органа местного самоуправления, осуществляющего функции и полномочия учредителя, принятого в порядке, установленном администрацией города-курорта Кисловодск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ерхний предел муниципального внутреннего долга города-курорта Кисловодска на 01 января 2023 года по долговым обязательствам города-курорта Кисловодска в сумме 462 000,00 тыс. рублей, в том числе по муниципальным гарантиям в сумме 0,00 тыс. рублей; на 01 января 2024 года по долговым обязательствам города-курорта Кисловодска в сумме 462 000,00 тыс. рублей, в том числе по муниципальным гарантиям  в сумме 0,00 тыс. рублей; на 01 января 2025 года по долговым обязательствам города-курорта Кисловодска в сумме 462 000,00 тыс. рублей, в том числе по муниципальным гарантиям  в сумме 0,00 тыс.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. Установить объем расходов на обслуживание муниципального внутреннего долга в 2022 году в сумме 40 179,63 тыс. рублей, в 2023 году в сумме 43896,00 тыс. рублей и в 2024 году в сумме 43 896,0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3. Утвердить Программу муниципальных внутренних заимствований города-курорта Кисловодска на 2022 год и плановый период 2023 и 2024 годов согласно приложению №11 к настоящему решению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в 2022 году и плановом периоде 2023 и 2024 годов муниципальные гарантии не предоста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5. Настоящее решение вступает в силу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6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 Глав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-курорта, первый заместител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города-курор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оводска                                                                                     В.С. Сергиенко</w:t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Проект вносит исполняющий обязанности  Главы  города-курорта, первый заместитель главы администрации города-курорта  Кисловодска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.С. Сергиенко</w:t>
      </w:r>
    </w:p>
    <w:p>
      <w:pPr>
        <w:pStyle w:val="Normal"/>
        <w:spacing w:lineRule="exact" w:line="240"/>
        <w:ind w:right="-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000000"/>
          <w:spacing w:val="-1"/>
          <w:sz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ind w:right="-2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начальник финансового управления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</w:rPr>
        <w:t xml:space="preserve">администрации города-курорта Кисловодска                               Т.С. Середкина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города-курорта Кисловодск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бюджету                                                                                             С.Г. Егоров</w:t>
      </w:r>
    </w:p>
    <w:p>
      <w:pPr>
        <w:pStyle w:val="Normal"/>
        <w:shd w:fill="FFFFFF" w:val="clear"/>
        <w:spacing w:lineRule="exact" w:line="240"/>
        <w:ind w:left="5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  <w:t>Палаты городского округа города-курорт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Кисловодска                                                                                           В.Ф. Лакша </w:t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/>
      </w:pPr>
      <w:r>
        <w:rPr>
          <w:sz w:val="28"/>
        </w:rPr>
        <w:t>И.о. начальника правового</w:t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</w:rPr>
        <w:t>города-курорта Кисловодска                                                  О.С. Кавалеристов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 организационно-юридическим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/>
      </w:pPr>
      <w:r>
        <w:rPr>
          <w:sz w:val="28"/>
          <w:szCs w:val="28"/>
        </w:rPr>
        <w:t>отделом  Думы города-курорта Кисловодска                             Н.Н. Щербаков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 администрации города-курорта Кисловод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709" w:footer="567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14:00Z</dcterms:created>
  <dc:creator>1</dc:creator>
  <dc:description/>
  <cp:keywords/>
  <dc:language>en-US</dc:language>
  <cp:lastModifiedBy>Duma</cp:lastModifiedBy>
  <cp:lastPrinted>2021-11-22T10:00:00Z</cp:lastPrinted>
  <dcterms:modified xsi:type="dcterms:W3CDTF">2021-11-22T07:00:00Z</dcterms:modified>
  <cp:revision>3</cp:revision>
  <dc:subject/>
  <dc:title>О доплатах работникам образования</dc:title>
</cp:coreProperties>
</file>