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0г. №108-520 «О бюджете города-курорта Кисловодска на 2021 год и плановый период 2022 и 2023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________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11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1 год и плановый период 2022 и 2023 годов»</w:t>
      </w:r>
    </w:p>
    <w:p>
      <w:pPr>
        <w:pStyle w:val="ConsNormal"/>
        <w:widowControl/>
        <w:spacing w:lineRule="exact" w:line="240"/>
        <w:ind w:left="13041" w:right="-17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2 и 2023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  <w:gridCol w:w="850"/>
        <w:gridCol w:w="1985"/>
        <w:gridCol w:w="1701"/>
      </w:tblGrid>
      <w:tr>
        <w:trPr>
          <w:trHeight w:val="270" w:hRule="atLeast"/>
        </w:trPr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г.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 47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 958,4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 21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941,96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37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414,71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1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17,19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1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17,19</w:t>
            </w:r>
          </w:p>
        </w:tc>
      </w:tr>
      <w:tr>
        <w:trPr>
          <w:trHeight w:val="19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7,95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7,95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5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56,3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6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0,75</w:t>
            </w:r>
          </w:p>
        </w:tc>
      </w:tr>
      <w:tr>
        <w:trPr>
          <w:trHeight w:val="19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55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593,26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55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593,26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25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 788,68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0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04,8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0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04,81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1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16,7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1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16,72</w:t>
            </w:r>
          </w:p>
        </w:tc>
      </w:tr>
      <w:tr>
        <w:trPr>
          <w:trHeight w:val="19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7,57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7,57</w:t>
            </w:r>
          </w:p>
        </w:tc>
      </w:tr>
      <w:tr>
        <w:trPr>
          <w:trHeight w:val="27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33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641,24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5,44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13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395,80</w:t>
            </w:r>
          </w:p>
        </w:tc>
      </w:tr>
      <w:tr>
        <w:trPr>
          <w:trHeight w:val="19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8,34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8,34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93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931,31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93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931,31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8,4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8,44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54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540,73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3</w:t>
            </w:r>
          </w:p>
        </w:tc>
      </w:tr>
      <w:tr>
        <w:trPr>
          <w:trHeight w:val="14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80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807,26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4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42,99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4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43,13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86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8,47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0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56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15,8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15,8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4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08,7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4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08,71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,52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,52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6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6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2,9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2,9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5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5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98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98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9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94,78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0,87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6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63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6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58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58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0,23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0,23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3,9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82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63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9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2,09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98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81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933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46,46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2,25</w:t>
            </w:r>
          </w:p>
        </w:tc>
      </w:tr>
      <w:tr>
        <w:trPr>
          <w:trHeight w:val="19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2,25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2,25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3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425,19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3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425,19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9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96,64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9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96,64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9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41,05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9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41,05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7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87,5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2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37,5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0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6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61,35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1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11,56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9,75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9,75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1,81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1,81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3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3,65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51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9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14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14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8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82,77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4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7,5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7,5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4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68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84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84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8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89,45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,42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9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4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19,6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2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2,38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4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2,38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2,73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2,7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9,65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9,65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4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4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"Западный обход" в городе-курорте Кисловодске(проектно-изыскательские работы)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7,2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25,2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7,90</w:t>
            </w:r>
          </w:p>
        </w:tc>
      </w:tr>
      <w:tr>
        <w:trPr>
          <w:trHeight w:val="14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2,09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2,09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4,89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,7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0,81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3,8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3,81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5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08,57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5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08,57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4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56,1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6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60,58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02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зданий и сооружений муниципальных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6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6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6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6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8,7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7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7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7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0,86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0,86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8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74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6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3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5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14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 343,7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79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991,67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13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081,36</w:t>
            </w:r>
          </w:p>
        </w:tc>
      </w:tr>
      <w:tr>
        <w:trPr>
          <w:trHeight w:val="23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4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78,74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4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78,74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7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9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5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9,02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5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9,02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3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15,25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3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15,25</w:t>
            </w:r>
          </w:p>
        </w:tc>
      </w:tr>
      <w:tr>
        <w:trPr>
          <w:trHeight w:val="148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6,2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7,2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8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8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99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529,4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99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529,4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7 246,2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236,1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3,27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1,27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1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14,47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4,47</w:t>
            </w:r>
          </w:p>
        </w:tc>
      </w:tr>
      <w:tr>
        <w:trPr>
          <w:trHeight w:val="21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5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5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59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59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36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36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6,06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,56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36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773,3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6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73,32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2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0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00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7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93,79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5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3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8,79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1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1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1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274,19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9,5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9,5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04,66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04,66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2,0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2,0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6,63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4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40,7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5,93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1,73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8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8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3,55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3,55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9,66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9,66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4,66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85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4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2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9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8,81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8,81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9,3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8,08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88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4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14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97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7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22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2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12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323,5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74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46,05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0,09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3,36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3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3,23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3,2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0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01,13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0,24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54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5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5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5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4,48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5,87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,61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8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8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комиссий по делам несовершеннолетних и защиты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9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9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2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2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3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5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47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0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04,15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0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04,15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71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2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9,59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3,51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3,51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0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05,86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3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31,1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6,90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7,86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,63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6,15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2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33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33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48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8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8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0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00</w:t>
            </w:r>
          </w:p>
        </w:tc>
      </w:tr>
      <w:tr>
        <w:trPr>
          <w:trHeight w:val="8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</w:tr>
      <w:tr>
        <w:trPr>
          <w:trHeight w:val="106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</w:tr>
      <w:tr>
        <w:trPr>
          <w:trHeight w:val="43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0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9</w:t>
            </w:r>
          </w:p>
        </w:tc>
      </w:tr>
      <w:tr>
        <w:trPr>
          <w:trHeight w:val="6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1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7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5,71</w:t>
            </w:r>
          </w:p>
        </w:tc>
      </w:tr>
      <w:tr>
        <w:trPr>
          <w:trHeight w:val="1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5,71</w:t>
            </w:r>
          </w:p>
        </w:tc>
      </w:tr>
      <w:tr>
        <w:trPr>
          <w:trHeight w:val="3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2 9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9 271,42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32:00Z</dcterms:created>
  <dc:creator>Kravcova E.V.</dc:creator>
  <dc:description/>
  <cp:keywords/>
  <dc:language>en-US</dc:language>
  <cp:lastModifiedBy>User</cp:lastModifiedBy>
  <cp:lastPrinted>2021-12-10T17:13:00Z</cp:lastPrinted>
  <dcterms:modified xsi:type="dcterms:W3CDTF">2021-12-10T14:13:00Z</dcterms:modified>
  <cp:revision>5</cp:revision>
  <dc:subject/>
  <dc:title>Приложение № 7</dc:title>
</cp:coreProperties>
</file>