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0г. №108-520 «О бюджете города-курорта Кисловодска на 2021 год и плановый период 2022 и 2023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______________ № ______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1 год и плановый период 2022 и 2023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  <w:gridCol w:w="1468"/>
        <w:gridCol w:w="1472"/>
        <w:gridCol w:w="1827"/>
      </w:tblGrid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955,52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,12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0,77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58,56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7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7,82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39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17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945,22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28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28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72,42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7,26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16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 813,9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,47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4 240,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523,34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5 351,0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3,31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 929,9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17,79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 655,72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56,56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 750,04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884,13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5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4,64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67,4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11,46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5,94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482,5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980,32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198,55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03,63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47,76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91,83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5,93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8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7 543,2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43:00Z</dcterms:created>
  <dc:creator>Kravcova E.V.</dc:creator>
  <dc:description/>
  <cp:keywords/>
  <dc:language>en-US</dc:language>
  <cp:lastModifiedBy>User</cp:lastModifiedBy>
  <cp:lastPrinted>2021-12-10T11:04:00Z</cp:lastPrinted>
  <dcterms:modified xsi:type="dcterms:W3CDTF">2021-12-10T14:08:00Z</dcterms:modified>
  <cp:revision>6</cp:revision>
  <dc:subject/>
  <dc:title>Приложение № 8</dc:title>
</cp:coreProperties>
</file>