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Кисловодска от 23.12.2020г. №108-520 «О бюджете города-курорта Кисловодска на 2021 год и плановый период 2022 и 2023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2 и 2023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992"/>
        <w:gridCol w:w="570"/>
        <w:gridCol w:w="712"/>
        <w:gridCol w:w="1843"/>
        <w:gridCol w:w="711"/>
        <w:gridCol w:w="1845"/>
        <w:gridCol w:w="1844"/>
      </w:tblGrid>
      <w:tr>
        <w:trPr>
          <w:trHeight w:val="375" w:hRule="atLeast"/>
        </w:trPr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</w:tr>
      <w:tr>
        <w:trPr>
          <w:trHeight w:val="42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42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0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88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9,2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9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2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76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75,2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528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40,7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19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19,2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3,5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7,5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9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3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3,2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646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27,6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46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7,6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46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7,6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046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27,6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1,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1,13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0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0,2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54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2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2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5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5,8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6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8,1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9,66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4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8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8,8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04,1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9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29,08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23,2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7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9,5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3,5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05,8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5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5,86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1,1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6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6,9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7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7,8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 939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 266,19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 833,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01,1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6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01,5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6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01,5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62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01,5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819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858,4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17,19</w:t>
            </w:r>
          </w:p>
        </w:tc>
      </w:tr>
      <w:tr>
        <w:trPr>
          <w:trHeight w:val="19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19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55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93,2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55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93,2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43,1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851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380,0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12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652,8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12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652,8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259,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788,6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04,81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</w:tr>
      <w:tr>
        <w:trPr>
          <w:trHeight w:val="19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27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337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641,2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1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5,4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136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395,80</w:t>
            </w:r>
          </w:p>
        </w:tc>
      </w:tr>
      <w:tr>
        <w:trPr>
          <w:trHeight w:val="19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3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8,3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3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8,3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4,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4,1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8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8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8,4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0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56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511,85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68,4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,4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21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21,2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0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0,8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6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0,5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0,23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9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6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,09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9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5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65,0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5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65,0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5,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65,0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7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8,7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08,7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,5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,5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2,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2,9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2,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2,9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5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57,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06,9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76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25,2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87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6,4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87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6,4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7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7,9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2,09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4,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4,8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7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8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3,8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9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08,5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59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08,5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8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56,1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0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0,5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0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зданий и сооружений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6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6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699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 893,7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699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 893,7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368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362,2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368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362,2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368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362,2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796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786,1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2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2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14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14,4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4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4,47</w:t>
            </w:r>
          </w:p>
        </w:tc>
      </w:tr>
      <w:tr>
        <w:trPr>
          <w:trHeight w:val="169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,59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36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6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0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5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67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73,3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7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73,3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2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77,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93,7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32,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8,7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1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97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9,3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97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9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97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9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959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905,19</w:t>
            </w:r>
          </w:p>
        </w:tc>
      </w:tr>
      <w:tr>
        <w:trPr>
          <w:trHeight w:val="232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43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78,7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43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78,74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59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9,0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59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9,0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32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5,2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32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15,25</w:t>
            </w:r>
          </w:p>
        </w:tc>
      </w:tr>
      <w:tr>
        <w:trPr>
          <w:trHeight w:val="148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6,2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1,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7,2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92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529,4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92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529,4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7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74,19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0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5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0,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5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7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4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7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4,6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8,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6,63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0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0,7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9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84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84,4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87,7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74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3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7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3,6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3,6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14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526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25,38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32,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3,8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21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21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21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9,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6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2,7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6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2,7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65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3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43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2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724,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837,3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2,2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2,2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2,25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19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2,2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012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63,5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012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63,5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37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25,19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374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25,19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96,64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8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41,0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8,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41,05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79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5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29,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5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0,00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3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11,5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9,7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1,8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41,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,2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2,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2,7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7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7,5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89,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89,4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,42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0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3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3,2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3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3,2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68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84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,63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63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63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15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15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33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48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40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8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106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,01</w:t>
            </w:r>
          </w:p>
        </w:tc>
      </w:tr>
      <w:tr>
        <w:trPr>
          <w:trHeight w:val="43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30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9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1</w:t>
            </w:r>
          </w:p>
        </w:tc>
      </w:tr>
      <w:tr>
        <w:trPr>
          <w:trHeight w:val="25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</w:tr>
      <w:tr>
        <w:trPr>
          <w:trHeight w:val="1275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71</w:t>
            </w:r>
          </w:p>
        </w:tc>
      </w:tr>
      <w:tr>
        <w:trPr>
          <w:trHeight w:val="409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2 933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 271,42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20:00Z</dcterms:created>
  <dc:creator>Kravcova E.V.</dc:creator>
  <dc:description/>
  <cp:keywords/>
  <dc:language>en-US</dc:language>
  <cp:lastModifiedBy>User</cp:lastModifiedBy>
  <cp:lastPrinted>2021-12-10T17:00:00Z</cp:lastPrinted>
  <dcterms:modified xsi:type="dcterms:W3CDTF">2021-12-10T14:00:00Z</dcterms:modified>
  <cp:revision>5</cp:revision>
  <dc:subject/>
  <dc:title>Приложение № 6</dc:title>
</cp:coreProperties>
</file>