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3.12.2020г. №108-520 «О бюджете города-курорта Кисловодска на 2021 год и плановый период 2022 и 2023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___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1 год и плановый период 2022 и 2023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  <w:gridCol w:w="882"/>
        <w:gridCol w:w="560"/>
        <w:gridCol w:w="574"/>
        <w:gridCol w:w="1843"/>
        <w:gridCol w:w="709"/>
        <w:gridCol w:w="1843"/>
      </w:tblGrid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50,7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750,7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50,7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750,7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8,1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5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4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1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7,6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7,6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2,4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8,3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8,3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1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6,1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6,1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084,1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694,8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2,1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2,1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32,1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9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58,5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2,2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2,2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2,2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3,2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3,2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66,3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66,3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4,0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5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4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51,5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51,5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комиссий по делам несовершеннолетних и защиты их пра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2,3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1,5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0,3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0,3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0,3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0,3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0,3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5,7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5,7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5,7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5,7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5,7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378,6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(транспортное обслуживание фестиваля "Моя провинция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917,6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917,6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7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7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07,1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54,0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35,3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7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4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4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4,7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2,8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9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филактикой и распространению последствий COVID-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штрафа за нарушение обязательств по развитию курортной инфраструк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1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1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2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2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9,2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9,2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9,2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9,2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9,2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7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07,2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83,0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83,0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83,0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83,0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,5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5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9,8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9,8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0,1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1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9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9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6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3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3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8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за изымаемые для муниципальных нужд объекты недвижимого имуще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3,1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3,1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2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2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2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2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2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2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во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77,6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1,3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1,3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1,3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1,3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81,3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1,4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5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0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0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еревод муниципальных услуг в электронный ви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82,5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93,7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1,3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261,3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1,3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60,7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1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5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8,3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8,3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3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3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5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035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5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5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5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96,9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96,9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96,9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1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1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12,7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62,1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6,1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13,6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88,8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88,8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88,8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88,8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88,8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88,8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 796,4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 315,0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8 813,5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813,5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813,5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963,6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80,5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80,5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7,9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7,9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274,8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274,8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антитеррористических мероприят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3,9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3,9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86,7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ооснащение оборудованием Детского сада по ул. Осипенк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"Строительство здания детского сада по ул. Г. Медиков, 5 в г.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4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4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Д Строительство отдельно стоящего корпуса на 40 мест для МБДОУ ДС №8 по ул. Велинградская, 24 в г. Кисловодск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787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2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787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2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9,2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9,2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акупке средств обучения и воспитания для муниципальных дошкольных образовательных организаций, создаваемых в текущем год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81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63,2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63,2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63,2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853,3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 653,3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 653,3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 359,0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775,7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1,7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3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052,3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(ремонт в образовательных учреждениях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16,7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1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38,5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7,5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7,5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844,2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8,4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2,0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3,6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8,6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8,6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5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77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8,5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24,2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ооснащение оборудованием СОШ по ул. Губина ,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СД по объекту "Реконструкция здания (Литер Б, Б1) и благоустройство территории МБОУ СОШ № 1 по ул. Б. Хмельницкого,7, в г.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абот по замене оконных блоков в образовательных организациях города-курорта Кисловодска за счет средств городск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4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6,4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закупке средств обучения и воспитания для муниципальных общеобразовательных организаций, создаваемых в текущем год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78,7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78,7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70,1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4,8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4,8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4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9,6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8,0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15,8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44,0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83,0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83,0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83,0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83,0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83,0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2,6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5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37,4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курортной инфраструктур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7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7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3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3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7,3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7,3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оздоровления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7,3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2,3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9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9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9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9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84,6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84,6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84,6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30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5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1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6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4,8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4,8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23,2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23,2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853,9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8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4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2,0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9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81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81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81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56,3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56,3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56,3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0,7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25,1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25,1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6,9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6,9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7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7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55,9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55,9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499,3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,2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231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31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687,4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31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31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1,0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23,2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66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96,9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7,7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филактикой и распространением последствий COVID-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7,9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1,3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1,3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филактикой и распространением последствий COVID-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09,3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6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6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5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5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1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4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00,4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00,4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84,6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62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589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филактикой и распространением последствий COVID-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2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2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S8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201S8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5,9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5,9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5,9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5,9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0,8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0,8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9 366,0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2,6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2,6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2,6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1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1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ероссийской переписи населения 2020 го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1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1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 203,4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755,5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755,5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755,5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22,7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78,8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28,8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132,8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1,3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0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840,1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569,3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5,5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5,5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оциального пособия на погреб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7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7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3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8,8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090,2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7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78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26,6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5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40,1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54,1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09,1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2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25,8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25,8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2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2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144,2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144,2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144,2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282,7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99,5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99,5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р социальной поддержки многодетным семь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9,9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7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74,1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9,2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4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5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5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13,9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13,9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861,5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62,1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62,1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37,8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37,8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361,5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361,5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03,6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03,6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4,2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1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1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8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,6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9,8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0,6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8,4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8,4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8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6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19,3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919,3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69,0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58,9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4,9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94,7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69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69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69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69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69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69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69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5,4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9,5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9,5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9,5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6,2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4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5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строительство трибуны спортивного объекта "Скалодром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5,9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5,9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5,9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5,9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3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3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экономике и инвестициям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93,8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3,8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3,8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3,8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3,8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3,8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3,5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3,5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учающих семинаров (дополнительное профессиональное образование работников и добровольцев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8 873,8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5,9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5,9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425,9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5,9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8,4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8,4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9,2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использования, охраны водных объектов и гидротехнических сооружений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2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2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7,5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7,5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7,5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 429,7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0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0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0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0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0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0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240,1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240,1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240,1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238,9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68,4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68,4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9,6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9,6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290,8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290,8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001,2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мобильной дороги к инвестплощадке "Солнечная долина" (проектировани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Путепроводная развязка на 63 километре железной дороги Минеральные воды - Кисловодск Северо-Кавказской железной дороги (проектно-изыскательские работы)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44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44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Строительство автомобильной дороги "Западный обход" в городе-курорте Кисловодске(проектно-изыскательские работы)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139,1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139,1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139,1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139,1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Приобретение дорожной и коммунальной техники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523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139,1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201L523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139,1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1 409,6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3,3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3,3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3,3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ремонт кровл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7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6 929,9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6 916,0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 775,0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985,5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496,6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496,6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83,8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83,8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724,5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32,5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1,9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 600,2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ого бульвара по проспекту Дзержинского (от ул. Герцена до здания 14-16 по проспекту Дзержинского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5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9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5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9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 ("Благоустройство дворовых территорий в районе многоквартирных жилых домов по улицам Калинина/Фоменко, №№ 69/104 в городе-курорте Кисловодске Ставропольского края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G8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G8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 ("Устройство детской игровой площадки в п. Индустрия города-курорта Кисловодска") за счет внебюджетных источни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G8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G8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 ("Устройство детской игровой площпдки в п. Нарзанный города-курорта Кисловодска") за счет внебюджетных источни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203G8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G8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гидротехнических сооружений на реке Аликоновка (Старое озеро) в городе-курорте Кисловодске, Ставропольский край, г. Кисловодск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589,7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589,7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проспекта Ленина в городе-курорте Кисловодске, Ставропольский край, город Кисловодск, проспект Ленин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994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994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проспекта Ленина в городе-курорте Кисловодске, Ставропольский край, город Кисловодск, проспект Ленин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 147,3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 147,3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 ("Благоустройство дворовых территорий в районе многоквартирных жилых домов по улицам Калинина/Фоменко, №№ 69/104 в городе-курорте Кисловодске Ставропольского края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0,3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0,3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 ("Устройство детской игровой площадки в п. Индустрия города-курорта Кисловодска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7,0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7,0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 ("Устройство детской игровой площадки в п. Нарзанный города-курорта Кисловодска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6,3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6,3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городских округах Ставропольского края, городских и сельских поселениях Ставропольского кра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72,3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72,3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48,9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(Корректировка проектно-сметной документации по благоустройству Набережной реки Подкумок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(в том числе НПД на сохранение объекта культурного наследия) мемориального комплекса "Журавли", г. Кисловодск, ул. Кольцо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400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400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благоустройства города-курорта Кисловодска (Разработка эскизного проекта по объекту "Благоустройство набережной в районе спортивного комплекса имени героя СССР Романенко Г.А.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4001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4001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благоустройства города-курорта Кисловодска (Разработка ПСД по объекту "Благоустройство набережной реки Подкумок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4001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4001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Строительство городских объектов на территории, прилегающей к улице Озерной в городе-курорте Кисловодске (проектирование)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курортной инфраструктур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49,0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7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49,0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7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49,0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G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4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G252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4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G252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4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1,0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1,0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02,7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2,7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442,3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442,3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442,3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442,3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50,0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7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2,3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71,4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71,4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устройства дворовых и общественных территорий 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формированию современной городской среды (разработка дизайн-проекта и сметной документации футбольное поле по ул. Прудная, скейт-парк по пр. Побе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71,4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71,4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371,4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3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4,5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68,9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568,9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 439,6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3 842,9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842,9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842,9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186,3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отдельно стоящего корпуса (ясли) на 100 мест для МБОУ ДС № 20 по ул. Калинина/Фоменко 10/29 в городе-курорте Кисловодске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437,1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7,1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етского сада-ясли на 280 мест в городе-курорте Кисловодске 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09,9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09,9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етского сада-ясли на 280 мест в городе-курорте Кисловодске 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39,2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39,2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56,6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Строительство отдельностоящего корпуса на 40 мест для МБДОУ ДС №8 по ул. Велинградская, 24 в городе Кисловодске 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5232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16,5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5232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16,5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обеспечение ввода объектов в эксплуатацию) (Строительство отдельно стоящего корпуса на 40 мест для МБДОУ ДС №8 по ул. Велинградская, 24 в г. Кисловодске 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S232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40,1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S232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40,1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 896,6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 896,6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 896,6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3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Реконструкция МБОУ Гимназия № 19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787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3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787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3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Современная школ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 260,3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 932,5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 932,5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МБОУ СОШ №1 по ул.Б.Хмельницкого, 7 в г.Кисловодске" (Корректировк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27,8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27,8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6 7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"Разработка ПСД по обьекту "Реконструкция МБУ ДО "Детская музыкальная школа имени С.В. Рахманинова" с благоустройством к прилегающей к школе территории"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4001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Многофункциональный культурный центр в городе-курорте Кисловодске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6,5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6,5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6,5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6,5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6,5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6,5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6,5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 722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 722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 722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 722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 722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ворца спорта "Арена Кисловодск" (I этап-бассейн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 722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5 722,3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77,69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72,4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7,2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7,2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4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4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4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4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16,8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16,8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16,8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79,7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410,5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5,1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5,1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2,7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2,7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3,9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6,1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4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4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4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9,0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9,0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0</w:t>
            </w:r>
          </w:p>
        </w:tc>
      </w:tr>
      <w:tr>
        <w:trPr>
          <w:trHeight w:val="139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6,4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6,4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6,4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6,4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,5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0</w:t>
            </w:r>
          </w:p>
        </w:tc>
      </w:tr>
      <w:tr>
        <w:trPr>
          <w:trHeight w:val="1430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11</w:t>
            </w:r>
          </w:p>
        </w:tc>
      </w:tr>
      <w:tr>
        <w:trPr>
          <w:trHeight w:val="151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1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8,9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4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4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4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4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4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2,4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6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3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4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7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2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5,95</w:t>
            </w:r>
          </w:p>
        </w:tc>
      </w:tr>
      <w:tr>
        <w:trPr>
          <w:trHeight w:val="144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5,9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1</w:t>
            </w:r>
          </w:p>
        </w:tc>
      </w:tr>
      <w:tr>
        <w:trPr>
          <w:trHeight w:val="147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1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5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закладку книг похозяйственного уч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0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75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8</w:t>
            </w:r>
          </w:p>
        </w:tc>
      </w:tr>
      <w:tr>
        <w:trPr>
          <w:trHeight w:val="375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7 543,26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Т.С. Серед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2:00Z</dcterms:created>
  <dc:creator>Kravcova E.V.</dc:creator>
  <dc:description/>
  <cp:keywords/>
  <dc:language>en-US</dc:language>
  <cp:lastModifiedBy>User</cp:lastModifiedBy>
  <cp:lastPrinted>2021-12-10T17:03:00Z</cp:lastPrinted>
  <dcterms:modified xsi:type="dcterms:W3CDTF">2021-12-10T14:03:00Z</dcterms:modified>
  <cp:revision>8</cp:revision>
  <dc:subject/>
  <dc:title>Приложение № 6</dc:title>
</cp:coreProperties>
</file>