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0г. №108-520 «О бюджете города-курорта Кисловодска на 2021 год и плановый период 2022 и 2023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 № _________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1 год и плановый период 2022 и 2023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 на 2021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  <w:gridCol w:w="2099"/>
        <w:gridCol w:w="1278"/>
        <w:gridCol w:w="2200"/>
      </w:tblGrid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0 637,1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4 614,4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 519,9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780,5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780,5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3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3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6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7,9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6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7,9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6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56,3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6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5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6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70,7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7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274,8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77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274,8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S8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3,9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S87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93,9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 359,0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 775,7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91,7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,3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 052,3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3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ремонт в образовательных учреждениях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1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1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53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716,7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53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1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53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38,5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60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87,5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60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87,5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 844,2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58,4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92,0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 593,6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18,6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18,6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1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777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8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 084,1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 084,1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92,6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36,5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 438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4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 633,5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дооснащение оборудованием Детского сада по ул. Осипенк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25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7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25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7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дооснащение оборудованием СОШ по ул. Губина ,5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252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0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252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0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СД по объекту "Реконструкция здания (Литер Б, Б1) и благоустройство территории МБОУ СОШ № 1 по ул. Б. Хмельницкого,7, в г. Кисловодске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4001P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4001P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отдельно стоящего корпуса (ясли) на 100 мест для МБОУ ДС № 20 по ул. Калинина/Фоменко 10/29 в городе-курорте Кисловодске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4001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37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4001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37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"Разработка ПСД по обьекту "Реконструкция МБУ ДО "Детская музыкальная школа имени С.В. Рахманинова" с благоустройством к прилегающей к школе территории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4001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4001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"Строительство здания детского сада по ул. Г. Медиков, 5 в г. Кисловодске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4001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8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4001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38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L5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L5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L52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409,9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L52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409,9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52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339,2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52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339,2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работ по замене оконных блоков в образовательных организациях города-курорта Кисловодска за счет средств городского бюдж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6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36,4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6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36,4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Реконструкция МБОУ Гимназия № 19 в городе-курорте Кисловодск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787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,3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787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,3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СД Строительство отдельно стоящего корпуса на 40 мест для МБДОУ ДС №8 по ул. Велинградская, 24 в г. Кисловодск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787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0,2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787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0,2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85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49,2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85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49,2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8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78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8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78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закупке средств обучения и воспитания для муниципальных дошкольных образовательных организаций, создаваемых в текущем год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87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S87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100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беспечение оздоровления дет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7,3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0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2,3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178,0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463,2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2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4,8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39,4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9,6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20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48,0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L3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515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L3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7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7L3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344,0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E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9 260,3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E1552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 932,5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E1552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 932,5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МБОУ СОШ №1 по ул.Б.Хмельницкого, 7 в г.Кисловодске" (Корректировк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E1552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327,8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E1552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327,8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P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656,6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отдельностоящего корпуса на 40 мест для МБДОУ ДС №8 по ул. Велинградская, 24 в городе Кисловодске 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P25232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516,5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P25232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516,5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обеспечение ввода объектов в эксплуатацию) (Строительство отдельно стоящего корпуса на 40 мест для МБДОУ ДС №8 по ул. Велинградская, 24 в г. Кисловодске 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P2S232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140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P2S232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140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725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725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86,9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86,9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,7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,7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55,9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55,9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1781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2,9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2,9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2,9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2,9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20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20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30120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684,6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830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5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1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6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7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14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14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0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23,2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23,2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6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6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53,9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,8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4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02,0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46,9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76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1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6 077,8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69,8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3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ремонт кровл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204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204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3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,9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320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,9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320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,9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66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L49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66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4L49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66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520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520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9 014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 124,6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496,6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496,6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583,8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583,8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724,5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32,5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91,9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20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Приобретение дорожной и коммунальной техники для муниципальных нужд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L523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 139,1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1L523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 139,1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9 600,2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пешеходного бульвара по проспекту Дзержинского (от ул. Герцена до здания 14-16 по проспекту Дзержинског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252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9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252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9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Благоустройство дворовых территорий в районе многоквартирных жилых домов по улицам Калинина/Фоменко, №№ 69/104 в городе-курорте Кисловодске Ставропольского края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G84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G84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Устройство детской игровой площадки в п. Индустрия города-курорта Кисловодска") за счет внебюджетных источни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G84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G84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Устройство детской игровой площпдки в п. Нарзанный города-курорта Кисловодска") за счет внебюджетных источни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G84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G84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гидротехнических сооружений на реке Аликоновка (Старое озеро) в городе-курорте Кисловодске, Ставропольский край, г. Кисловодск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L52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 589,7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L52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 589,7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проспекта Ленина в городе-курорте Кисловодске, Ставропольский край, город Кисловодск, проспект Ленин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L52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 994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L52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 994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проспекта Ленина в городе-курорте Кисловодске, Ставропольский край, город Кисловодск, проспект Ленин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L523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4 147,3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L523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4 147,3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Благоустройство дворовых территорий в районе многоквартирных жилых домов по улицам Калинина/Фоменко, №№ 69/104 в городе-курорте Кисловодске Ставропольского края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84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50,3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84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50,3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Устройство детской игровой площадки в п. Индустрия города-курорта Кисловодска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84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7,0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84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7,0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Устройство детской игровой площадки в п. Нарзанный города-курорта Кисловодска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84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6,3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84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6,3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городских округах Ставропольского края, городских и сельских поселениях Ставропольского кр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8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472,3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3S85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472,3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48,9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Корректировка проектно-сметной документации по благоустройству Набережной реки Подкумок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(в том числе НПД на сохранение объекта культурного наследия) мемориального комплекса "Журавли", г. Кисловодск, ул. Кольцо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4001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4001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благоустройства города-курорта Кисловодска (Разработка эскизного проекта по объекту "Благоустройство набережной в районе спортивного комплекса имени героя СССР Романенко Г.А.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4001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4001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благоустройства города-курорта Кисловодска (Разработка ПСД по объекту "Благоустройство набережной реки Подкумок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4001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9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4001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9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S78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4S78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курортной инфраструктур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649,0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577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649,0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577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549,0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0577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G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4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G252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4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2G252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,4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293,8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564,8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3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8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14,5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68,8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68,8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88,4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1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69,2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5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5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использования, охраны водных объектов и гидротехнических сооружений на территории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220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220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3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50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3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50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3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50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1,0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205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2,7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205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2,7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77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,3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577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,3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6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17,5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6203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17,5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306203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17,5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6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6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5012017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93,8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20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20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20120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33,8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33,8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4,0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5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73,5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73,5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,3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1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,3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8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3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8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20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208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20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50120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77,6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53,1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53,1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8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8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7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93,9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7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6,1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7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8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9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4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209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4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2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S7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1S7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22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202204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19,2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19,2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9,4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4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,6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9,0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9,0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916,8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379,7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5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9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3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9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120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120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2209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402209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16 440,1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14 240,1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32 238,9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68,4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1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68,4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2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79,6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202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79,6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S8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17 290,8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1S86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17 290,8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001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2S87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6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2S87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6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автомобильной дороги к инвестплощадке "Солнечная долина" (проектировани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2S87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2S87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2S87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544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2S87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544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2S87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856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02S87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856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1205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01205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R3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R320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R320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067,4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11,0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803,2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66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96,9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7,7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1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связанные с профилактикой и распространением последствий COVID-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20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20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S787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8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1S787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8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87,9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41,3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41,3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204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204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связанные с профилактикой и распространением последствий COVID-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20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6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220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6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3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9,3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3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,6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3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,6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320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9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3200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9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0,5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203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0,5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203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1,1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04203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9,4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600,4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600,4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84,6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762,7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89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204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8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204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8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связанные с профилактикой и распространением последствий COVID-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20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20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L519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2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L519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2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S8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201S85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6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55,9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55,9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8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0,8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0,8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2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2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2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02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47,7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 191,8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6,2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,2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,2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7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6,4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5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2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3,2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строительство трибуны спортивного объекта "Скалодром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2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3,2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2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3,2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P5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 722,3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P555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 722,3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P555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 722,3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55,9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55,9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3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4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,8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9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2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2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2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 046,3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1 976,4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 164,5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53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458,6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53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799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53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8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53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3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0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3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979,9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7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6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574,1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39,2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5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44,7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6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6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6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78,8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78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28,8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8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8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8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78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8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R3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 5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R3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 5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R302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313,9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1R302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313,9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2,1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20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20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54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2,1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2546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2,1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 199,7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2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2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8,1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3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29,0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8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569,3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0,6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52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6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5,5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6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5,5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6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7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6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7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7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4,3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7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5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7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8,8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090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1,7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978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026,6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6,5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 040,1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6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4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4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154,1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 809,1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2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782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9,9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8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80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325,8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325,8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2,2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03R46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2,2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0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562,1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08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562,1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084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37,8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084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37,8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5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7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5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361,5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5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,8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P155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6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069,8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069,8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4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4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1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1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9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9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69,0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258,9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4,9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0176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595,5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903,3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транспортное обслуживание фестиваля "Моя провинция"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2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12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3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442,3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377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 442,3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377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 250,0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03774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92,3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92,2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92,2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1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1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23,2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23,2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8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8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571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571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вышение уровня благоустройства дворовых и общественных территорий 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формированию современной городской среды (разработка дизайн-проекта и сметной документации футбольное поле по ул. Прудная, скейт-парк по пр. Победы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120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1208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F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371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F255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371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F255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371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77,6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77,6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17,6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21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8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7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70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70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1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2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202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вод муниципальных услуг в электронный ви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2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0220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50,7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8,1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8,1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,5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6,1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7,6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47,6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2,4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2,4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8,3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8,3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0,1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0,1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6,1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6,1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 930,9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 498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 498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74,0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7,5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46,4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951,6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951,6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,7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,7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0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407,1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54,0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35,3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7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90,7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5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5,7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9,4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0,3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0,3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74,7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2,8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11,9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4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,3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4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,3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7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штрафа за нарушение обязательств по развитию курортной инфраструкту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9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3,1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209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3,1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99,2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7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1,8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5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,7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0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6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3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6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3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6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97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7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2,3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1,5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6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0076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2,1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2,1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5,9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5,9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6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6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307,2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307,2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307,2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48,5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5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2,0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89,8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89,8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1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9,9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9,9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0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4,0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,6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3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3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3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69,3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3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68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3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5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7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ыплаты за изымаемые для муниципальных нужд объекты недвижимого имуще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93,1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208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93,1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1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4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982,5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982,5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982,5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0,7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1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0,5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48,37</w:t>
            </w:r>
          </w:p>
        </w:tc>
      </w:tr>
      <w:tr>
        <w:trPr>
          <w:trHeight w:val="1474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48,3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1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1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612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62,1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36,1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13,6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1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788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788,8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9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35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209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35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,2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,29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6,4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5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5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4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7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,1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,1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204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100204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8,9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8,9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1,46</w:t>
            </w:r>
          </w:p>
        </w:tc>
      </w:tr>
      <w:tr>
        <w:trPr>
          <w:trHeight w:val="1718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1,4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0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2,4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2,4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0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82,4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,56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43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94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7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72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25,9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25,9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31</w:t>
            </w:r>
          </w:p>
        </w:tc>
      </w:tr>
      <w:tr>
        <w:trPr>
          <w:trHeight w:val="1397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31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7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10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75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закладку книг похозяйственного уч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20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20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20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6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00754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68</w:t>
            </w:r>
          </w:p>
        </w:tc>
      </w:tr>
      <w:tr>
        <w:trPr>
          <w:trHeight w:val="27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6 987 543,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25:00Z</dcterms:created>
  <dc:creator>Kravcova E.V.</dc:creator>
  <dc:description/>
  <cp:keywords/>
  <dc:language>en-US</dc:language>
  <cp:lastModifiedBy>User</cp:lastModifiedBy>
  <cp:lastPrinted>2021-12-10T17:05:00Z</cp:lastPrinted>
  <dcterms:modified xsi:type="dcterms:W3CDTF">2021-12-10T14:05:00Z</dcterms:modified>
  <cp:revision>4</cp:revision>
  <dc:subject/>
  <dc:title>Приложение № 7</dc:title>
</cp:coreProperties>
</file>