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 проекту решения Думы города-курорта Кисловодска «О внесении  изменений в решение Думы города-курорта  Кисловодска  от 23.12.2020 г. №108-520 «О бюджете города-курорта Кисловодска на 2021 год и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кущую да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араметры бюджета 2021 года составля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–   6 614 059,89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– 6 953 202,4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– 339 142,5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араметры бюджета 2022 года составля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–   3 014 518,0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– 3 074 518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– 60 0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, подготовленным в соответствии с требованиями Бюджетного кодекса Российской Федерации, полномочиями городского округа определенными Федеральным законом «Об общих принципах организации местного самоуправления в Российской Федерации» предлагается внести следующие изменения в параметры бюджета 2021года и 2022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Доходную и расходную части бюджета 2021 года увеличить за счет межбюджетных трансфертов на  393 140,78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338 800,00 тыс. рублей – </w:t>
      </w:r>
      <w:r>
        <w:rPr>
          <w:rFonts w:cs="Arial"/>
          <w:sz w:val="28"/>
          <w:szCs w:val="20"/>
        </w:rPr>
        <w:t>субсидии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 (приобретение коммунальной техни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25 043,12 тыс. рублей – с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 11 660,05 тыс. рублей – субвенции на оплату жилищно-коммунальных услуг отдельным категориям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 9 866,91 тыс. рублей – дотации на поддержку мер по обеспечению сбалансированности бюджета (на уплату налога на имущество организаций образовательными учреждениям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2 511,98 тыс. рублей – субвенции на выплату ежемесячной денежной компенсации на каждого ребенка в возрасте до 18 лет многодетным семь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 1 849,00 тыс. рублей – субвенции на выплату пособия на ребен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1 838,53 тыс. рублей – </w:t>
      </w:r>
      <w:r>
        <w:rPr>
          <w:rFonts w:cs="Arial"/>
          <w:sz w:val="28"/>
          <w:szCs w:val="20"/>
        </w:rPr>
        <w:t>субвенции на осуществление ежемесячной выплаты в связи с рождением (усыновлением) первого ребен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 652,88 тыс. рублей – субсидии на поддержку отрасли культуры (модернизация библиотек в части комплектования книжных фондов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 xml:space="preserve">590,81 тыс. рублей – </w:t>
      </w:r>
      <w:r>
        <w:rPr>
          <w:bCs/>
          <w:sz w:val="28"/>
          <w:szCs w:val="28"/>
        </w:rPr>
        <w:t>субсидии на закупку контейнеров для раздельного накопления твердых коммунальных отход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10. </w:t>
      </w:r>
      <w:r>
        <w:rPr>
          <w:sz w:val="28"/>
          <w:szCs w:val="28"/>
        </w:rPr>
        <w:t xml:space="preserve">218,24 тыс. рублей – </w:t>
      </w:r>
      <w:r>
        <w:rPr>
          <w:bCs/>
          <w:sz w:val="28"/>
          <w:szCs w:val="28"/>
        </w:rPr>
        <w:t>субвенции на осуществление отдельных государственных полномочий в области труда и социальной защиты отдельных категорий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 103,00 тыс. рублей – субвенции на компенсацию отдельным категориям граждан оплаты взноса на капитальный ремонт общего имущества в многоквартирном до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 6,26 тыс. рублей – субвен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Доходную и расходную части бюджета 2021 года уменьшить за счет межбюджетных трансфертов на  358 800,00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358 800,00 тыс. рублей – межбюджетные трансферты, передаваемые бюджетам городских округов, за счет средств резервного фонда Правительства Российской Федерации (приобретение коммунальной техники);</w:t>
      </w:r>
    </w:p>
    <w:p>
      <w:pPr>
        <w:pStyle w:val="Normal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ходную часть бюджета и источники финансирования дефицита бюджета 2022 года увеличить на сумму ожидаемых остатков межбюджетных трансфертов по состоянию на  01.01.2022 года на 58 415,33 тыс.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>3.1. 58 415,33</w:t>
      </w:r>
      <w:r>
        <w:rPr>
          <w:sz w:val="28"/>
          <w:szCs w:val="28"/>
        </w:rPr>
        <w:t xml:space="preserve"> тыс. рублей – с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33 372,21 тыс. рублей – (разработка ПСД на строительство автомобильной дороги «Западный обход»)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- 25 043,12 тыс. рублей – капитальный ремонт и ремонт дорог местного знач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распределить бюджетные ассигнования 2021 год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м местного бюджета</w:t>
      </w:r>
      <w:r>
        <w:rPr>
          <w:b/>
          <w:bCs/>
          <w:sz w:val="28"/>
          <w:szCs w:val="28"/>
        </w:rPr>
        <w:t xml:space="preserve"> по </w:t>
      </w:r>
      <w:r>
        <w:rPr>
          <w:b/>
          <w:sz w:val="28"/>
          <w:szCs w:val="28"/>
        </w:rPr>
        <w:t xml:space="preserve">Управлению городского хозяйства администрации города-курорта Кисловодска </w:t>
      </w:r>
      <w:r>
        <w:rPr>
          <w:b/>
          <w:bCs/>
          <w:sz w:val="28"/>
          <w:szCs w:val="28"/>
        </w:rPr>
        <w:t>в сумме 1 318,06 тыс. рублей в том числе</w:t>
      </w:r>
      <w:r>
        <w:rPr>
          <w:b/>
          <w:sz w:val="28"/>
          <w:szCs w:val="28"/>
        </w:rPr>
        <w:t>: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 318,06 тыс. рублей – уменьшить бюджетные ассигнования по прочим мероприятиям по благоустройству;</w:t>
      </w:r>
    </w:p>
    <w:p>
      <w:pPr>
        <w:pStyle w:val="Normal"/>
        <w:tabs>
          <w:tab w:val="clear" w:pos="708"/>
          <w:tab w:val="left" w:pos="567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.2.  1 318,06 тыс. рублей – увеличить бюджетные ассигнования на софинансирование капитального ремонта и ремонта автомобильных дорог общего пользования местного значения муниципальных округов и городских округов.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распределить бюджетные ассигнования 2022 год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м местного бюджета</w:t>
      </w:r>
      <w:r>
        <w:rPr>
          <w:b/>
          <w:bCs/>
          <w:sz w:val="28"/>
          <w:szCs w:val="28"/>
        </w:rPr>
        <w:t xml:space="preserve"> по </w:t>
      </w:r>
      <w:r>
        <w:rPr>
          <w:b/>
          <w:sz w:val="28"/>
          <w:szCs w:val="28"/>
        </w:rPr>
        <w:t>Управлению городского хозяйства администрации города-курорта Кисловодска</w:t>
      </w:r>
      <w:r>
        <w:rPr>
          <w:b/>
          <w:bCs/>
          <w:sz w:val="28"/>
          <w:szCs w:val="28"/>
        </w:rPr>
        <w:t xml:space="preserve"> в сумме 14 802,32 тыс. рублей, в том числе</w:t>
      </w:r>
      <w:r>
        <w:rPr>
          <w:b/>
          <w:sz w:val="28"/>
          <w:szCs w:val="28"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5.1. уменьшить бюджетные ассигнования на 14 802,32 тыс. рублей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7 226,3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–по содержанию автомобильных дорог общего пользован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 789,36 тыс. рублей – по капитальному ремонту и ремонту автомобильных дорог общего пользован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86,62 тыс. рублей – по прочим мероприятиям  по благоустройству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5.2. увеличить бюджетные ассигнования на 14 802,32 тыс. рублей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13 484,26 тыс. рублей –на строительство автомобильной дороги "Западный обход" в городе-курорте Кисловодске (проектно-изыскательские работы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1 318,06 тыс. рублей –на софинансирование капитального ремонта и ремонта автомобильных дорог общего пользования местного значения муниципальных округов и городских округов.</w:t>
      </w:r>
    </w:p>
    <w:p>
      <w:pPr>
        <w:pStyle w:val="Normal"/>
        <w:suppressAutoHyphens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Т.С. Середкина</w:t>
      </w:r>
    </w:p>
    <w:p>
      <w:pPr>
        <w:pStyle w:val="Normal"/>
        <w:suppressAutoHyphens w:val="false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14:00Z</dcterms:created>
  <dc:creator>1</dc:creator>
  <dc:description/>
  <cp:keywords/>
  <dc:language>en-US</dc:language>
  <cp:lastModifiedBy>Velikanova I.N.</cp:lastModifiedBy>
  <cp:lastPrinted>2021-12-10T16:14:00Z</cp:lastPrinted>
  <dcterms:modified xsi:type="dcterms:W3CDTF">2021-12-10T13:34:00Z</dcterms:modified>
  <cp:revision>7</cp:revision>
  <dc:subject/>
  <dc:title>О доплатах работникам образования</dc:title>
</cp:coreProperties>
</file>