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0г. №108-520 «О бюджете города-курорта Кисловодска на 2021 год и плановый период 2022 и 2023 годов»</w:t>
            </w:r>
          </w:p>
          <w:p>
            <w:pPr>
              <w:pStyle w:val="ConsNormal"/>
              <w:widowControl/>
              <w:spacing w:lineRule="exact" w:line="240"/>
              <w:ind w:right="-1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1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color w:val="000000"/>
                <w:sz w:val="28"/>
                <w:szCs w:val="28"/>
              </w:rPr>
              <w:tab/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1 год и плановый период 2022 и 2023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я дефицита городского бюджета и погашения долгов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 города-курорта Кисловодска на 2021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8 400,67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7 543,2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9 142,59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142,59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 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 000,00</w:t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3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-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3 000,00</w:t>
            </w:r>
          </w:p>
        </w:tc>
      </w:tr>
      <w:tr>
        <w:trPr>
          <w:trHeight w:val="4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33 15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33 15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33 15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33 153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142,59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 209 553,67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7 209 553,67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7 209 553,67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7 209 553,67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 696,26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 483 696,26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 483 696,26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 483 696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Velikanova I.N.</cp:lastModifiedBy>
  <cp:lastPrinted>2021-01-14T15:25:00Z</cp:lastPrinted>
  <dcterms:modified xsi:type="dcterms:W3CDTF">2021-12-08T09:09:00Z</dcterms:modified>
  <cp:revision>36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