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 № 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л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71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 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2552"/>
        <w:gridCol w:w="1275"/>
        <w:gridCol w:w="2552"/>
      </w:tblGrid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99 521,9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 600,3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156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92,2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92,2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555,5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555,5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7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7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900,6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72,3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72,3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4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4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001,5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3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234,1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5,6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5,6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808,2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408,2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4,9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4,7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81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IX Международного конкурса юных концертмейст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2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2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402,5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монтаж системы антиобледенения кровли на объекте "Строительство отдельно стоящего корпуса на 40 мест для МБДОУ ДС № 8 по ул. Велинградска,24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установка дизель-генератора в МБОУ СОШ № 1 по ул. Б. Хмельницкого,7, в г.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1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1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объекта отдельного корпуса детского сада № 8 по ул. Велинградская,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отдельного корпуса детского сада № 8 по ул. Велинградская, 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3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3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25,2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детского сада-ясли на 280 мест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детского сада-яслей на 280 мест по ул. Замк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снабжения и водоотведения по объекту "Строительство средней общеобразовательной школы на 1000 мест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Реконструкция МБОУ Гимназия № 19 в городе-курорте Кисловодске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МБУ СОШ №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1 401,6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401,6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спортивного зала в МБОУ СОШ № 7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етского сада-ясли на 280 мест в городе-курорте Кисловодске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0,7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0,7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Реконструкция МБОУ Гимназия № 19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78,1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78,1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здания (Литер Б,Б1) и благоустройства территории МБОУ СОШ № 1 по ул. Б.Хмельницкого, 7, в г. Кисловодске (в том числе проектно-изыскательские рабо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здания детского сада по ул. Г.Медиков, 5 в г. Кисловодске (в том числе проектно-изыскательские рабо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3,9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3,9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отдельно стоящего корпуса (ясли) для МБДОУ ДС №20 по ул. Калинина/Фоменко 10/29 в городе-курорте Кисловодске (в том числе проектно-изыскательские рабо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МБУ ДО "Детская музыкальная школа имени С.В. Рахманинова" с благоустройством прилегающей территории (в том числе проектно-изыскательские рабо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946,2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76,0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4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0,8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2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1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2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7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7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94,8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94,8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285,8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81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81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S5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04,3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S5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04,3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обеспечение ввода объектов в эксплуатацию) (Строительство отдельно стоящего корпуса на 40 мест для МБДОУ ДС №8 по ул. Велинградская, 24 в г. Кисловодске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0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8,7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5,7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5,7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339,7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71,8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8,6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0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0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3,5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3,5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7,5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 дорожной с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2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7,7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112,6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524,9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30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30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96,7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96,7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4,1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4,1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17,6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гидротехнических сооружений на реке Аликоновка (Старое озеро) в городе-курорте Кисловодске, Ставропольский край, г. Кисловодс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01,3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01,3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59,7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59,7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7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азработка документации по планировке территории по объекту "Строительство городских объектов на территории, прилегающей к ул. Озерно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Строительство городских объектов на территории, прилегающей к улице Озерной в городе-курорте Кисловодске (проектирование)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55,3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39,9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6,2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1,4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84,1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84,1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,6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,6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7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86,9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9,2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9,2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2,1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62,4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62,4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5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1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3,2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9,1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204,8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064,7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02,8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69,6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7,6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7,6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05,5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05,5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433,2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ул. Седлогорской, ул. Октябрьско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Путепроводная развязка на 63 километре железной дороги Минеральные воды - Кисловодск Северо-Кавказской железной дороги (проектно-изыскательские работы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92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92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,8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279,2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238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583,4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86,9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5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многофункционального культурного центра на 1200 мест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580,1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580,1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Многофункциональный культурный центр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5,2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62,8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62,8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9,4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61,5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7,7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 778,6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 578,5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4,3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6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4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4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 314,2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ворца спорта "Арена Кисловодск" (I этап-бассей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378,6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378,6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35,5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35,5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 715,1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724,1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 648,0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52,4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93,7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867,0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0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8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4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679,2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5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40,3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2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2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1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1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34,1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187,4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7,9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0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155,7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522,3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14,3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созданию условий для развития туриз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4,3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4,3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96,8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24,3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24,3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9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4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66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рректировку границ населенных пунктов, определенных Генеральным планом городского округ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ов планировки территорий городских округов Ставропольского края, имеющих статус городов-куро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78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36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78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36,6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1,9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7,2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1,7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1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9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79,5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08,8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0,2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1,3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1,8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5,9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60,1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65,2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8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1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35,2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3,3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9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9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6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97,1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97,1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1</w:t>
            </w:r>
          </w:p>
        </w:tc>
      </w:tr>
      <w:tr>
        <w:trPr>
          <w:trHeight w:val="1379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8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8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6,72</w:t>
            </w:r>
          </w:p>
        </w:tc>
      </w:tr>
      <w:tr>
        <w:trPr>
          <w:trHeight w:val="804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3,8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3,8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3,8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изымаемые для муниципальных нужд объекты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4,4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4,4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825,86</w:t>
            </w:r>
          </w:p>
        </w:tc>
      </w:tr>
      <w:tr>
        <w:trPr>
          <w:trHeight w:val="836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825,8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1517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95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82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76,5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8,3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8,36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8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1603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5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государствен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82,5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82,5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Ставропольского края (Проведение мероприятий по обеспечению жизнедеятельности насе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76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82,58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76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82,58</w:t>
            </w:r>
          </w:p>
        </w:tc>
      </w:tr>
      <w:tr>
        <w:trPr>
          <w:trHeight w:val="360" w:hRule="atLeast"/>
        </w:trPr>
        <w:tc>
          <w:tcPr>
            <w:tcW w:w="1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0 421,40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99FF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6600" w:val="clear"/>
      <w:spacing w:before="280" w:after="280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03:00Z</dcterms:created>
  <dc:creator>Kravcova E.V.</dc:creator>
  <dc:description/>
  <cp:keywords/>
  <dc:language>en-US</dc:language>
  <cp:lastModifiedBy>Пользователь</cp:lastModifiedBy>
  <cp:lastPrinted>2022-07-07T11:08:00Z</cp:lastPrinted>
  <dcterms:modified xsi:type="dcterms:W3CDTF">2022-07-14T07:47:00Z</dcterms:modified>
  <cp:revision>7</cp:revision>
  <dc:subject/>
  <dc:title>Приложение № 7</dc:title>
</cp:coreProperties>
</file>