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1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2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82"/>
        <w:gridCol w:w="706"/>
        <w:gridCol w:w="743"/>
        <w:gridCol w:w="2130"/>
        <w:gridCol w:w="988"/>
        <w:gridCol w:w="1753"/>
      </w:tblGrid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3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7,20</w:t>
            </w:r>
          </w:p>
        </w:tc>
      </w:tr>
      <w:tr>
        <w:trPr>
          <w:trHeight w:val="70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227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20</w:t>
            </w:r>
          </w:p>
        </w:tc>
      </w:tr>
      <w:tr>
        <w:trPr>
          <w:trHeight w:val="64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6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9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19,28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977,7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6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93,4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561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27,7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54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54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0,2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,3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1,8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95,9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42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3,4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80,5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4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4,36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4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озданию условий для развития туриз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4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4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66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66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60,12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65,2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0,8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1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9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2,7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2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2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2,5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2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8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7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3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4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4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94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2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1</w:t>
            </w:r>
          </w:p>
        </w:tc>
      </w:tr>
      <w:tr>
        <w:trPr>
          <w:trHeight w:val="4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24,3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66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рректировку границ населенных пунктов, определенных Генеральным планом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10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планировки территорий городских округов Ставропольского края, имеющих статус городов-курор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78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36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78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36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7,6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9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855,1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46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20,9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20,9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20,9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82,5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6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8,3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8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63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25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216,0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 397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21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393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92,2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3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555,5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73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1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154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3,9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6,9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42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5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79,3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852,1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852,1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934,8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872,3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41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154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3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234,18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5,6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0,6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8,1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8,16</w:t>
            </w:r>
          </w:p>
        </w:tc>
      </w:tr>
      <w:tr>
        <w:trPr>
          <w:trHeight w:val="17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86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0,8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6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1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94,8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57,6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4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,7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31,0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5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0,5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8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5,7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0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4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84,1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IX Международного конкурса юных концертмейсте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210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14,8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41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841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8,5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6,9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62,8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9,44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61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4,27</w:t>
            </w:r>
          </w:p>
        </w:tc>
      </w:tr>
      <w:tr>
        <w:trPr>
          <w:trHeight w:val="51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34,9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34,9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790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790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790,91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91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7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324,1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8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8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929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79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1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1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772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772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772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56,2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97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216,39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87,4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87,4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1,3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1,3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73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7,9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52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80,3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5,9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27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49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5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7 989,5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67,1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67,1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4,5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5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6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6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6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государствен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Ставропольского края (Проведение мероприятий по обеспечению жизнедеятельности населе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76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76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82,5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372,9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02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69,6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6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7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7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5,5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5,5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3,2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7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97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</w:tr>
      <w:tr>
        <w:trPr>
          <w:trHeight w:val="135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92,00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619,8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20,0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971,9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164,0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49,0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61,3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30,5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96,7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96,7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0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4,0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17,7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561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1,39</w:t>
            </w:r>
          </w:p>
        </w:tc>
      </w:tr>
      <w:tr>
        <w:trPr>
          <w:trHeight w:val="20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01,3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59,7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59,79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0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азработка документации по планировке территории по объекту "Строительство городских объектов на территории, прилегающей к ул. Озерно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807,9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96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6,2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4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4,1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84,1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 216,6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68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68,3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68,30</w:t>
            </w:r>
          </w:p>
        </w:tc>
      </w:tr>
      <w:tr>
        <w:trPr>
          <w:trHeight w:val="13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7,98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монтаж системы антиобледенения кровли на объекте "Строительство отдельно стоящего корпуса на 40 мест для МБДОУ ДС № 8 по ул. Велинградска,24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отдельного корпуса детского сада № 8 по ул. Велинградская, 2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3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0,79</w:t>
            </w:r>
          </w:p>
        </w:tc>
      </w:tr>
      <w:tr>
        <w:trPr>
          <w:trHeight w:val="4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116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646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646,7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646,73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60,9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установка дизель-генератора в МБОУ СОШ № 1 по ул. Б. Хмельницкого,7, в г.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1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00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16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Реконструкция МБОУ Гимназия № 19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,5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МБУ СОШ № 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3,08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в МБОУ СОШ № 7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155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285,8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681,51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S52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04,3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301,62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401,62</w:t>
            </w:r>
          </w:p>
        </w:tc>
      </w:tr>
      <w:tr>
        <w:trPr>
          <w:trHeight w:val="17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561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60,1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580,10</w:t>
            </w:r>
          </w:p>
        </w:tc>
      </w:tr>
      <w:tr>
        <w:trPr>
          <w:trHeight w:val="193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8,63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06</w:t>
            </w:r>
          </w:p>
        </w:tc>
      </w:tr>
      <w:tr>
        <w:trPr>
          <w:trHeight w:val="97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3,5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864,2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864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864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864,2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4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314,2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78,6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78,6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35,5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6,9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6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8,2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3,28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9,1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3,42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7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5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7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1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9,1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9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18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504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588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29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5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8</w:t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396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78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00" w:hRule="atLeast"/>
        </w:trPr>
        <w:tc>
          <w:tcPr>
            <w:tcW w:w="1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 421,4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6:00Z</dcterms:created>
  <dc:creator>Kravcova E.V.</dc:creator>
  <dc:description/>
  <cp:keywords/>
  <dc:language>en-US</dc:language>
  <cp:lastModifiedBy>Пользователь</cp:lastModifiedBy>
  <cp:lastPrinted>2022-07-05T18:32:00Z</cp:lastPrinted>
  <dcterms:modified xsi:type="dcterms:W3CDTF">2022-07-14T07:47:00Z</dcterms:modified>
  <cp:revision>14</cp:revision>
  <dc:subject/>
  <dc:title>Приложение № 6</dc:title>
</cp:coreProperties>
</file>