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13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июля  </w:t>
            </w:r>
            <w:r>
              <w:rPr>
                <w:sz w:val="28"/>
                <w:szCs w:val="28"/>
              </w:rPr>
              <w:t>2022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71-622</w:t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2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2 251,08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0 421,4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 170,32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 170,32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0 323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бюджетом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0 323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360 32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бюджетом городских округов кредитов от кредитных организаций в ва-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0 32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32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55 32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 323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 170,32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007 897,08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6 007 897,08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6 007 897,08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6 007 897,08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6 067,40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6 067,40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6 067,4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6 067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8:00Z</dcterms:created>
  <dc:creator>Савченко</dc:creator>
  <dc:description/>
  <cp:keywords/>
  <dc:language>en-US</dc:language>
  <cp:lastModifiedBy>Пользователь</cp:lastModifiedBy>
  <cp:lastPrinted>2022-06-01T10:01:00Z</cp:lastPrinted>
  <dcterms:modified xsi:type="dcterms:W3CDTF">2022-07-14T07:47:00Z</dcterms:modified>
  <cp:revision>60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