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4.12.2021г. №44-621 «О бюджете города-курорта Кисловодска на 2022 год и плановый период 2023 и 2024 годов»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07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июня  </w:t>
            </w:r>
            <w:r>
              <w:rPr>
                <w:sz w:val="28"/>
                <w:szCs w:val="28"/>
              </w:rPr>
              <w:t>2022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 61-622</w:t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2 год и плановый период 2023 и 2024 годов»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2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6 291,14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53 006,74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6 715,60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 715,6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 00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898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олучение кредитов от кредитных организаций бюджетом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898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11 898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бюджетом городских округов кредитов от кредитных организаций в ва-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11 898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 32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55 32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 323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 715,60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 293 512,14 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 xml:space="preserve">-5 293 512,14   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 xml:space="preserve">-5 293 512,14   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 xml:space="preserve">-5 293 512,14   </w:t>
            </w:r>
          </w:p>
        </w:tc>
      </w:tr>
      <w:tr>
        <w:trPr>
          <w:trHeight w:val="8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0 227,74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0 227,74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0 227,7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0 227,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58:00Z</dcterms:created>
  <dc:creator>Савченко</dc:creator>
  <dc:description/>
  <cp:keywords/>
  <dc:language>en-US</dc:language>
  <cp:lastModifiedBy>Пользователь</cp:lastModifiedBy>
  <cp:lastPrinted>2022-06-01T10:01:00Z</cp:lastPrinted>
  <dcterms:modified xsi:type="dcterms:W3CDTF">2022-06-02T08:09:00Z</dcterms:modified>
  <cp:revision>51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