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1-622</w:t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2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 903,13</w:t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 830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0,0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6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9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723,0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92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00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9 159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 95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 9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7 2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27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595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199,15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,81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31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31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15,0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73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4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5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Зеленогорский 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67 388,0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70 687,79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887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5 369,8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16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74,0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9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3,4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0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23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35,1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3,8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5 460,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9999 04 11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34,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4 02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51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52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8,91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77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404,40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14,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98,3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5,9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82,5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 409,97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0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92,7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9,5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4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-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7,0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9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7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,7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0</w:t>
            </w:r>
          </w:p>
        </w:tc>
      </w:tr>
      <w:tr>
        <w:trPr>
          <w:trHeight w:val="7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369,18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19 25304 04 0000 150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,97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935084040000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62</w:t>
            </w:r>
          </w:p>
        </w:tc>
      </w:tr>
      <w:tr>
        <w:trPr>
          <w:trHeight w:val="5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935250040000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3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935462040000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4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,1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464,99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66 29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05-30T14:42:00Z</cp:lastPrinted>
  <dcterms:modified xsi:type="dcterms:W3CDTF">2022-06-02T08:10:00Z</dcterms:modified>
  <cp:revision>174</cp:revision>
  <dc:subject/>
  <dc:title>Приложение 9</dc:title>
</cp:coreProperties>
</file>