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61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0"/>
        <w:gridCol w:w="882"/>
        <w:gridCol w:w="709"/>
        <w:gridCol w:w="709"/>
        <w:gridCol w:w="1984"/>
        <w:gridCol w:w="993"/>
        <w:gridCol w:w="1701"/>
      </w:tblGrid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7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7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7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7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1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1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68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486,7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8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3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5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0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9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9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5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3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3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3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5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0,8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5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0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6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92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92,1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 192,1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60,1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55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46,1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7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7,1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0,1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0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7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7,4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5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59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8,8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8,8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8,8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8,8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2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5,4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во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рректировку границ населенных пунктов, определенных Генеральным планом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9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95,4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961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53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5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9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2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2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27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82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76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54,8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1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5,1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5,1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5,1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837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 019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21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21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21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393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09,1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3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354,1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1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1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86,9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201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473,9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473,9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934,8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63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08,5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1,5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3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3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3 234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874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0,1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86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0,8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4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7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7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1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31,0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10,6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0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8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6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4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4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484,1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63,8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IX Международного конкурса юных концертмейсте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14,8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41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41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8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6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8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8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62,8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62,8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9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61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3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8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3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3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7,1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2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029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029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885,9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885,9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885,9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91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419,1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8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30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780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780,0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3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855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855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855,4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556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99,1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70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70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70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87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87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4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7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33,9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0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80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9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4,4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8,5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6,8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6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 533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5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5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5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5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3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372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5,4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69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7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7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7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5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5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5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33,2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982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334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526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411,7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756,0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36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94,0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4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4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4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оспекта Лени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9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9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9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85,6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3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3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3,0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азработка документации по планировке территории по объекту "Строительство городских объектов на территории, прилегающей к ул. Озерно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20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7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96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96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8,9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 625,4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68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68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68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67,9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отдельного корпуса детского сада № 8 по ул. Велинградская, 24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обеспечение ввода объектов в эксплуатацию) (Строительство отдельно стоящего корпуса на 40 мест для МБДОУ ДС №8 по ул. Велинградская, 24 в г.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 655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 655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 655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69,7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Реконструкция МБОУ Гимназия № 19 в городе-курорте Кисловодске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МБУ СОШ № 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в МБОУ СОШ № 7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Реконструкция МБОУ Гимназия № 19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285,8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301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301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301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301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68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68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68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68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518,3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7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6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81,6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8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8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9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9,0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6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2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3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3,4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4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7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2,1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,8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33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9,1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9,1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1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2,8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1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6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2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5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5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8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34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</w:t>
            </w:r>
          </w:p>
        </w:tc>
      </w:tr>
      <w:tr>
        <w:trPr>
          <w:trHeight w:val="25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3 006,7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06:00Z</dcterms:created>
  <dc:creator>Kravcova E.V.</dc:creator>
  <dc:description/>
  <cp:keywords/>
  <dc:language>en-US</dc:language>
  <cp:lastModifiedBy>Пользователь</cp:lastModifiedBy>
  <cp:lastPrinted>2022-04-18T10:17:00Z</cp:lastPrinted>
  <dcterms:modified xsi:type="dcterms:W3CDTF">2022-06-02T08:11:00Z</dcterms:modified>
  <cp:revision>9</cp:revision>
  <dc:subject/>
  <dc:title>Приложение № 6</dc:title>
</cp:coreProperties>
</file>