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 № 44-621 «О бюджете города-курорта Кисловодска на 2022 год и плановый период 2023 и 2024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61-622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2268"/>
        <w:gridCol w:w="993"/>
        <w:gridCol w:w="2126"/>
      </w:tblGrid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80 552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 631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156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09,1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3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 555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354,1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1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900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63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08,5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1,5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1,5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1,5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3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3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234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874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0,1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дополнительных общеобразовательных общеразвивающих програм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08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408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408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408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4,9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7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7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1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44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3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IX Международного конкурса юных концертмейст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433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отдельного корпуса детского сада № 8 по ул. Велинградская, 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снабжения и водоотведения по объекту «Строительство средней общеобразовательной школы на 1000 м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«Реконструкция МБОУ Гимназия № 19 в городе-курорте Кисловодск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«Строительство здания хореографической школы в городе-курорте Кисловодск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МБУ СОШ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1 401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в МБОУ СОШ № 7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Реконструкция МБОУ Гимназия № 19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«Детская музыкальная школа имени С.В. Рахманинова» с благоустройством прилегающей территории (в том числе проектно-изыскательские 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отдыха и укрепление здоровья несовершеннолетн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46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76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76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0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0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0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285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обеспечение ввода объектов в эксплуатацию) (Строительство отдельно стоящего корпуса на 40 мест для МБДОУ ДС №8 по ул. Велинградская, 24 в г. Кисловодск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Государственная поддержка детей-сирот и детей, оставшихся без попечения родите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прав и законных интересов детей-сирот и детей, оставшихся без попечения родите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4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ная поли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городских мероприятий с детьми и молодежью и обеспечение деятельности организаций дополнительного образования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Развитие образования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8,7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6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в городе-курорте Кисловодске деятельности по опеке и попечительству в области образования и здравоохран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4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Развитие жилищно-коммуналь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953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71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Капитальный ремонт муниципального имущества в многоквартирных домах, расположенных на территории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ереселение граждан из многоквартирных домов, расположенных на территории города-курорта Кисловодска, признанных аварийными и подлежащих снос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государственной поддержки молодым семьям города-курорта Кисловодска в строительстве(приобретении) жи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7,5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 47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сперебойного и стабильного функционирования объектов благоустройства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819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3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94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891,4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4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4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4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4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оспекта 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9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9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9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9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9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мероприятий по благоустройству территорий в городе -курорте Кисловодс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85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«Устройство детской игровой площадки в п. Зеленогорский города-курорта Кисловодска Ставропольского края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3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3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3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3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3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(«Устройство детской игровой площадки в п. Зеленогорский города-курорта Кисловодска Ставропольского края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юджетные инвестиции в объекты благоустройства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азработка документации по планировке территории по объекту «Строительство городских объектов на территории, прилегающей к ул. Озер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«Строительство городских объектов на территории, прилегающей к улице Озерной в городе-курорте Кисловодске (проектирование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Развитие жилищно-коммунального хозяйства»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06,3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90,9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7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7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7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51,4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5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8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6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3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мероприятий в области охраны, восстановления и использования лесов на территории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5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тлов и содержание безнадзорных живот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мероприятий в области жилищно-коммуналь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оплате и содержанию уличного осве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20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Экономическое развит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паганда и популяризация предпринимательской деятельности в городе-курорте Кисловодс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Экономическое развитие»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6,8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содействия в развитии СО НКО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Обеспечение общественной безопасности и защита населения и территорий от чрезвычайных ситу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11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езопасный город Кисловод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3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едупреждение и ликвидация чрезвычайных ситуаций природного и техногенного характера в городе-курорте Кисловодс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3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2,1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88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3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«Безопасный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7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терроризма, экстремистской деятельности и укрепление межнациональной и межконфессиональной культуры об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ивлечение граждан и их объединений к участию в обеспечении охраны общественного поря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Обеспечение общественной безопасности и защита населения и территорий от чрезвычайных ситуаций»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62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62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493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9,1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0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9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2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филактика наркомании, алкоголизма, иных социально-негативных последствий на территории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Развитие транспортной системы и обеспеч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64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рожное хозяйство и обеспеч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муниципального дорож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69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7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7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7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7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7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5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5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5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5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5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ранспортной инфраструктуры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33,2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«Реконструкция ул. Седлогорской, ул. Октябрь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– Кисловодск Северо-Кавказской железной дороги (проектно-изыскательские работы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«Западный обход» в городе-курорте Кисловодске(проектно-изыскательские работы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Развитие транспортной системы и обеспечение безопасности дорожного движения»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8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организаций, оказывающих транспортные услуги по перевозке пассажи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 Безопасность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279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хранение и развитие культуры в городе-курорте Кисловодс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238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583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6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8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8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проведения городских публичных мероприят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полномочий в области сохранения, содержания и охраны объектов культуры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библиотечного обслуживания населения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62,8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библиотечного и библиографического обслуживания населения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62,8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9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9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9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61,5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3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8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3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3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Развитие культуры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7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2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информационного обслуживания населения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Развитие физической культуры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982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мероприятий по развитию физической культуры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782,6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4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юджетные инвестиции в объекты физической культуры и спорта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«Строительство дворца спорта «Арена Кисловодс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Спорт – норма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518,3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«Арена Кисловодск» (I этап-бассей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«Арена Кисловодск» (I этап-бассей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Развитие физической культуры и спорта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8,5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709,3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обеспечение населения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718,3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 648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чих мероприятий в области социальной полит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едоставление мер социальной поддержки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861,1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30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780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780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4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</w:tr>
      <w:tr>
        <w:trPr>
          <w:trHeight w:val="824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83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7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3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4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70,2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70,2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70,2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1</w:t>
            </w:r>
          </w:p>
        </w:tc>
      </w:tr>
      <w:tr>
        <w:trPr>
          <w:trHeight w:val="1096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Социальная поддержка граждан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1064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7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33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0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Развитие туристско-рекреационного комплек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841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анаторно-курортного, гостиничного и туристско-рекреационного комплек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208,0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ормирование положительного имиджа города-курорта Кисловодска и организация продвижения туристского потенциа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Количество созданных точек притяжения для жителей и гостей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96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96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1</w:t>
            </w:r>
          </w:p>
        </w:tc>
      </w:tr>
      <w:tr>
        <w:trPr>
          <w:trHeight w:val="1136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Развитие туристско-рекреационного комплекса»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106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3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5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Сохранение ценных архитектурных объе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7,6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Сохранение ценных архитектурных объектов»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7,6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95,4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Градостроительная деятель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рректировку границ населенных пунктов, определенных Генеральным планом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«Экология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хранение и обеспечение рационального использования природных ресурсов городского округа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-курорта Кисловодска «Экология Кисловод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0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7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1,7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1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1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1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1,3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6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018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92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5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5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5,2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3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3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3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5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0,8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5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60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60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60,1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55,2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46,1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7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7,1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0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0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7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8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8,4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5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9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0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9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3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3,4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2,0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5,4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32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32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5,6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9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82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82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82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76,5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54,8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1,7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5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5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5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5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5,13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8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1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105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6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2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1097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9</w:t>
            </w:r>
          </w:p>
        </w:tc>
      </w:tr>
      <w:tr>
        <w:trPr>
          <w:trHeight w:val="1162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1146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58</w:t>
            </w:r>
          </w:p>
        </w:tc>
      </w:tr>
      <w:tr>
        <w:trPr>
          <w:trHeight w:val="1039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5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5</w:t>
            </w:r>
          </w:p>
        </w:tc>
      </w:tr>
      <w:tr>
        <w:trPr>
          <w:trHeight w:val="120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1139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8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112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34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3 006,74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99FF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6600" w:val="clear"/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9:00Z</dcterms:created>
  <dc:creator>Kravcova E.V.</dc:creator>
  <dc:description/>
  <cp:keywords/>
  <dc:language>en-US</dc:language>
  <cp:lastModifiedBy>Пользователь</cp:lastModifiedBy>
  <cp:lastPrinted>2022-04-13T19:24:00Z</cp:lastPrinted>
  <dcterms:modified xsi:type="dcterms:W3CDTF">2022-06-02T08:11:00Z</dcterms:modified>
  <cp:revision>6</cp:revision>
  <dc:subject/>
  <dc:title>Приложение № 7</dc:title>
</cp:coreProperties>
</file>