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8222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622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3"/>
        <w:gridCol w:w="993"/>
        <w:gridCol w:w="850"/>
        <w:gridCol w:w="709"/>
        <w:gridCol w:w="1843"/>
        <w:gridCol w:w="992"/>
        <w:gridCol w:w="1975"/>
      </w:tblGrid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7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5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6,2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5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9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95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3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0020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853,3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571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693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3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5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7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54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54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0,0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1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8,6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10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комиссий по делам несовершеннолетних и защиты их пра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3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1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63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63,2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863,2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71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072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0,1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8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связанные с профилактикой и распространению последствий COVID-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20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6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 в рамках проведения эксперимента по развитию курортной инфраструктуры в Ставропольском кра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77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4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9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0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92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3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6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100205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за изымаемые для муниципальных нужд объекты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8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4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работ по межеванию и постановке на кадастровый учет земельных участков, занятых городскими лес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020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55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F3674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2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во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8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220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36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7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во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799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32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25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8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5,8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4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06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06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506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374,0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68,0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6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2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9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32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вестиционных проек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1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2012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22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209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5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002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79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 003,9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 185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110,9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110,9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110,9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938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01,1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01,1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7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649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антитеррористическ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S8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воспитанников дошкольных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1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здания детского сада по ул. Г.Медиков, 5 в г. Кисловодске (в том числе проектно-изыскательские работ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5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13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86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586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460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260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3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4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32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 575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277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5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здания (Литер Б,Б1) и благоустройства территории МБОУ СОШ № 1 по ул. Б.Хмельницкого, 7, в г. Кисловодске (в том числе проектно-изыскательские работ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00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4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79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81,9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20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8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L3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26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R32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90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9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1,5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89,2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1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778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658,6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8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8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57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2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0,4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54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6,1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0276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76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0,4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79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78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613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22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0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537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35,8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87,6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5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7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5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8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22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0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01,5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828,1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00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3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2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01L51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73,4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8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8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302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03,8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 003,8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536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536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536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91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52,4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2,4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8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220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 069,7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47,0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657,2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407,2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6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7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1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40,3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70,3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2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2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78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98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R4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01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01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301,5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556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6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09,1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6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77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R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40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745,2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08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8,9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16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716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6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65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352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P155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6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16,6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3,0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176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75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61,1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14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14,3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2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0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среднего заработка на период трудоустройства работнику, уволенному в связи с сокращением штата, за третий месяц после увольнения (по решению органа службы занятост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011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экономике и инвестициям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1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1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1,4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01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(дополнительное профессиональное образование работников и добровольце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0120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 288,0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620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790,8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3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4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755,4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33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7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77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4,8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4,8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S8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53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транспортной инфраструктуры город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419,1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ов организаций дорожного движения и паспортов автодорог на территор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21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7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Реконструкция ул. Седлогорской, ул. Октябрьско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40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Реконструкция проспекта Победы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Путепроводная развязка на 63 километре железной дороги Минеральные воды - Кисловодск Северо-Кавказской железной дороги (проектно-изыскательские работы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9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женерных изысканий и подготовка проектной документации на строительство (реконструкцию) автомобильных дорог общего пользования местного значения городских округов, расположенных в границах региона Кавказских Минеральных Вод (Строительство автомобильной дороги "Западный обход" в городе-курорте Кисловодске(проектно-изыскательские работы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S87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56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675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Капитальный ремонт муниципального имущества в многоквартирных домах, расположенных на территории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320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5202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351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351,5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436,6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717,6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03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03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9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996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7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17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роспекта Лени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121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9,0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2ИП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гидротехнических сооружений на реке Аликоновка (Старое озеро) в городе-курорте Кисловодске, Ставропольский край, г. Кисловодск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L52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8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(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3SИП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6,7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по объекту "Строительство городских объектов на территории, прилегающей к улице Озерной в городе-курорте Кисловодске (проектирование)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4S78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2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577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50120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7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3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1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42,6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 569,1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2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объекта отдельного корпуса детского сада № 8 по ул. Велинградская, 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232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детского сада-ясли на 280 мест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8,9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8,9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канала детского сада-яслей на 280 мест по ул. Замков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етского сада-ясли на 280 мест в городе-курорте Кисловодске 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5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Строительство отдельно стоящего корпуса (ясли) для МБДОУ ДС №20 по ул. Калинина/Фоменко 10/29 в городе-курорте Кисловодске (в том числе проектно-изыскательские работ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89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89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89,5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21,7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орудование образовательных организаций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702,4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рисоединение к сетям водоснабжения и водоотведения по объекту "Строительство средней общеобразовательной школы на 1000 мест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252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6,6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спортивного зала МБОУ СОШ № 7 в городе-курорте Кисловодске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R52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252,6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временная школ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 (Строительство средней общеобразовательной школы на 1000 мест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E1552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3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317,0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хореографической школы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0,0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L5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50,0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строительство (реконструкцию, техническое перевооружение) объектов капитального строительства, городских округов Ставропольского края, имеющих статус городов-курортов (Реконструкция МБУ ДО "Детская музыкальная школа имени С.В. Рахманинова" с благоустройством прилегающей территории (в том числе проектно-изыскательские работ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5S86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(возмещение) затрат, связанных с выполнением инженерных изысканий и подготовкой (приобретением) проектной документации на объекты капитального строительства, проведением государственной экспертизы результатов инженерных изысканий и проектной документации на данные объекты (в случае если проведение такой экспертизы в соответствии с законодательством Российской Федерации является обязательным), городских округов Ставропольского края, имеющих статус городов-курортов (Многофункциональный культурный центр в городе-курорте Кисловодске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S787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41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L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3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4S4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887,2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701,7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дворца спорта "Арена Кисловодск" (I этап-бассей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552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(Строительство дворца спорта "Арена Кисловодск" (I этап-бассей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P5S52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 343,5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03,28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S7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698,0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89,7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484,7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60,6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8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1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,2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08,29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4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14,3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6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,8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7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5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220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3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2,56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1209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02209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2,9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2,8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2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1,3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1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85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20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6,31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0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00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1,34</w:t>
            </w:r>
          </w:p>
        </w:tc>
      </w:tr>
      <w:tr>
        <w:trPr>
          <w:trHeight w:val="375" w:hRule="atLeast"/>
        </w:trPr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 708,96</w:t>
            </w:r>
          </w:p>
        </w:tc>
      </w:tr>
    </w:tbl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81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5:12:00Z</dcterms:created>
  <dc:creator>Kravcova E.V.</dc:creator>
  <dc:description/>
  <cp:keywords/>
  <dc:language>en-US</dc:language>
  <cp:lastModifiedBy>Пользователь</cp:lastModifiedBy>
  <cp:lastPrinted>2022-01-17T17:25:00Z</cp:lastPrinted>
  <dcterms:modified xsi:type="dcterms:W3CDTF">2022-02-09T13:00:00Z</dcterms:modified>
  <cp:revision>4</cp:revision>
  <dc:subject/>
  <dc:title>Приложение № 6</dc:title>
</cp:coreProperties>
</file>