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firstLine="46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 № 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 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2235"/>
        <w:gridCol w:w="1701"/>
        <w:gridCol w:w="2273"/>
      </w:tblGrid>
      <w:tr>
        <w:trPr>
          <w:trHeight w:val="36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8 895,5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1 028,11</w:t>
            </w:r>
          </w:p>
        </w:tc>
      </w:tr>
      <w:tr>
        <w:trPr>
          <w:trHeight w:val="42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 701,8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101,1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101,14</w:t>
            </w:r>
          </w:p>
        </w:tc>
      </w:tr>
      <w:tr>
        <w:trPr>
          <w:trHeight w:val="154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6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0,00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6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763,1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6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4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6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01,73</w:t>
            </w:r>
          </w:p>
        </w:tc>
      </w:tr>
      <w:tr>
        <w:trPr>
          <w:trHeight w:val="17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49,7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649,7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S8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7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1S8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7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4 426,44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260,4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 260,4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65,77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65,77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5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14,3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5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14,31</w:t>
            </w:r>
          </w:p>
        </w:tc>
      </w:tr>
      <w:tr>
        <w:trPr>
          <w:trHeight w:val="154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6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2,1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6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2,17</w:t>
            </w:r>
          </w:p>
        </w:tc>
      </w:tr>
      <w:tr>
        <w:trPr>
          <w:trHeight w:val="231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7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818,2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7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43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77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 575,28</w:t>
            </w:r>
          </w:p>
        </w:tc>
      </w:tr>
      <w:tr>
        <w:trPr>
          <w:trHeight w:val="17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5,4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27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35,4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373,9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373,98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59,3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1,5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773,0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 663,1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232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232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1,3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4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88,91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02,4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702,4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0525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1052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6,6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2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66,68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L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250,0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L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250,07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МБОУ СОШ № 7 в городе-курорте Кисловодске)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R5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52,6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R5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52,67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5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5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42</w:t>
            </w:r>
          </w:p>
        </w:tc>
      </w:tr>
      <w:tr>
        <w:trPr>
          <w:trHeight w:val="231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12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9</w:t>
            </w:r>
          </w:p>
        </w:tc>
      </w:tr>
      <w:tr>
        <w:trPr>
          <w:trHeight w:val="250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37</w:t>
            </w:r>
          </w:p>
        </w:tc>
      </w:tr>
      <w:tr>
        <w:trPr>
          <w:trHeight w:val="231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5S8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94,9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830,4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35,5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4,8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79,2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7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81,9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2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58,61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78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8,6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78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58,64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L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26,6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07L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 026,65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E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73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E155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67,7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E155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7,7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55,3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55,3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0,4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30,48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1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16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79,7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79,7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0178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2,87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2,8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2,87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012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49,1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57,3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2,6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6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66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7,2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0,43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90,4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54,3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54,33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91,8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7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19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7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,8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7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7,6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6,1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4027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160,1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500,25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32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32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841,0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4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53,8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4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53,80</w:t>
            </w:r>
          </w:p>
        </w:tc>
      </w:tr>
      <w:tr>
        <w:trPr>
          <w:trHeight w:val="135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4S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887,2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04S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887,2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5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520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F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55,63</w:t>
            </w:r>
          </w:p>
        </w:tc>
      </w:tr>
      <w:tr>
        <w:trPr>
          <w:trHeight w:val="17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F36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3,4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F367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3,47</w:t>
            </w:r>
          </w:p>
        </w:tc>
      </w:tr>
      <w:tr>
        <w:trPr>
          <w:trHeight w:val="135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F367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2,1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F367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32,1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 358,93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 639,9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03,5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203,55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96,7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996,72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17,3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517,3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22,3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0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922,3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роспекта Ленин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12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9,02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2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5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2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50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L5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L52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,0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S8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7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S8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79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S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7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3SИП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56,7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4S7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04S7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00,9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20,3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7,7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3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1,4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42,60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642,6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7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7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3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7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14,9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3052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520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577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914,9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577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14,9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6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4,95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62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4,9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30620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4,9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012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012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0120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50120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517,5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1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1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2012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97,5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97,5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6,0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9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2,1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1,49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1,4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012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0120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012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50120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03,28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9,29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19,29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8,8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120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8,8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5,5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85,5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,4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0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,4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5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2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,56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2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2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12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12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1S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1S7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22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22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58,7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358,7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1,4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4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2,56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32,5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484,7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260,6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4,86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3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4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120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120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220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40220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517,3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55,4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36,3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77,6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77,6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2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4,8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2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604,8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S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53,8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S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553,8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19,1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2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7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2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4,7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4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4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0</w:t>
            </w:r>
          </w:p>
        </w:tc>
      </w:tr>
      <w:tr>
        <w:trPr>
          <w:trHeight w:val="154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S8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S87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0</w:t>
            </w:r>
          </w:p>
        </w:tc>
      </w:tr>
      <w:tr>
        <w:trPr>
          <w:trHeight w:val="193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S8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S8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92</w:t>
            </w:r>
          </w:p>
        </w:tc>
      </w:tr>
      <w:tr>
        <w:trPr>
          <w:trHeight w:val="174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S8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56,4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2S8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56,47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1,8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4,6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012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4,6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0120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4,6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R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R320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2R320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2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155,6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80,63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832,4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87,62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55,4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7,55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67</w:t>
            </w:r>
          </w:p>
        </w:tc>
      </w:tr>
      <w:tr>
        <w:trPr>
          <w:trHeight w:val="289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S787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8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S787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,80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35,2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8,8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08,8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4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32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320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4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4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4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42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1,54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701,54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828,16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700,3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5,33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5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20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81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L5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,5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201L5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1,57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3,44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73,44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0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2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8,39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18,3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302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616,1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416,18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14,3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,7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2,6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2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P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701,79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P55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2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P555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28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P5S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343,5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P5S5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 343,51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0,0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,86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8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7,7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7,77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011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 684,1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8 714,44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 648,0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1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76,4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876,4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09,1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709,13</w:t>
            </w:r>
          </w:p>
        </w:tc>
      </w:tr>
      <w:tr>
        <w:trPr>
          <w:trHeight w:val="135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965,8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65,84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4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47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52,4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7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02,4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78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R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404,3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1R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404,3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2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220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 857,3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2,0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47,0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764,5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407,24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5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12</w:t>
            </w:r>
          </w:p>
        </w:tc>
      </w:tr>
      <w:tr>
        <w:trPr>
          <w:trHeight w:val="5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6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0,1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52,57</w:t>
            </w:r>
          </w:p>
        </w:tc>
      </w:tr>
      <w:tr>
        <w:trPr>
          <w:trHeight w:val="623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7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5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440,3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 470,3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822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6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</w:tr>
      <w:tr>
        <w:trPr>
          <w:trHeight w:val="10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00,00</w:t>
            </w:r>
          </w:p>
        </w:tc>
      </w:tr>
      <w:tr>
        <w:trPr>
          <w:trHeight w:val="413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2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5,00</w:t>
            </w:r>
          </w:p>
        </w:tc>
      </w:tr>
      <w:tr>
        <w:trPr>
          <w:trHeight w:val="5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,00</w:t>
            </w:r>
          </w:p>
        </w:tc>
      </w:tr>
      <w:tr>
        <w:trPr>
          <w:trHeight w:val="19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8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,00</w:t>
            </w:r>
          </w:p>
        </w:tc>
      </w:tr>
      <w:tr>
        <w:trPr>
          <w:trHeight w:val="17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6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78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,6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2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2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8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R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98,3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R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98,32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R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,47</w:t>
            </w:r>
          </w:p>
        </w:tc>
      </w:tr>
      <w:tr>
        <w:trPr>
          <w:trHeight w:val="5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03R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9,4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P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 834,12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P15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28,92</w:t>
            </w:r>
          </w:p>
        </w:tc>
      </w:tr>
      <w:tr>
        <w:trPr>
          <w:trHeight w:val="14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P15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28,9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P155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05,20</w:t>
            </w:r>
          </w:p>
        </w:tc>
      </w:tr>
      <w:tr>
        <w:trPr>
          <w:trHeight w:val="7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P155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716,32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2P155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88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69,69</w:t>
            </w:r>
          </w:p>
        </w:tc>
      </w:tr>
      <w:tr>
        <w:trPr>
          <w:trHeight w:val="147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69,6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69,69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916,6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33,03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30176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33,4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2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2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6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3,4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3,4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5,84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5,84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86,52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86,5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936,52</w:t>
            </w:r>
          </w:p>
        </w:tc>
      </w:tr>
      <w:tr>
        <w:trPr>
          <w:trHeight w:val="113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8,7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,27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7,7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07,7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2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0220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91,99</w:t>
            </w:r>
          </w:p>
        </w:tc>
      </w:tr>
      <w:tr>
        <w:trPr>
          <w:trHeight w:val="54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2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72</w:t>
            </w:r>
          </w:p>
        </w:tc>
      </w:tr>
      <w:tr>
        <w:trPr>
          <w:trHeight w:val="9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2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2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01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2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5,2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1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7,7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1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7,7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171,7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6,2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59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9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,6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5,70</w:t>
            </w:r>
          </w:p>
        </w:tc>
      </w:tr>
      <w:tr>
        <w:trPr>
          <w:trHeight w:val="27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95,7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20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020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8,1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08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08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7,3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0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26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2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927,9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 502,2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60,02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1,3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8,6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410,9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410,9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071,52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072,81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90,1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8,61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9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20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94,7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29,7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5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00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7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1,79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31,79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42,57</w:t>
            </w:r>
          </w:p>
        </w:tc>
      </w:tr>
      <w:tr>
        <w:trPr>
          <w:trHeight w:val="13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1,7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8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6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449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7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457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0077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457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5,63</w:t>
            </w:r>
          </w:p>
        </w:tc>
      </w:tr>
      <w:tr>
        <w:trPr>
          <w:trHeight w:val="25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08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4,0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36,58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36,58</w:t>
            </w:r>
          </w:p>
        </w:tc>
      </w:tr>
      <w:tr>
        <w:trPr>
          <w:trHeight w:val="27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136,58</w:t>
            </w:r>
          </w:p>
        </w:tc>
      </w:tr>
      <w:tr>
        <w:trPr>
          <w:trHeight w:val="22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9,5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,72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2,79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7,5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897,5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8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8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,5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,5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0,66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10,6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5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002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75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911,8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911,8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60,71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88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5,8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4,60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464,6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374,03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368,0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1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06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20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79,63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20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179,63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20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32,86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20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632,86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2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002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12,94</w:t>
            </w:r>
          </w:p>
        </w:tc>
      </w:tr>
      <w:tr>
        <w:trPr>
          <w:trHeight w:val="27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2,84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4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2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1,3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1,37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0020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70,1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5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85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85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6,31</w:t>
            </w:r>
          </w:p>
        </w:tc>
      </w:tr>
      <w:tr>
        <w:trPr>
          <w:trHeight w:val="780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6,31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97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7</w:t>
            </w:r>
          </w:p>
        </w:tc>
      </w:tr>
      <w:tr>
        <w:trPr>
          <w:trHeight w:val="58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001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0</w:t>
            </w:r>
          </w:p>
        </w:tc>
      </w:tr>
      <w:tr>
        <w:trPr>
          <w:trHeight w:val="396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1,34</w:t>
            </w:r>
          </w:p>
        </w:tc>
      </w:tr>
      <w:tr>
        <w:trPr>
          <w:trHeight w:val="1164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001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01,34</w:t>
            </w:r>
          </w:p>
        </w:tc>
      </w:tr>
      <w:tr>
        <w:trPr>
          <w:trHeight w:val="518" w:hRule="atLeast"/>
        </w:trPr>
        <w:tc>
          <w:tcPr>
            <w:tcW w:w="1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37 708,9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1:00Z</dcterms:created>
  <dc:creator>Kravcova E.V.</dc:creator>
  <dc:description/>
  <cp:keywords/>
  <dc:language>en-US</dc:language>
  <cp:lastModifiedBy>Пользователь</cp:lastModifiedBy>
  <cp:lastPrinted>2022-02-04T19:01:00Z</cp:lastPrinted>
  <dcterms:modified xsi:type="dcterms:W3CDTF">2022-02-09T13:01:00Z</dcterms:modified>
  <cp:revision>7</cp:revision>
  <dc:subject/>
  <dc:title>Приложение № 7</dc:title>
</cp:coreProperties>
</file>