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8222" w:right="-173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4.12.2021г.  № 44-621 «О бюджете города-курорта Кисловодска на 2022 год и плановый период 2023 и 2024 годов»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2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января  </w:t>
      </w:r>
      <w:r>
        <w:rPr>
          <w:sz w:val="28"/>
          <w:szCs w:val="28"/>
        </w:rPr>
        <w:t>2022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5-622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 на 2022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1984"/>
        <w:gridCol w:w="1418"/>
        <w:gridCol w:w="1847"/>
      </w:tblGrid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56 850,1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 982,7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701,8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101,1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101,1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684,4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16,7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1,7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1,7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649,7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649,7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326,8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2,9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антитеррористически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S8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S8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S8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426,4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1 260,4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260,4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951,9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08,5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4,3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4,3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4,3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818,2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3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3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6 575,2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676,0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99,2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5,4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5,4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5,4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373,9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373,9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9,3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58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1,3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1,5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9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6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773,0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936,1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6,9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17,8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воспитанников дошкольных 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1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1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1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рисоединение к сетям водоканала объекта отдельного корпуса детского сада № 8 по ул. Велинградск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2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2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2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8,8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орудование образовательных организаций (Строительство детского сада-ясли на 280 мест в городе-курорте Кисловодс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71,3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2,4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4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8,9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8,9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орудование образовательных организаций (Строительство средней общеобразовательной школы на 1000 мест в городе-курорте Кисловодс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02,4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02,4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02,4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рисоединение к сетям водоканала детского сада-яслей на 280 мест по ул. Замк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рисоединение к сетям водоснабжения и водоотведения по объекту "Строительство средней общеобразовательной школы на 1000 мест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6,6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6,6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6,6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Реконструкция МБОУ Гимназия № 19 в городе-курорте Кисловодске"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51,5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51,5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51,5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3,0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3,0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3,0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хореографической школы в городе-курорте Кисловодс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 250,0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50,0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50,0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спортивного зала в МБОУ СОШ № 7 в городе-курорте Кисловодс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52,6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52,6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52,6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детского сада-ясли на 280 мест в городе-курорте Кисловодске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5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5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5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Реконструкция здания (Литер Б,Б1) и благоустройства территории МБОУ СОШ № 1 по ул. Б. Хмельницкого, 7, в г. Кисловодске (в том числе проектно-изыскательские рабо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5S8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Строительство здания детского сада по ул. Г.Медиков, 5 в г. Кисловодске (в том числе проектно-изыскательские рабо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5S86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Строительство отдельно стоящего корпуса (ясли) для МБДОУ ДС №20 по ул. Калинина/Фоменко 10/29 в городе-курорте Кисловодске (в том числе проектно-изыскательские рабо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Реконструкция МБУ ДО "Детская музыкальная школа имени С.В. Рахманинова" с благоустройством прилегающей территории (в том числе проектно-изыскательские рабо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94,9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 830,4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5,5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5,5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4,8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4,8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9,2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1,9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1,9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8,6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8,6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6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6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6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26,6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26,6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26,6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временная школ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 (Строительство средней общеобразовательной школы на 1000 мест в городе-курорте Кисловодс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55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55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55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5,3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5,3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0,4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0,4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0,4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79,7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79,7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5,5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4,2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2,8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2,8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2,8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2,8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2,8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57,3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2,6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6,2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4,2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54,3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54,3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54,3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1,8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1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8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5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7,6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6,1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1,4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2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 257,3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500,2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1,0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3,8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3,8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3,8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87,2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87,2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87,2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4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4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4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2,1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1F367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2,1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2,1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 358,9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 639,9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811,8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811,8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11,4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0,3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996,7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 996,7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996,7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17,3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17,3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17,3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14,0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14,0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20120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14,0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роспекта 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1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1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1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9,0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2ИП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2ИП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2ИП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гидротехнических сооружений на реке Аликоновка (Старое озеро) в городе-курорте Кисловодске, Ставропольский край, г. Кисловодс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L5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L5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L5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203S8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8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8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ИП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7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ИП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7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ИП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56,7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Строительство городских объектов на территории, прилегающей к улице Озерной в городе-курорте Кисловодске (проектирование)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S7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S7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S7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98,1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17,5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7,7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3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4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1,5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9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2,6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2,6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98,9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3,6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20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30120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20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7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4,9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17,5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0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776,8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4,6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их семинаров (дополнительное профессиональное образование работников и добровольце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98,4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9,2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9,2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8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8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8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5,5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5,5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8,8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6,6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4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4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4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5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5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5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2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2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53,9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53,9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5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1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6,3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1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84,7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60,6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113,5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1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204,8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1,6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2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517,3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55,4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 336,3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7,6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7,6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7,6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4,8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4,8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4,8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53,8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53,8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53,8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19,1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2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7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2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7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2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7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Реконструкция ул. Седлогорской, ул. Октябрьско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40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40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40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Путепроводная развязка на 63 километре железной дороги Минеральные воды - Кисловодск Северо-Кавказской железной дороги (проектно-изыскательские работы)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9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9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9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Строительство автомобильной дороги "Западный обход" в городе-курорте Кисловодске(проектно-изыскательские работы)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56,4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56,4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56,4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761,8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5,6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080,6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32,4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6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5,4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0,2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425,1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7,5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9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6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объекты капитального строительства, проведением государственной экспертизы результатов инженерных изысканий и проектной документации на данные объекты (в случае если проведение такой экспертизы в соответствии с законодательством Российской Федерации является обязательным), городских округов Ставропольского края, имеющих статус городов-курортов (Многофункциональный культурный центр в городе-курорте Кисловодс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S787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S787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S787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5,2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8,8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8,8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8,8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1,5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1,5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28,1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00,3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75,1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5,1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5,3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5,3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5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5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5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73,4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7,1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2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616,1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 416,1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4,3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6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701,7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дворца спорта "Арена Кисловодск" (I этап-бассей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55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2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55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2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55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2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(Строительство дворца спорта "Арена Кисловодск" (I этап-бассей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8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7,7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7,7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8,5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2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 684,1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 714,4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 648,0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09,1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09,1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09,1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5,8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5,8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5,8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4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4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52,4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93,7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93,7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404,3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404,3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404,3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 857,3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2,0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8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8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64,5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00,9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00,9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5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5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5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40,3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70,3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70,3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22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2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2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98,3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98,3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98,3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834,1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28,9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28,9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28,9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805,2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632,5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632,5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6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6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6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16,6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12,6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3,0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8,0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3,4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9,3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5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07,6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07,6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7,6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9,9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4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4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4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95,4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2,2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1,9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5,0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71,7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76,2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5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9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6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6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7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7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4,0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,6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20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20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20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1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0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0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7,3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3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9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927,9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502,2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60,0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1,3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8,6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8,6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0,9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0,9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45,8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5,0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71,5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72,8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384,3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6,6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90,1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03,0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7,0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,6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8,1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связанные с профилактикой и распространению последствий COVID-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9,7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5,0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,2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1,7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7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3,3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4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2,5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,7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9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8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7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457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7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457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7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457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0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0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36,5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36,5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5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3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2,7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2,7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42,0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5,4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5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5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5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6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6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6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работ по межеванию и постановке на кадастровый учет земельных участков, занятых городскими ле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за изымаемые для муниципальных нужд объекты не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5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814,6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814,6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71</w:t>
            </w:r>
          </w:p>
        </w:tc>
      </w:tr>
      <w:tr>
        <w:trPr>
          <w:trHeight w:val="143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8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22</w:t>
            </w:r>
          </w:p>
        </w:tc>
      </w:tr>
      <w:tr>
        <w:trPr>
          <w:trHeight w:val="117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</w:tr>
      <w:tr>
        <w:trPr>
          <w:trHeight w:val="101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45,6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8,9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374,0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68,0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48,2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9,7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6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6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35,6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35,6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35,6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инвестиционных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2,9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2,8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1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0,6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72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,1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</w:tr>
      <w:tr>
        <w:trPr>
          <w:trHeight w:val="146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2,58</w:t>
            </w:r>
          </w:p>
        </w:tc>
      </w:tr>
      <w:tr>
        <w:trPr>
          <w:trHeight w:val="10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27</w:t>
            </w:r>
          </w:p>
        </w:tc>
      </w:tr>
      <w:tr>
        <w:trPr>
          <w:trHeight w:val="65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0,2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0,29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95</w:t>
            </w:r>
          </w:p>
        </w:tc>
      </w:tr>
      <w:tr>
        <w:trPr>
          <w:trHeight w:val="94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7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7</w:t>
            </w:r>
          </w:p>
        </w:tc>
      </w:tr>
      <w:tr>
        <w:trPr>
          <w:trHeight w:val="7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3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38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</w:tr>
      <w:tr>
        <w:trPr>
          <w:trHeight w:val="59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6,34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00</w:t>
            </w:r>
          </w:p>
        </w:tc>
      </w:tr>
      <w:tr>
        <w:trPr>
          <w:trHeight w:val="360" w:hRule="atLeast"/>
        </w:trPr>
        <w:tc>
          <w:tcPr>
            <w:tcW w:w="1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66 023,96</w:t>
            </w:r>
          </w:p>
        </w:tc>
      </w:tr>
    </w:tbl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99" w:val="clear"/>
      <w:spacing w:before="280" w:after="280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99FF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6600" w:val="clear"/>
      <w:spacing w:before="280" w:after="280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99CCFF" w:val="clear"/>
      <w:spacing w:before="280" w:after="280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2:06:00Z</dcterms:created>
  <dc:creator>Kravcova E.V.</dc:creator>
  <dc:description/>
  <cp:keywords/>
  <dc:language>en-US</dc:language>
  <cp:lastModifiedBy>Пользователь</cp:lastModifiedBy>
  <cp:lastPrinted>2022-02-16T17:41:00Z</cp:lastPrinted>
  <dcterms:modified xsi:type="dcterms:W3CDTF">2022-02-18T08:08:00Z</dcterms:modified>
  <cp:revision>6</cp:revision>
  <dc:subject/>
  <dc:title>Приложение № 7</dc:title>
</cp:coreProperties>
</file>