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4.12.2021г. № 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2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январ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5-622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2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5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9"/>
        <w:gridCol w:w="1468"/>
        <w:gridCol w:w="1548"/>
        <w:gridCol w:w="1751"/>
      </w:tblGrid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 609,00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93,18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28,25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720,46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793,19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89,72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3,47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605,39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55,45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4,58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911,17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9,23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73,88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78,06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1 258,86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673,52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 923,61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691,05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51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55,61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82,17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 613,43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852,93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 377,32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83,18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616,19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416,18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6 023,96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19:00Z</dcterms:created>
  <dc:creator>Kravcova E.V.</dc:creator>
  <dc:description/>
  <cp:keywords/>
  <dc:language>en-US</dc:language>
  <cp:lastModifiedBy>Пользователь</cp:lastModifiedBy>
  <cp:lastPrinted>2022-01-17T17:35:00Z</cp:lastPrinted>
  <dcterms:modified xsi:type="dcterms:W3CDTF">2022-02-18T08:08:00Z</dcterms:modified>
  <cp:revision>3</cp:revision>
  <dc:subject/>
  <dc:title>Приложение № 8</dc:title>
</cp:coreProperties>
</file>