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4.12.2021г. №44-621 «О бюджете города-курорта Кисловодска на 2022 год и плановый период 2023 и 2024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2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января  </w:t>
            </w:r>
            <w:r>
              <w:rPr>
                <w:sz w:val="28"/>
                <w:szCs w:val="28"/>
              </w:rPr>
              <w:t>2022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15-622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2 год и плановый период 2023 и 2024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2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2 427,43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6 023,96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 596,53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 596,53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 00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00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бюджетом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00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5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бюджетом городских округов кредитов от кредитных организаций в ва-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5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06 898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06 898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06 898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 898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596,53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594 325,43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3 594 325,43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3 594 325,43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3 594 325,43</w:t>
            </w:r>
          </w:p>
        </w:tc>
      </w:tr>
      <w:tr>
        <w:trPr>
          <w:trHeight w:val="8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7 921,96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7 921,96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7 921,96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7 921,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8:00Z</dcterms:created>
  <dc:creator>Савченко</dc:creator>
  <dc:description/>
  <cp:keywords/>
  <dc:language>en-US</dc:language>
  <cp:lastModifiedBy>Пользователь</cp:lastModifiedBy>
  <cp:lastPrinted>2021-12-20T09:56:00Z</cp:lastPrinted>
  <dcterms:modified xsi:type="dcterms:W3CDTF">2022-02-18T08:06:00Z</dcterms:modified>
  <cp:revision>41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