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5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882"/>
        <w:gridCol w:w="709"/>
        <w:gridCol w:w="709"/>
        <w:gridCol w:w="1842"/>
        <w:gridCol w:w="851"/>
        <w:gridCol w:w="1975"/>
      </w:tblGrid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853,3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571,8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27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54,5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54,5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0,0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63,3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63,2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63,2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1,5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0,1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2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94,4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4,9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9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9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9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14,0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003,9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85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938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7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13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86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86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460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00,7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5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9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613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0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5,8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5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8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0,3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03,8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03,8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402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402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402,9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91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936,2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50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00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21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21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21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56,3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661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2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2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3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5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 948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1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90,8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36,3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9,1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83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959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959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044,8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25,8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11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11,8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9,0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523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644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644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644,1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76,4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Реконструкция МБОУ Гимназия № 19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МБУ СОШ № 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93,1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3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3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1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 023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57:00Z</dcterms:created>
  <dc:creator>Kravcova E.V.</dc:creator>
  <dc:description/>
  <cp:keywords/>
  <dc:language>en-US</dc:language>
  <cp:lastModifiedBy>Пользователь</cp:lastModifiedBy>
  <cp:lastPrinted>2022-02-15T15:24:00Z</cp:lastPrinted>
  <dcterms:modified xsi:type="dcterms:W3CDTF">2022-02-18T08:07:00Z</dcterms:modified>
  <cp:revision>4</cp:revision>
  <dc:subject/>
  <dc:title>Приложение № 6</dc:title>
</cp:coreProperties>
</file>