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Normal"/>
        <w:widowControl/>
        <w:spacing w:lineRule="exact" w:line="240"/>
        <w:ind w:left="93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2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январ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5-622</w:t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2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  <w:gridCol w:w="1690"/>
      </w:tblGrid>
      <w:tr>
        <w:trPr>
          <w:trHeight w:val="10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 823,80</w:t>
            </w:r>
          </w:p>
        </w:tc>
      </w:tr>
      <w:tr>
        <w:trPr>
          <w:trHeight w:val="4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12 080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12 080,00</w:t>
            </w:r>
          </w:p>
        </w:tc>
      </w:tr>
      <w:tr>
        <w:trPr>
          <w:trHeight w:val="1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 830,00</w:t>
            </w:r>
          </w:p>
        </w:tc>
      </w:tr>
      <w:tr>
        <w:trPr>
          <w:trHeight w:val="1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0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00,0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6,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9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723,00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092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55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6,00</w:t>
            </w:r>
          </w:p>
        </w:tc>
      </w:tr>
      <w:tr>
        <w:trPr>
          <w:trHeight w:val="3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19 159,00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 952,00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 95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7 20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27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595,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199,15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30,46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7 130,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>
          <w:trHeight w:val="4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5,48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8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0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2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8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15,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15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15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15,00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АДМИНИСТРАТИВНЫЕ ПЛАТЕЖИ И СБО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40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органами местного самоуправления городских округов за выполнение определенных функций (оплата за право размещения нестационарного торгового объект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73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73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8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9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9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3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 xml:space="preserve">главой </w:t>
              </w:r>
            </w:hyperlink>
            <w:r>
              <w:rPr>
                <w:sz w:val="28"/>
                <w:szCs w:val="28"/>
              </w:rPr>
              <w:t xml:space="preserve">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2000 02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0 00 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40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7 15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5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,5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Устройство детской игровой площадки в п. Зеленогорский 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3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Устройство детской игровой площадки в п.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23 603,63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4 550,93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 887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3 002,6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29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23,4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0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3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rFonts w:cs="Arial"/>
                <w:sz w:val="28"/>
                <w:szCs w:val="20"/>
              </w:rPr>
              <w:t xml:space="preserve">бюджетам </w:t>
            </w:r>
            <w:r>
              <w:rPr>
                <w:color w:val="000000"/>
                <w:sz w:val="28"/>
                <w:szCs w:val="28"/>
              </w:rPr>
              <w:t>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75,32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497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3,8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51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9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7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873,6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9999 04 117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387,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5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 (реализация инициативных проек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3 532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9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685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0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952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28,91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4,77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404,40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14,3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98,3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2,04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57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82,5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128,7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округ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18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28"/>
                <w:szCs w:val="28"/>
              </w:rPr>
              <w:t>-210 947,30</w:t>
            </w:r>
          </w:p>
        </w:tc>
      </w:tr>
      <w:tr>
        <w:trPr>
          <w:trHeight w:val="9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19 25304 04 0000 150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,9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4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,1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0 069,17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22 427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2:00Z</dcterms:created>
  <dc:creator>krbeev</dc:creator>
  <dc:description/>
  <cp:keywords/>
  <dc:language>en-US</dc:language>
  <cp:lastModifiedBy>Пользователь</cp:lastModifiedBy>
  <cp:lastPrinted>2022-02-15T15:28:00Z</cp:lastPrinted>
  <dcterms:modified xsi:type="dcterms:W3CDTF">2022-02-18T08:07:00Z</dcterms:modified>
  <cp:revision>149</cp:revision>
  <dc:subject/>
  <dc:title>Приложение 9</dc:title>
</cp:coreProperties>
</file>