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7 330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9 10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 284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710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 710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2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2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79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 70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 70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9 760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186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186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19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19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19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39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39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 097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5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744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1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2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1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05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05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937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937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14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 416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936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1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1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8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R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8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5S8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31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31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186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641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685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08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12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3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07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026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026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73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73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1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1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68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68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44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73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1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87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0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7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70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 339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93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86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86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86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755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 418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238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238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07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107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337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2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2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ИП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35</w:t>
            </w:r>
          </w:p>
        </w:tc>
      </w:tr>
      <w:tr>
        <w:trPr>
          <w:trHeight w:val="114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90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13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9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4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03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 903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3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3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3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6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8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85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85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02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494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94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6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6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27</w:t>
            </w:r>
          </w:p>
        </w:tc>
      </w:tr>
      <w:tr>
        <w:trPr>
          <w:trHeight w:val="161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8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8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96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519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8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681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854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854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7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71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 457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7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S8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 52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S8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919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107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85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58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982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26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5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26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7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1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903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903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810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16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08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3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38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38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1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1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 481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6 525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 060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3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632,93</w:t>
            </w:r>
          </w:p>
        </w:tc>
      </w:tr>
      <w:tr>
        <w:trPr>
          <w:trHeight w:val="92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67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921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1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23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71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19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273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273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 78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59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4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 394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 186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2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2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8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9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120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64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279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440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7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16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20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3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546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5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5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00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00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00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56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56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56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43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4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4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0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40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5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5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6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6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26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4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52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52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73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01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6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6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9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9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49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87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54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54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4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2,55</w:t>
            </w:r>
          </w:p>
        </w:tc>
      </w:tr>
      <w:tr>
        <w:trPr>
          <w:trHeight w:val="124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7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 178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563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1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9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5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062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062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501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 756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80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6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60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6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0</w:t>
            </w:r>
          </w:p>
        </w:tc>
      </w:tr>
      <w:tr>
        <w:trPr>
          <w:trHeight w:val="85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1,96</w:t>
            </w:r>
          </w:p>
        </w:tc>
      </w:tr>
      <w:tr>
        <w:trPr>
          <w:trHeight w:val="122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5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0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9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5</w:t>
            </w:r>
          </w:p>
        </w:tc>
      </w:tr>
      <w:tr>
        <w:trPr>
          <w:trHeight w:val="144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2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11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11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2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5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03,17</w:t>
            </w:r>
          </w:p>
        </w:tc>
      </w:tr>
      <w:tr>
        <w:trPr>
          <w:trHeight w:val="133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0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2,50</w:t>
            </w:r>
          </w:p>
        </w:tc>
      </w:tr>
      <w:tr>
        <w:trPr>
          <w:trHeight w:val="88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7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7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 449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 449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5,84</w:t>
            </w:r>
          </w:p>
        </w:tc>
      </w:tr>
      <w:tr>
        <w:trPr>
          <w:trHeight w:val="120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1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41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41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576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88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8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2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21,04</w:t>
            </w:r>
          </w:p>
        </w:tc>
      </w:tr>
      <w:tr>
        <w:trPr>
          <w:trHeight w:val="80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проведение организационно-штат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29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29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29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1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113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7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7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3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37,05</w:t>
            </w:r>
          </w:p>
        </w:tc>
      </w:tr>
      <w:tr>
        <w:trPr>
          <w:trHeight w:val="270" w:hRule="atLeast"/>
        </w:trPr>
        <w:tc>
          <w:tcPr>
            <w:tcW w:w="1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40 495,70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15-12-23T11:41:00Z</cp:lastPrinted>
  <dcterms:modified xsi:type="dcterms:W3CDTF">2022-11-22T06:34:00Z</dcterms:modified>
  <cp:revision>5</cp:revision>
  <dc:subject/>
  <dc:title>Приложение № 7</dc:title>
</cp:coreProperties>
</file>