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4536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exact" w:line="240" w:before="0" w:after="0"/>
        <w:ind w:left="283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</w:t>
      </w:r>
    </w:p>
    <w:p>
      <w:pPr>
        <w:pStyle w:val="Normal"/>
        <w:tabs>
          <w:tab w:val="clear" w:pos="708"/>
          <w:tab w:val="left" w:pos="3525" w:leader="none"/>
        </w:tabs>
        <w:spacing w:lineRule="exact" w:line="24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30 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ноября  </w:t>
      </w:r>
      <w:r>
        <w:rPr>
          <w:rFonts w:cs="Times New Roman" w:ascii="Times New Roman" w:hAnsi="Times New Roman"/>
          <w:sz w:val="28"/>
          <w:szCs w:val="28"/>
        </w:rPr>
        <w:t>2022г.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97-6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 КОМИССИИ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ту предложений по проекту решения Думы города-курорта Кисловодска «О бюджете города-курорта Кисловодска на 2023 год и плановый период 2024 и 2025 годов»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исеев Евгений Иванович – Глава города-курорта Кисловодска – председатель комиссии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ченко Елена Сергеевна – главный специалист отдела «Руководство и специалисты» финансового управления администрации города-курорта Кисловодска – секретарь комисси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дкина Татьяна Станиславовна – заместитель главы администрации - начальник финансового управления администрации города-курорта Кисловодска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сесьянц Павел Артошесович – депутат Думы города-курорта Кисловодска, заместитель Председателя Думы города-курорта Кисловодск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остюк Игорь Юрьевич – депутат Думы города-курорта Кисловодска, заместитель председателя постоянной комиссии Думы города-курорта Кисловодска по бюджету;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алеристова Оксана Сергеевна – начальник правового управления администрации города-курорта Кисловодск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а-курорта Кисловодска                                                         Л.Н. Волошина  </w:t>
      </w:r>
    </w:p>
    <w:sectPr>
      <w:type w:val="nextPage"/>
      <w:pgSz w:w="11906" w:h="16838"/>
      <w:pgMar w:left="1985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02:00Z</dcterms:created>
  <dc:creator>*</dc:creator>
  <dc:description/>
  <cp:keywords/>
  <dc:language>en-US</dc:language>
  <cp:lastModifiedBy>Пользователь</cp:lastModifiedBy>
  <cp:lastPrinted>2021-11-15T14:53:00Z</cp:lastPrinted>
  <dcterms:modified xsi:type="dcterms:W3CDTF">2022-11-22T06:31:00Z</dcterms:modified>
  <cp:revision>35</cp:revision>
  <dc:subject/>
  <dc:title>Приложение 1 </dc:title>
</cp:coreProperties>
</file>