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58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  <w:gridCol w:w="2268"/>
        <w:gridCol w:w="1134"/>
        <w:gridCol w:w="1843"/>
        <w:gridCol w:w="1843"/>
      </w:tblGrid>
      <w:tr>
        <w:trPr>
          <w:trHeight w:val="270" w:hRule="atLeast"/>
        </w:trPr>
        <w:tc>
          <w:tcPr>
            <w:tcW w:w="8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г.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46 49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 274,46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 56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 500,7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0 544,5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63,2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63,2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63,26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4,81</w:t>
            </w:r>
          </w:p>
        </w:tc>
      </w:tr>
      <w:tr>
        <w:trPr>
          <w:trHeight w:val="190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70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189,4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3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320,5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3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320,5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3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320,57</w:t>
            </w:r>
          </w:p>
        </w:tc>
      </w:tr>
      <w:tr>
        <w:trPr>
          <w:trHeight w:val="27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55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551,6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55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551,6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9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98,86</w:t>
            </w:r>
          </w:p>
        </w:tc>
      </w:tr>
      <w:tr>
        <w:trPr>
          <w:trHeight w:val="190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</w:tr>
      <w:tr>
        <w:trPr>
          <w:trHeight w:val="211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20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98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611,6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98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3 611,6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98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611,6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98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611,68</w:t>
            </w:r>
          </w:p>
        </w:tc>
      </w:tr>
      <w:tr>
        <w:trPr>
          <w:trHeight w:val="148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7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42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S8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8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55,0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1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8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4,9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4,9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4,9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36,0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36,0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3,8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3,8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3,82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9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9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9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1,0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41,7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2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55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376,2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4,3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6,8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6,8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6,80</w:t>
            </w:r>
          </w:p>
        </w:tc>
      </w:tr>
      <w:tr>
        <w:trPr>
          <w:trHeight w:val="169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7,18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7,1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0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9,4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0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9,4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0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219,4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7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7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72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1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14,8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1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9,8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0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58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58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7</w:t>
            </w:r>
          </w:p>
        </w:tc>
      </w:tr>
      <w:tr>
        <w:trPr>
          <w:trHeight w:val="148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7,8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7,8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1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19,2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,3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1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5,1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9,4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9,4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9,4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8,4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8,4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8,4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 93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37,3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3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39,53</w:t>
            </w:r>
          </w:p>
        </w:tc>
      </w:tr>
      <w:tr>
        <w:trPr>
          <w:trHeight w:val="148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17,3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2,0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7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3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7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0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6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11,7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6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11,7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6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68,1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6,9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5,6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7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6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6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68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 203,36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72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247,4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0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413,8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1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,0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,0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1,0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7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45,3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7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45,3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6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12,04</w:t>
            </w:r>
          </w:p>
        </w:tc>
      </w:tr>
      <w:tr>
        <w:trPr>
          <w:trHeight w:val="148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5,6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5,6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5,2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03,0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03,0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56,36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6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213,4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4,0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4,0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8,5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2,7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2,7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7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74,9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4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4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1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4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81,8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4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81,8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2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01,1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0,7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0,7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4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9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31,3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38,1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38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3,4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0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81,6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0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81,6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8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2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86,8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3,2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6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2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1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13,03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1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13,0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3,32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4,7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1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97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360,3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35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745,02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8,83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8,83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9,64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3,12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3,12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5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55,29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7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73,1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4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7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7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9,05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9,0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,9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5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50,8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5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50,8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8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,67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,67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5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58,2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,44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54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5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97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</w:tr>
      <w:tr>
        <w:trPr>
          <w:trHeight w:val="8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106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43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3</w:t>
            </w:r>
          </w:p>
        </w:tc>
      </w:tr>
      <w:tr>
        <w:trPr>
          <w:trHeight w:val="6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</w:tr>
      <w:tr>
        <w:trPr>
          <w:trHeight w:val="25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</w:tr>
      <w:tr>
        <w:trPr>
          <w:trHeight w:val="12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</w:tr>
      <w:tr>
        <w:trPr>
          <w:trHeight w:val="465" w:hRule="atLeast"/>
        </w:trPr>
        <w:tc>
          <w:tcPr>
            <w:tcW w:w="1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5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19,75</w:t>
            </w:r>
          </w:p>
        </w:tc>
      </w:tr>
      <w:tr>
        <w:trPr>
          <w:trHeight w:val="465" w:hRule="atLeast"/>
        </w:trPr>
        <w:tc>
          <w:tcPr>
            <w:tcW w:w="1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4 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2 379,1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05:00Z</dcterms:created>
  <dc:creator>Kravcova E.V.</dc:creator>
  <dc:description/>
  <cp:keywords/>
  <dc:language>en-US</dc:language>
  <cp:lastModifiedBy>Пользователь</cp:lastModifiedBy>
  <cp:lastPrinted>2022-11-01T16:36:00Z</cp:lastPrinted>
  <dcterms:modified xsi:type="dcterms:W3CDTF">2022-11-22T06:34:00Z</dcterms:modified>
  <cp:revision>4</cp:revision>
  <dc:subject/>
  <dc:title>Приложение № 7</dc:title>
</cp:coreProperties>
</file>