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3 год и плановый период 2024 и 2025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3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1 329,70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0 495,7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34,00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8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834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7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7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56 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56 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 16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 083 661,70 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3 083 661,70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3 083 661,70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 xml:space="preserve">-3 083 661,70   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83 661,70   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 083 661,70   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 083 661,70   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 083 661,70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8:00Z</dcterms:created>
  <dc:creator>Савченко</dc:creator>
  <dc:description/>
  <cp:keywords/>
  <dc:language>en-US</dc:language>
  <cp:lastModifiedBy>Пользователь</cp:lastModifiedBy>
  <cp:lastPrinted>2022-10-24T18:37:00Z</cp:lastPrinted>
  <dcterms:modified xsi:type="dcterms:W3CDTF">2022-11-22T06:32:00Z</dcterms:modified>
  <cp:revision>42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