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  <w:gridCol w:w="992"/>
        <w:gridCol w:w="859"/>
        <w:gridCol w:w="743"/>
        <w:gridCol w:w="1800"/>
        <w:gridCol w:w="851"/>
        <w:gridCol w:w="1701"/>
      </w:tblGrid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9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7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5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0</w:t>
            </w:r>
          </w:p>
        </w:tc>
      </w:tr>
      <w:tr>
        <w:trPr>
          <w:trHeight w:val="510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4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4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5,6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892,3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545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2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1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6,5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0,4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50,4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4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62,7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62,7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48,9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48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48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0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56,2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0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5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16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3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03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5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3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2,2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2,2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40,7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228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6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41,3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5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57</w:t>
            </w:r>
          </w:p>
        </w:tc>
      </w:tr>
      <w:tr>
        <w:trPr>
          <w:trHeight w:val="136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76,35</w:t>
            </w:r>
          </w:p>
        </w:tc>
      </w:tr>
      <w:tr>
        <w:trPr>
          <w:trHeight w:val="93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8,3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проведение организационно-штат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829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9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9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 681,2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 527,4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089,2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404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10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710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,6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01,3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5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559,2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832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832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3 541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86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86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097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2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44,9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5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90,8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8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2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,0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58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84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17,4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4,3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7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6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4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73,9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7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,6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78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0,2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5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6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53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53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53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9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4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73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73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7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7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8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8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46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62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7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84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84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1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8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2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6,7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1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7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0,7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03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03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0,6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67,0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6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3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8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0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690,4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690,4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758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758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758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85,9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71,9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9,4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97,9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9,2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4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94,3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86,5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3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20,6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64,6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79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40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3,4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6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20,3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3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46,5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975,3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975,3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975,3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674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3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32,9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67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21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4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3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73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73,1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0,4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0,4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00,4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6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3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9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93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57,1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9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1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4,3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2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2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6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985,2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36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67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3,1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4,4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1,2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1,2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7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7,9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67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247,3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247,3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83,4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346,3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38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38,6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7,7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тренажерной зоны в сквере пос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3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3,1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9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4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03,1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03,1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36,8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5,3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5,3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5,3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85,3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1,5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1,5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5,2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5,2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4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многофункционального культурного центра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5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6,0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2,8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7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4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4,8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8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1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96,7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19,2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8,2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,6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6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6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08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3,19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57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1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6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2</w:t>
            </w:r>
          </w:p>
        </w:tc>
      </w:tr>
      <w:tr>
        <w:trPr>
          <w:trHeight w:val="941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8,52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7,04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9</w:t>
            </w:r>
          </w:p>
        </w:tc>
      </w:tr>
      <w:tr>
        <w:trPr>
          <w:trHeight w:val="1118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255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43</w:t>
            </w:r>
          </w:p>
        </w:tc>
      </w:tr>
      <w:tr>
        <w:trPr>
          <w:trHeight w:val="451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05</w:t>
            </w:r>
          </w:p>
        </w:tc>
      </w:tr>
      <w:tr>
        <w:trPr>
          <w:trHeight w:val="914" w:hRule="atLeast"/>
        </w:trPr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05</w:t>
            </w:r>
          </w:p>
        </w:tc>
      </w:tr>
      <w:tr>
        <w:trPr>
          <w:trHeight w:val="388" w:hRule="atLeast"/>
        </w:trPr>
        <w:tc>
          <w:tcPr>
            <w:tcW w:w="1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 495,7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2-10-19T16:38:00Z</cp:lastPrinted>
  <dcterms:modified xsi:type="dcterms:W3CDTF">2022-11-22T06:33:00Z</dcterms:modified>
  <cp:revision>13</cp:revision>
  <dc:subject/>
  <dc:title>Приложение № 6</dc:title>
</cp:coreProperties>
</file>