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января 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02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165"/>
        <w:gridCol w:w="840"/>
        <w:gridCol w:w="966"/>
        <w:gridCol w:w="1900"/>
        <w:gridCol w:w="636"/>
        <w:gridCol w:w="1855"/>
      </w:tblGrid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836,3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554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69,9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1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31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6,8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69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69,4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69,4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77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6,2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8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6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во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819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52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6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6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6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4,0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8,0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52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52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 883,9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 065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426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426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426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69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53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53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288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61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61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460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575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00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79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89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613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A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A1551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A1551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0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5,8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5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28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0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 558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 558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198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198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198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46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07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57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177,0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0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14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90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90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90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556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4,1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6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75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4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1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1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987,9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66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5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5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5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9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3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3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61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61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71,2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187,6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03,1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03,1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88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012,9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8,3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8,3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4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4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5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0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2,0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49,4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МБОУ СОШ № 7 в городе-курорте Кисловодске)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3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98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,2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,2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4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4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2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75" w:hRule="atLeast"/>
        </w:trPr>
        <w:tc>
          <w:tcPr>
            <w:tcW w:w="1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 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8 103,0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6:00Z</dcterms:created>
  <dc:creator>Kravcova E.V.</dc:creator>
  <dc:description/>
  <cp:keywords/>
  <dc:language>en-US</dc:language>
  <cp:lastModifiedBy>Пользователь</cp:lastModifiedBy>
  <cp:lastPrinted>2022-01-17T17:25:00Z</cp:lastPrinted>
  <dcterms:modified xsi:type="dcterms:W3CDTF">2022-01-19T07:14:00Z</dcterms:modified>
  <cp:revision>6</cp:revision>
  <dc:subject/>
  <dc:title>Приложение № 6</dc:title>
</cp:coreProperties>
</file>