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4.12.2021г.  № 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января  </w:t>
      </w:r>
      <w:r>
        <w:rPr>
          <w:sz w:val="28"/>
          <w:szCs w:val="28"/>
        </w:rPr>
        <w:t xml:space="preserve"> 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02-622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 на 2022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  <w:gridCol w:w="2131"/>
        <w:gridCol w:w="1701"/>
        <w:gridCol w:w="2273"/>
      </w:tblGrid>
      <w:tr>
        <w:trPr>
          <w:trHeight w:val="36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68 887,4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 020,0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454,2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53,5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53,5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1,7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649,7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649,7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антитеррористических меропри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426,4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260,4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260,4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818,2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3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575,2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5,4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5,4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595,0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595,0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9,3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9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773,0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49,4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канала объекта отдельного корпуса детского сада № 8 по ул. Велинградская, 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канала детского сада-яслей на 280 мест по ул. Замкова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спортивного зала МБОУ СОШ № 7 в городе-курорте Кисловодске)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R5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R5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94,9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30,4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,8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9,2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9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8,6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6,6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6,6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62,8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57,3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6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054,3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1,8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2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9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207,3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500,2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1,0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8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8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87,2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87,2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2,1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2,1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210,5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935,2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98,3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98,3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4,6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4,6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5,2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7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7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96,6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,3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3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2,0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9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7,5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(дополнительное профессиональное образование работников и добровольце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03,2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9,2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9,2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5,5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5,5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2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58,7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58,7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4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84,7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0,6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8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92,8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65,6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94,3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33,2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33,2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61,1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61,1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71,2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7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7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ул. Седлогорской, ул. Октябрьской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Строительство автомобильной дороги "Западный обход" в городе-курорте Кисловодске(проектно-изыскательские работы)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7,2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10,8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5,8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6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6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5,4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,5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5,2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1,5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1,5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28,1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00,30</w:t>
            </w:r>
          </w:p>
        </w:tc>
      </w:tr>
      <w:tr>
        <w:trPr>
          <w:trHeight w:val="274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5,3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4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4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8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8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73,44</w:t>
            </w:r>
          </w:p>
        </w:tc>
      </w:tr>
      <w:tr>
        <w:trPr>
          <w:trHeight w:val="7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7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626,1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426,1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6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6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(Строительство дворца спорта "Арена Кисловодск" (I этап-бассейн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8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2,1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2,1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 239,0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 269,3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 202,9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многодетным семь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9,1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09,1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5,8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5,8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07,3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57,3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857,3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2,0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0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64,5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14,5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5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5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40,3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70,3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22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25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7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2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834,1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805,2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805,2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7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7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7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16,6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0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3,4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86,5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86,5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7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1,9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6,2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1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 910,8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485,2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6,8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,3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4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77,7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72,8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96,2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6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филактикой и распространению последствий COVID-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9,7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комиссий по делам несовершеннолетних и защиты их пра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7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7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7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7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7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12,9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12,9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5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79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0</w:t>
            </w:r>
          </w:p>
        </w:tc>
      </w:tr>
      <w:tr>
        <w:trPr>
          <w:trHeight w:val="7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931,8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931,8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7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8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74,0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68,0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6,00</w:t>
            </w:r>
          </w:p>
        </w:tc>
      </w:tr>
      <w:tr>
        <w:trPr>
          <w:trHeight w:val="7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7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52,86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52,86</w:t>
            </w:r>
          </w:p>
        </w:tc>
      </w:tr>
      <w:tr>
        <w:trPr>
          <w:trHeight w:val="7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вестиционных проек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2,9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8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2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7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10</w:t>
            </w:r>
          </w:p>
        </w:tc>
      </w:tr>
      <w:tr>
        <w:trPr>
          <w:trHeight w:val="7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121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7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0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4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420" w:hRule="atLeast"/>
        </w:trPr>
        <w:tc>
          <w:tcPr>
            <w:tcW w:w="1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8 103,04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31:00Z</dcterms:created>
  <dc:creator>Kravcova E.V.</dc:creator>
  <dc:description/>
  <cp:keywords/>
  <dc:language>en-US</dc:language>
  <cp:lastModifiedBy>Пользователь</cp:lastModifiedBy>
  <cp:lastPrinted>2022-01-17T17:33:00Z</cp:lastPrinted>
  <dcterms:modified xsi:type="dcterms:W3CDTF">2022-01-19T07:14:00Z</dcterms:modified>
  <cp:revision>7</cp:revision>
  <dc:subject/>
  <dc:title>Приложение № 7</dc:title>
</cp:coreProperties>
</file>