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города-курорта Кисловодска «О внесении изменений в решение Думы города-курорта Кисловодска от 24.12.2021г. №44-621 «О бюджете города-курорта Кисловодска на 2022 год и плановый период 2023 и 2024 годов»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 xml:space="preserve"> 18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января  </w:t>
            </w:r>
            <w:r>
              <w:rPr>
                <w:sz w:val="28"/>
                <w:szCs w:val="28"/>
              </w:rPr>
              <w:t xml:space="preserve"> 2022 г.</w:t>
            </w: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02-622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города-курорта Кисловодска «О бюджете города-курорта Кисловодска на 2022 год и плановый период 2023 и 2024 годов»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я дефицита городского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гашения долговых обязательств города-курорта Кисловодска на 2022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91"/>
        <w:gridCol w:w="1801"/>
      </w:tblGrid>
      <w:tr>
        <w:trPr>
          <w:trHeight w:val="10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8 156,15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18 103,04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 (профицит)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 946,89</w:t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8"/>
                <w:szCs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946,89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 000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8"/>
              </w:rPr>
              <w:t>Получение кредитов от кредитных организаций бюджетом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 000,0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-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5 00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бюджетом городских округов кредитов от кредитных организаций в ва-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5 00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604 01 03 01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106 898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106 898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-106 898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 898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946,89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</w:t>
            </w:r>
            <w:r>
              <w:rPr>
                <w:sz w:val="28"/>
                <w:szCs w:val="28"/>
              </w:rPr>
              <w:t xml:space="preserve">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 770 054,15</w:t>
            </w:r>
          </w:p>
        </w:tc>
      </w:tr>
      <w:tr>
        <w:trPr>
          <w:trHeight w:val="8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>- 3 770 054,15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>- 3 770 054,15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4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>- 3 770 054,15</w:t>
            </w:r>
          </w:p>
        </w:tc>
      </w:tr>
      <w:tr>
        <w:trPr>
          <w:trHeight w:val="8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b w:val="false"/>
              </w:rPr>
              <w:t>604 01 05 00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30 001,04</w:t>
            </w:r>
          </w:p>
        </w:tc>
      </w:tr>
      <w:tr>
        <w:trPr>
          <w:trHeight w:val="8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4" w:hanging="34"/>
              <w:jc w:val="lef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30 001,04</w:t>
            </w:r>
          </w:p>
        </w:tc>
      </w:tr>
      <w:tr>
        <w:trPr>
          <w:trHeight w:val="8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6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30 001,04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4 0000 6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30 001,0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орода-курорта Кисловодска                                                         Л.Н. Волош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851" w:footer="72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exact" w:line="240"/>
      <w:ind w:left="5220" w:righ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58:00Z</dcterms:created>
  <dc:creator>Савченко</dc:creator>
  <dc:description/>
  <cp:keywords/>
  <dc:language>en-US</dc:language>
  <cp:lastModifiedBy>Пользователь</cp:lastModifiedBy>
  <cp:lastPrinted>2021-12-20T09:56:00Z</cp:lastPrinted>
  <dcterms:modified xsi:type="dcterms:W3CDTF">2022-01-19T07:13:00Z</dcterms:modified>
  <cp:revision>39</cp:revision>
  <dc:subject/>
  <dc:title>Приложение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 </vt:lpwstr>
  </property>
  <property fmtid="{D5CDD505-2E9C-101B-9397-08002B2CF9AE}" pid="3" name="{FD291A28-0ED3-4F92-953C-399068F2A438} {0B7E846A-C9C3-49C9-8687-08BD69CF067B}">
    <vt:lpwstr>&lt;Table Type="Calctable" Id="2933" Name="Приложение  1 (Источники финансирования)"&gt;&lt;Fields&gt;&lt;Field Name="{9E4B3097-E878-43C9-A135-69BA71ABB0BC}" Caption="Наименование"/&gt;&lt;Field Name="{6A7567FC-4A19-4044-8EE5-506C0DEA81C4}" Caption="Код"/&gt;&lt;Field Name="{B2B885</vt:lpwstr>
  </property>
</Properties>
</file>