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20"/>
        <w:gridCol w:w="2267"/>
        <w:gridCol w:w="1417"/>
        <w:gridCol w:w="2534"/>
        <w:gridCol w:w="2410"/>
      </w:tblGrid>
      <w:tr>
        <w:trPr>
          <w:tblHeader w:val="true"/>
          <w:trHeight w:val="230" w:hRule="atLeast"/>
        </w:trPr>
        <w:tc>
          <w:tcPr>
            <w:tcW w:w="6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64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70"/>
            </w:tblGrid>
            <w:tr>
              <w:trPr/>
              <w:tc>
                <w:tcPr>
                  <w:tcW w:w="6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_bookmark_2"/>
      <w:bookmarkStart w:id="1" w:name="__bookmark_2"/>
      <w:bookmarkEnd w:id="1"/>
    </w:p>
    <w:tbl>
      <w:tblPr>
        <w:tblW w:w="15248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20"/>
        <w:gridCol w:w="2267"/>
        <w:gridCol w:w="1417"/>
        <w:gridCol w:w="2534"/>
        <w:gridCol w:w="2410"/>
      </w:tblGrid>
      <w:tr>
        <w:trPr>
          <w:tblHeader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64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70"/>
            </w:tblGrid>
            <w:tr>
              <w:trPr/>
              <w:tc>
                <w:tcPr>
                  <w:tcW w:w="6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4 23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 658,0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3 30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4 884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 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544,5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63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 963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63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 963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79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79,9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7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74,8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70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701,3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70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701,3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70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 189,4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831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320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831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320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 551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 551,6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5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52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198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198,8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1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12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1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12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20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205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20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205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76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 611,6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76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 611,6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76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 611,6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 68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99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99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07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07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R5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21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R5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21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5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98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41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41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0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08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1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812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3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53,0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10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29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38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29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38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9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36,0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9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36,0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4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3,8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4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3,8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6,9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6,9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6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30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6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6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6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1,3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66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661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1,7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87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878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87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878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0,2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7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7,5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0,6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02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718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 26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73,4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86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5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6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65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6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65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 239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 330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 88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925,0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82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 219,4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82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 219,4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6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05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6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05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 56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05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 56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05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 56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05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789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789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789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1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14,8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53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530,9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7,3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,1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53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533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53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533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0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6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63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 26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69,8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4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49,8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4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49,8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3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81,4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7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74,4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7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74,4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36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360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827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7,5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7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7,5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5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5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7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7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7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7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1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1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6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66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1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19,2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8,3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2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161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1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34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1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34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0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05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0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05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6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6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7 70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561,1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 07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935,5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6 84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713,3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58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58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2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6,7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55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2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79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1 55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2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79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6 46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075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6 46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075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1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0,7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0,7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20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189,9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20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189,9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7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73,4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68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68,1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8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5,6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3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35,6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0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0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,7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4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4,4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2,6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7,3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5,6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5,6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 37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 281,7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415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 325,8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71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325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208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802,0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208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801,7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373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 945,3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5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87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 411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5,6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55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187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203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133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54,2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79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47,7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84,0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5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4,3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38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382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174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174,8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2,2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2,2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,4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64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281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7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707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401,0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8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420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99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631,2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9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8,0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4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93,3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6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932,3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2,3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7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1,6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5,6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04,1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0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704,1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6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6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32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77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32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77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32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377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55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4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43,2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4,6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0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0,1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0,1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9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9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1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13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1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813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6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63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4,3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8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8,7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73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73,3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6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6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6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6,5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9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9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56,0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9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94,7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,6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1,1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1,1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4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7,1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5,6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5,6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43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 360,2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81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744,9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88,8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9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9,1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4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29,6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76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76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76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76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29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293,1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45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455,2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73,1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4,6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54,4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7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9,4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9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0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0,7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9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5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5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0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9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9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4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4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5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5,3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2,5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70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709,0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70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709,0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6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5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65,9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9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95,5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9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95,5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7,4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3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150,8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35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150,8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8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87,1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2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2,68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0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06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06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06,02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04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040,6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5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58,2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82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82,4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17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2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17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0,5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81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81,5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1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7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7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8,9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5,8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5,87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2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7,2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7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7,2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75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39 77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0 983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5:00Z</dcterms:created>
  <dc:creator>Kravcova E.V.</dc:creator>
  <dc:description/>
  <cp:keywords/>
  <dc:language>en-US</dc:language>
  <cp:lastModifiedBy>Пользователь</cp:lastModifiedBy>
  <cp:lastPrinted>2022-11-01T16:36:00Z</cp:lastPrinted>
  <dcterms:modified xsi:type="dcterms:W3CDTF">2022-12-23T13:37:00Z</dcterms:modified>
  <cp:revision>7</cp:revision>
  <dc:subject/>
  <dc:title>Приложение № 7</dc:title>
</cp:coreProperties>
</file>