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/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>2023 год и плановый период 2024 и 2025 годов»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1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декабря </w:t>
      </w:r>
      <w:r>
        <w:rPr>
          <w:sz w:val="28"/>
          <w:szCs w:val="28"/>
        </w:rPr>
        <w:t xml:space="preserve"> 2022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110-622</w:t>
      </w:r>
    </w:p>
    <w:p>
      <w:pPr>
        <w:pStyle w:val="Normal"/>
        <w:ind w:left="9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главным распорядителям 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15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8"/>
        <w:gridCol w:w="992"/>
        <w:gridCol w:w="851"/>
        <w:gridCol w:w="709"/>
        <w:gridCol w:w="1984"/>
        <w:gridCol w:w="851"/>
        <w:gridCol w:w="1701"/>
      </w:tblGrid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49,0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49,0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49,0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49,0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87,81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3,6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6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54,1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54,1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4,1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2,5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2,5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1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5,6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5,6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 349,2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 002,2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5,3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5,3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5,3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2,5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2,5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77,0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1,2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1,2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1,2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945,9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5,9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6,59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6,59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6,59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109,0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9,0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39,2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39,2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3,8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9,19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4,6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51,2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51,2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3,9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0,7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0,5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9,7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8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даментальные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9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9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9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9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9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 700,0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 299,99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 299,99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95,1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810,1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26,2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связанные с профилактикой и распространению последствий COVID-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1,9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5,7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1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рортной инфраструктуры в рамках проведения эксперимента по развитию курортной инфраструктуры в Ставрополь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7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457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7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457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0,2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0,2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0,2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0,2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0,2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5,21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16,6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16,6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16,6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16,6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16,6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6,2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1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866,1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02,9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02,9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2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2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1,5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1,5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7,4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7,4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2,5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2,5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5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5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6,5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26,5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26,5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26,5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26,5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26,5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4,3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11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5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52,19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52,19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740,7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228,0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16,9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16,9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16,9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5,51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5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1,01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41,4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41,4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11,1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11,1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11,1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5,5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5,5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76,3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88,3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8,0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инвестицион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проведение организационно-штат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29,2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 1 00 2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29,2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2,0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2,0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2,0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2,0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2,0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ремонт детски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01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2,0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01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2,0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19,61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19,61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19,61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19,61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19,61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19,61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19,61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21,0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21,0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21,0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21,0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21,0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21,0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8 994,3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 830,9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 089,2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 089,2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 089,2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 404,2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710,2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710,2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2,6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2,6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701,3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701,3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85,0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85,0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85,0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 862,7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 135,5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 135,5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541,1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186,5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186,5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9,69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9,69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 097,7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2,8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744,9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12,11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12,11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R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05,1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R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05,1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54,3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6,11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6,11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08,1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9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2,8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3,0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90,1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90,1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R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R3 2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2 R3 2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17,4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17,4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17,4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17,4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17,4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714,3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6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97,1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17,2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17,2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8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8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8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8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6,3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6,3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6,3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6,3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 144,2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44,2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44,2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73,91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1,7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1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69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53,6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53,6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78,5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78,5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0,29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7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2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7,5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0,6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63,4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63,4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63,4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0,0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0,0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0,0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73,91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43,41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43,41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7,8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7,8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7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7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10,3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10,3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985,1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362,7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362,7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362,7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 362,7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362,7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362,7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362,7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16,3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23,0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23,0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1,1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58,9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58,9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82,0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6,7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71,0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40,7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40,7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3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19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19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9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641,9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641,9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13,8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67,0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0,1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6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71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71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3,2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3,2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3,2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3,2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8,2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8,2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5,0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5,0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5,0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5,0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5,0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5,0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5,0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 292,41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 292,41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 242,19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 242,19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 242,19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89,6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1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71,91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12,6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5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4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 477,5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9,2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1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9,9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394,3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8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186,5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2,2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2,2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8,8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9,2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20,6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5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143,1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279,8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9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440,8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73,41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81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16,6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4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4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203,4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3,4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82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1,6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6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1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1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02,4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02,4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94,0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94,0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94,0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583,9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46,0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45,7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08,0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7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61,2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81,2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9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1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1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R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062,6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R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062,6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P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510,1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P1 5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510,1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P1 5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510,1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56,1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56,1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56,1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56,1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56,1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43,2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4,91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физической культуре и спорту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93,1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357,1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357,1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357,1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357,1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357,1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357,1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357,1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5,9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1,61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1,61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1,61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1,61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9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9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2,6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6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4,3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4,3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4,3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4,3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2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0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2,11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2,11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экономике и инвестиц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80,9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60,9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60,9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60,9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60,9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60,9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1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85,9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85,9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0 484,4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267,5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3,1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3,1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3,1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3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3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3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25,7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25,7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25,7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1 2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1 2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54,4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54,4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54,4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54,4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71,2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71,2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7,9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7,9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8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25,2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8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25,2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 615,3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5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5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5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ого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оборудование коммунальной техники для зимнего содержания дорож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 694,6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 694,6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 130,8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346,3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38,6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38,6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07,7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07,7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837,1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тренажерной зоны в сквере пос. Аликоновка города-курорта Кисловодска Ставропольского кра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7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7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L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5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L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5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тренажерной зоны в сквере пос. Аликоновка города-курорта Кисловодска Ставропольского кра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3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3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947,3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"Строительство городских объектов на территории, прилегающей к ул. Озерной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L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947,3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L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947,3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3,8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3,8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2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2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7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8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7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8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13,1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13,1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13,1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13,1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9,89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8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4,01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03,2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03,2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 430,2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 212,9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 212,9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 212,9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 212,9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спортивного зала МБОУ СОШ № 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"Реконструкция здания (Литер Б, Б1) и благоустройство территории МБОУ СОШ № 1 по ул. Б. Хмельницкого,7, в г. Кисловодске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721,5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721,5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ОУ Гимназия № 19 в городе-курорте Кисловодске (плавательный бассейн)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R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854,5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R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854,5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я МБОУ Гимназия № 19 города-курорт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31,5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31,5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СОШ № 15 города-курорт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05,2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05,2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217,2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217,2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217,2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217,2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хореографической школы в городе-курорте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184,9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184,9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У ДО "Детская музыкальная школа имени С.В. Рахманинова" с благоустройством прилегающей территор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 032,3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 032,3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 632,5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 632,5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 632,5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 632,5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 632,5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многофункционального культурного центра на 1200 мест в городе-курорте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55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55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 805,6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 805,6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38,8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38,8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38,8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38,8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38,8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99,8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99,8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S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9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S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9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02,8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97,5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64,8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64,8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8,11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8,11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11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11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96,7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96,7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96,7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19,2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8,2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32,6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32,68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26,6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26,6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96,6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96,6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6,0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6,0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9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3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6,0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6,0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3,19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3,19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3,19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3,19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1,5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8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7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7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1,6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8,5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8,52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7,0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7,0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7,0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7,0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7,04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1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6,97</w:t>
            </w:r>
          </w:p>
        </w:tc>
      </w:tr>
      <w:tr>
        <w:trPr>
          <w:trHeight w:val="25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6,97</w:t>
            </w:r>
          </w:p>
        </w:tc>
      </w:tr>
      <w:tr>
        <w:trPr>
          <w:trHeight w:val="255" w:hRule="atLeast"/>
        </w:trPr>
        <w:tc>
          <w:tcPr>
            <w:tcW w:w="13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19 105,76</w:t>
            </w:r>
          </w:p>
        </w:tc>
      </w:tr>
    </w:tbl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0:48:00Z</dcterms:created>
  <dc:creator>Kravcova E.V.</dc:creator>
  <dc:description/>
  <cp:keywords/>
  <dc:language>en-US</dc:language>
  <cp:lastModifiedBy>Пользователь</cp:lastModifiedBy>
  <cp:lastPrinted>2022-10-19T16:38:00Z</cp:lastPrinted>
  <dcterms:modified xsi:type="dcterms:W3CDTF">2022-12-21T07:47:00Z</dcterms:modified>
  <cp:revision>3</cp:revision>
  <dc:subject/>
  <dc:title>Приложение № 6</dc:title>
</cp:coreProperties>
</file>