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ложение № 6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Кисловодска на 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>2023 год и плановый период 2024 и 2025 годов»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1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декабря </w:t>
      </w:r>
      <w:r>
        <w:rPr>
          <w:sz w:val="28"/>
          <w:szCs w:val="28"/>
        </w:rPr>
        <w:t xml:space="preserve"> 2022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110-622</w:t>
      </w:r>
    </w:p>
    <w:p>
      <w:pPr>
        <w:pStyle w:val="Normal"/>
        <w:ind w:left="90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главным распорядителям бюдже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лановый период 2024 и 2025 годов</w:t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760"/>
        <w:gridCol w:w="920"/>
        <w:gridCol w:w="820"/>
        <w:gridCol w:w="2480"/>
        <w:gridCol w:w="980"/>
        <w:gridCol w:w="1807"/>
        <w:gridCol w:w="1701"/>
      </w:tblGrid>
      <w:tr>
        <w:trPr>
          <w:trHeight w:val="360" w:hRule="atLeast"/>
        </w:trPr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0" w:name="RANGE!A10%3AI11"/>
            <w:r>
              <w:rPr>
                <w:color w:val="000000"/>
                <w:sz w:val="28"/>
                <w:szCs w:val="28"/>
              </w:rPr>
              <w:t>Наименование</w:t>
            </w:r>
            <w:bookmarkEnd w:id="0"/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.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" w:name="RANGE!A12%3AI703"/>
            <w:r>
              <w:rPr>
                <w:color w:val="000000"/>
                <w:sz w:val="28"/>
                <w:szCs w:val="28"/>
              </w:rPr>
              <w:t>1</w:t>
            </w:r>
            <w:bookmarkEnd w:id="1"/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ма города-курорта Кисловодс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56,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56,04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56,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56,04</w:t>
            </w:r>
          </w:p>
        </w:tc>
      </w:tr>
      <w:tr>
        <w:trPr>
          <w:trHeight w:val="14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56,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56,04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2 456,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56,04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94,7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94,77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3,6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033,62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,9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,98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8,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8,64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61,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61,15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61,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61,15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4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4,1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2,5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2,55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2,5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2,55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7,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7,17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5,6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5,62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5,6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5,62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города-курорта Кисловодс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 143,9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 073,74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 525,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 232,55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5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5,3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5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5,30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5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615,3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75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75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2,5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2,55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2,5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2,55</w:t>
            </w:r>
          </w:p>
        </w:tc>
      </w:tr>
      <w:tr>
        <w:trPr>
          <w:trHeight w:val="14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,9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,98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,9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,98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,9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,98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,9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,98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,9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,98</w:t>
            </w:r>
          </w:p>
        </w:tc>
      </w:tr>
      <w:tr>
        <w:trPr>
          <w:trHeight w:val="14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500,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665,51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40,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40,14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40,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40,14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40,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40,14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100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45,9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45,96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100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45,9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45,96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86,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86,59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86,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86,59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86,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86,59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56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56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100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09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09,03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100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09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09,03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273,8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8 438,78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273,8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438,78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23,9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 788,83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9,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9,19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64,7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29,64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76,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76,24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76,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76,24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2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2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3,9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3,96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0,7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0,73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23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0,5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0,55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9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9,75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80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6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6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6</w:t>
            </w:r>
          </w:p>
        </w:tc>
      </w:tr>
      <w:tr>
        <w:trPr>
          <w:trHeight w:val="14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6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6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даментальные исследова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,84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,84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,84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,84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,84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77 399,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942,25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6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6</w:t>
            </w:r>
          </w:p>
        </w:tc>
      </w:tr>
      <w:tr>
        <w:trPr>
          <w:trHeight w:val="14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6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6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6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 999,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542,19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 999,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542,19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287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287,30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455,2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455,29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273,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273,15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,8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,86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9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93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9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93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1,9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1,96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5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5,75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21</w:t>
            </w:r>
          </w:p>
        </w:tc>
      </w:tr>
      <w:tr>
        <w:trPr>
          <w:trHeight w:val="14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курортной инфраструктуры в рамках проведения эксперимента по развитию курортной инфраструктуры в Ставропольском кра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74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45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74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45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32,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54,47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32,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54,47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32,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54,47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32,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54,47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32,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54,47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77,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99,44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03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ОКРУЖАЮЩЕЙ СРЕД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7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73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7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73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7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73</w:t>
            </w:r>
          </w:p>
        </w:tc>
      </w:tr>
      <w:tr>
        <w:trPr>
          <w:trHeight w:val="14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7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73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7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73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099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 1 01 2099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0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63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63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имущественных отношений администрации города-курорта кисловодс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709,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709,05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09,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09,05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09,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09,05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09,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09,05</w:t>
            </w:r>
          </w:p>
        </w:tc>
      </w:tr>
      <w:tr>
        <w:trPr>
          <w:trHeight w:val="14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09,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09,05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2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26,00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1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65,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65,9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100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895,5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895,58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100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895,5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895,58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2 1 00 200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2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0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2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05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9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7,97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05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9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97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39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1,5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621,57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39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1,5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1,57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4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7,4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7,48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4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7,4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7,48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53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2 1 00 2053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14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07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2,5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07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2,5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73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,5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73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,5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архитектуры и градостроительства администрации города-курорта Кисловодс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13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13,03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14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63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63,03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63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63,03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63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63,03</w:t>
            </w:r>
          </w:p>
        </w:tc>
      </w:tr>
      <w:tr>
        <w:trPr>
          <w:trHeight w:val="14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63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63,03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63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63,03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4,3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4,33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,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,08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,5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,55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188,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188,70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188,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188,7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города-курорта Кисловодс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355,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150,87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33,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33,87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93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93,20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93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93,20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93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93,2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7,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7,18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,5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2,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2,68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06,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06,02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06,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06,02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840,6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840,67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840,6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840,67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840,6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840,67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5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4 1 00 1005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040,6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040,67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858,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858,23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 182,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82,44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22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17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22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17,00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22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17,00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22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17,00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22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17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22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17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 администрации города-курорта Кисловодс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2 697,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2 028,61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3 813,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2 302,63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 025,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 349,67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 025,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05 349,67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 025,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 349,67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 340,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 664,59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 638,7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 963,26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 638,7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 963,26</w:t>
            </w:r>
          </w:p>
        </w:tc>
      </w:tr>
      <w:tr>
        <w:trPr>
          <w:trHeight w:val="28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701,3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701,34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8 701,3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701,34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685,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685,08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8 685,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685,08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685,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685,08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 022,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 559,44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 295,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 832,22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 295,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 832,22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 700,8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 189,44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 831,9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 320,57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 831,9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 320,57</w:t>
            </w:r>
          </w:p>
        </w:tc>
      </w:tr>
      <w:tr>
        <w:trPr>
          <w:trHeight w:val="43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 551,6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 551,66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52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52,80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 198,8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 198,86</w:t>
            </w:r>
          </w:p>
        </w:tc>
      </w:tr>
      <w:tr>
        <w:trPr>
          <w:trHeight w:val="28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12,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12,11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12,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12,11</w:t>
            </w:r>
          </w:p>
        </w:tc>
      </w:tr>
      <w:tr>
        <w:trPr>
          <w:trHeight w:val="28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R303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205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205,10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R303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205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205,1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554,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602,78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6,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6,11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6,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6,11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08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08,1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19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12,8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12,83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53,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53,07</w:t>
            </w:r>
          </w:p>
        </w:tc>
      </w:tr>
      <w:tr>
        <w:trPr>
          <w:trHeight w:val="14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90,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338,57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90,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338,57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EВ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0,00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EВ 5179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0,00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EВ 5179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0,00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R3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R3 2093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R3 2093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217,4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845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4 217,4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845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217,4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845,00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217,4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845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217,4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845,00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217,4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845,00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17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17,2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17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17,2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8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85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8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85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8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85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8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85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6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6,35</w:t>
            </w:r>
          </w:p>
        </w:tc>
      </w:tr>
      <w:tr>
        <w:trPr>
          <w:trHeight w:val="14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6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6,35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06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06,35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06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06,35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031,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031,32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031,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031,32</w:t>
            </w:r>
          </w:p>
        </w:tc>
      </w:tr>
      <w:tr>
        <w:trPr>
          <w:trHeight w:val="14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031,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031,32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661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661,03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1,7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1,72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9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,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,13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6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69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40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40,80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40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40,8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878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878,50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878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878,50</w:t>
            </w:r>
          </w:p>
        </w:tc>
      </w:tr>
      <w:tr>
        <w:trPr>
          <w:trHeight w:val="14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0,2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0,29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,75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7,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7,27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4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48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37,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37,54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0,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0,6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9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94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473,5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315,98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473,5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315,98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473,5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315,98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79,9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79,93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79,9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79,93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79,9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79,93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12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674,8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674,81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593,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436,05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593,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436,05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40,3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73,82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40,3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73,82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,75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,75</w:t>
            </w:r>
          </w:p>
        </w:tc>
      </w:tr>
      <w:tr>
        <w:trPr>
          <w:trHeight w:val="14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6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76,98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6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76,98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0,00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0,00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0,00</w:t>
            </w:r>
          </w:p>
        </w:tc>
      </w:tr>
      <w:tr>
        <w:trPr>
          <w:trHeight w:val="21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0,00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0,00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культуре администрации города-курорта Кисловодс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 491,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 263,11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,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,08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,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,08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,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,08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,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,08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,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,08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,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,08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,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,08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882,3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665,29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882,3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665,29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882,3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665,29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882,3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665,29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443,3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665,29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443,3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665,29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443,3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665,29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Культурная среда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A1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3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трасли культуры (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школ искусств) по видам искусств и профессиональных образовательных организаций)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A1 5519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3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A1 5519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3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617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606,74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382,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371,05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382,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371,05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181,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181,13</w:t>
            </w:r>
          </w:p>
        </w:tc>
      </w:tr>
      <w:tr>
        <w:trPr>
          <w:trHeight w:val="21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58,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58,9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58,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58,90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982,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982,04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6,7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6,72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14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71,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71,04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40,7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40,74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40,7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40,74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30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3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14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19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19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0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19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 2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200,9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189,92</w:t>
            </w:r>
          </w:p>
        </w:tc>
      </w:tr>
      <w:tr>
        <w:trPr>
          <w:trHeight w:val="14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200,9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189,92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372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373,42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768,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768,13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18,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18,64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65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38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38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,7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,12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,7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,12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35,6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35,69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35,6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35,69</w:t>
            </w:r>
          </w:p>
        </w:tc>
      </w:tr>
      <w:tr>
        <w:trPr>
          <w:trHeight w:val="14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35,6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35,69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35,6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35,69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05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8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25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80,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80,64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80,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80,64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0,00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0,00</w:t>
            </w:r>
          </w:p>
        </w:tc>
      </w:tr>
      <w:tr>
        <w:trPr>
          <w:trHeight w:val="14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0,00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0,00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0,00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труда и социальной защиты населения администрации города-курорта Кисловодс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 580,3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3 490,65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 580,3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3 490,65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 783,7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 254,27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 783,7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 254,27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 783,7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 254,27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04,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22,58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02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2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00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187,4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203,06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77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133,4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154,29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,5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2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4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48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 004,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 456,69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9,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84,07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75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59,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4,32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382,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382,7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8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85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174,8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174,85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82,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82,25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82,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82,25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8,7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1,49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31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9,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2,18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646,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281,8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8,9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,71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707,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401,09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80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420,7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3,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9,42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993,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631,28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94,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38,09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6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76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44,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993,34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4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48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4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48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060,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932,3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2,3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1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750,00</w:t>
            </w:r>
          </w:p>
        </w:tc>
      </w:tr>
      <w:tr>
        <w:trPr>
          <w:trHeight w:val="14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81,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81,6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5,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5,6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1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10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0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02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704,11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0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02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704,11</w:t>
            </w:r>
          </w:p>
        </w:tc>
      </w:tr>
      <w:tr>
        <w:trPr>
          <w:trHeight w:val="14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7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6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7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6,00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 840,7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 280,49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 840,7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 280,49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 840,7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 280,49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308,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 903,06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7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208,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02,09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7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2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7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208,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01,77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8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373,7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945,34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8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5,6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3,54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8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878,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411,80</w:t>
            </w:r>
          </w:p>
        </w:tc>
      </w:tr>
      <w:tr>
        <w:trPr>
          <w:trHeight w:val="25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19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26,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55,63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19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3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19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3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55,2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P1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532,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377,43</w:t>
            </w:r>
          </w:p>
        </w:tc>
      </w:tr>
      <w:tr>
        <w:trPr>
          <w:trHeight w:val="14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P1 508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532,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377,43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P1 508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532,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377,43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55,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55,89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55,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55,89</w:t>
            </w:r>
          </w:p>
        </w:tc>
      </w:tr>
      <w:tr>
        <w:trPr>
          <w:trHeight w:val="14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55,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55,89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55,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55,89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55,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55,89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543,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543,27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94,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94,62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физической культуре и спорту администрации города-курорта Кисловодс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843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843,11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101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101,39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101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101,39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101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101,39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101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101,39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101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101,39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101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101,39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101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101,39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41,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41,72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14,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14,40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14,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14,4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14,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14,40</w:t>
            </w:r>
          </w:p>
        </w:tc>
      </w:tr>
      <w:tr>
        <w:trPr>
          <w:trHeight w:val="21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14,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14,4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11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,7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,74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11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,7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,74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6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6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7,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7,32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7,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7,32</w:t>
            </w:r>
          </w:p>
        </w:tc>
      </w:tr>
      <w:tr>
        <w:trPr>
          <w:trHeight w:val="14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физической культуры и спорта" и общепрограммные мероприятия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7,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7,32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1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7,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7,32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1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63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1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1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4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45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1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1 100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25,6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25,69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1 100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25,6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25,69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экономике и инвестициям администрации города-курорта Кисловодс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69,8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69,83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49,8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49,83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49,8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49,83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49,8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49,83</w:t>
            </w:r>
          </w:p>
        </w:tc>
      </w:tr>
      <w:tr>
        <w:trPr>
          <w:trHeight w:val="14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49,8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49,83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49,8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49,83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5,3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5,34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9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1,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1,44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74,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74,49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74,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74,49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14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городского хозяйства администрации города-курорта Кисловодс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21 305,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 906,97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09,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941,41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7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7,39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7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7,39</w:t>
            </w:r>
          </w:p>
        </w:tc>
      </w:tr>
      <w:tr>
        <w:trPr>
          <w:trHeight w:val="14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7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7,39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7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7,35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7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7,35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7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7,35</w:t>
            </w:r>
          </w:p>
        </w:tc>
      </w:tr>
      <w:tr>
        <w:trPr>
          <w:trHeight w:val="14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20,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20,04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20,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20,04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20,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20,04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01,6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434,02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01,6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434,02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01,6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434,02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01,6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434,02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16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05,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05,59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16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05,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05,59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27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96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28,43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27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96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28,43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9 654,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 745,19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7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7,50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7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7,50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7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7,50</w:t>
            </w:r>
          </w:p>
        </w:tc>
      </w:tr>
      <w:tr>
        <w:trPr>
          <w:trHeight w:val="14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1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1 204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1 204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14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0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ос аварийного жиль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0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0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 603,4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 694,11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 603,4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 694,11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 239,6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 330,27</w:t>
            </w:r>
          </w:p>
        </w:tc>
      </w:tr>
      <w:tr>
        <w:trPr>
          <w:trHeight w:val="14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 881,7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 925,01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820,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219,46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820,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219,46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,00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61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05,55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61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05,55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 568,4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05,26</w:t>
            </w:r>
          </w:p>
        </w:tc>
      </w:tr>
      <w:tr>
        <w:trPr>
          <w:trHeight w:val="14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L523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 568,4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05,26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L523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 568,4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05,26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благоустройства города-курорта Кисловодска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4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 789,4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"Строительство городских объектов на территории, прилегающей к ул. Озерной")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4 L523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 789,4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4 L523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 789,4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63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63,84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63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63,84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отлову и содержанию безнадзорных животных за счет средств городского бюджет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2057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2057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7715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84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7715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84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0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0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0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0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643,5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643,58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643,5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643,58</w:t>
            </w:r>
          </w:p>
        </w:tc>
      </w:tr>
      <w:tr>
        <w:trPr>
          <w:trHeight w:val="14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643,5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643,58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643,5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643,58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09,9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09,99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8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88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34,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34,11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533,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533,59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533,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533,59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2 689,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 710,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 710,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 710,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 710,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"Реконструкция здания (Литер Б, Б1) и благоустройство территории МБОУ СОШ № 1 по ул. Б. Хмельницкого,7, в г. Кисловодске")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 070,8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 070,8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ОУ Гимназия № 19 в городе-курорте Кисловодске (плавательный бассейн))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R523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 218,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R523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 218,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8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ОУ Лицей № 8 города-курорта Кисловодска)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74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74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8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ОУ Лицей № 8 города-курорта Кисловодска)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869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,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869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,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 979,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 979,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 979,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 979,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У ДО "Детская музыкальная школа имени С.В. Рахманинова" с благоустройством прилегающей территории)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8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 997,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8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 997,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2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У ДО "Детско-юношеская спортивная школа № 1 города-курорта Кисловодска)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74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3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74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3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У ДО "Детско-юношеская спортивная школа № 1 города-курорта Кисловодска)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8698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,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8698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,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3 890,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754,40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3 890,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754,4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3 890,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754,4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3 890,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754,40</w:t>
            </w:r>
          </w:p>
        </w:tc>
      </w:tr>
      <w:tr>
        <w:trPr>
          <w:trHeight w:val="21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3 890,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754,40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многофункционального культурного центра на 1200 мест в городе-курорте Кисловодске)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5523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28,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679,2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5523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28,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679,20</w:t>
            </w:r>
          </w:p>
        </w:tc>
      </w:tr>
      <w:tr>
        <w:trPr>
          <w:trHeight w:val="14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L523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6 462,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075,2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L523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6 462,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075,20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62,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465,97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62,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465,97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62,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465,97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62,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465,97</w:t>
            </w:r>
          </w:p>
        </w:tc>
      </w:tr>
      <w:tr>
        <w:trPr>
          <w:trHeight w:val="14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62,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465,97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362,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65,97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362,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65,97</w:t>
            </w:r>
          </w:p>
        </w:tc>
      </w:tr>
      <w:tr>
        <w:trPr>
          <w:trHeight w:val="25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S497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S497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14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общественной безопасности, чрезвычайным ситуациям и гражданской обороне администрации города-курорта Кисловодс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360,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360,70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14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14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21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14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255,4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255,43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951,9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951,91</w:t>
            </w:r>
          </w:p>
        </w:tc>
      </w:tr>
      <w:tr>
        <w:trPr>
          <w:trHeight w:val="14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951,9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951,91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5,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5,07</w:t>
            </w:r>
          </w:p>
        </w:tc>
      </w:tr>
      <w:tr>
        <w:trPr>
          <w:trHeight w:val="14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5,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5,07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7,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7,07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7,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7,07</w:t>
            </w:r>
          </w:p>
        </w:tc>
      </w:tr>
      <w:tr>
        <w:trPr>
          <w:trHeight w:val="21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266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266,84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266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266,84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266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266,84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519,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519,25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8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8,35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24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03,5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03,52</w:t>
            </w:r>
          </w:p>
        </w:tc>
      </w:tr>
      <w:tr>
        <w:trPr>
          <w:trHeight w:val="14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03,5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03,52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42,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42,51</w:t>
            </w:r>
          </w:p>
        </w:tc>
      </w:tr>
      <w:tr>
        <w:trPr>
          <w:trHeight w:val="14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42,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42,51</w:t>
            </w:r>
          </w:p>
        </w:tc>
      </w:tr>
      <w:tr>
        <w:trPr>
          <w:trHeight w:val="14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12,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12,51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12,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12,51</w:t>
            </w:r>
          </w:p>
        </w:tc>
      </w:tr>
      <w:tr>
        <w:trPr>
          <w:trHeight w:val="14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00</w:t>
            </w:r>
          </w:p>
        </w:tc>
      </w:tr>
      <w:tr>
        <w:trPr>
          <w:trHeight w:val="21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1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41,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41,01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41,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41,01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,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,95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3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92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1,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1,06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1,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1,06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14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 городского округа города-курорта Кисловодс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40,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40,54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40,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40,54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30,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30,54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30,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30,54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1,5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1,57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2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27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76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76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58,9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58,97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75,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75,87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75,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75,87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57,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57,23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57,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57,23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57,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57,23</w:t>
            </w:r>
          </w:p>
        </w:tc>
      </w:tr>
      <w:tr>
        <w:trPr>
          <w:trHeight w:val="108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0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57,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57,23</w:t>
            </w:r>
          </w:p>
        </w:tc>
      </w:tr>
      <w:tr>
        <w:trPr>
          <w:trHeight w:val="14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57,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57,23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,9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,99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56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4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43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87,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87,24</w:t>
            </w:r>
          </w:p>
        </w:tc>
      </w:tr>
      <w:tr>
        <w:trPr>
          <w:trHeight w:val="18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87,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87,24</w:t>
            </w:r>
          </w:p>
        </w:tc>
      </w:tr>
      <w:tr>
        <w:trPr>
          <w:trHeight w:val="360" w:hRule="atLeast"/>
        </w:trPr>
        <w:tc>
          <w:tcPr>
            <w:tcW w:w="1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50,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619,75</w:t>
            </w:r>
          </w:p>
        </w:tc>
      </w:tr>
      <w:tr>
        <w:trPr>
          <w:trHeight w:val="360" w:hRule="atLeast"/>
        </w:trPr>
        <w:tc>
          <w:tcPr>
            <w:tcW w:w="1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39 774,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20 983,24</w:t>
            </w:r>
          </w:p>
        </w:tc>
      </w:tr>
    </w:tbl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5:17:00Z</dcterms:created>
  <dc:creator>Kravcova E.V.</dc:creator>
  <dc:description/>
  <cp:keywords/>
  <dc:language>en-US</dc:language>
  <cp:lastModifiedBy>Пользователь</cp:lastModifiedBy>
  <cp:lastPrinted>2022-12-18T14:35:00Z</cp:lastPrinted>
  <dcterms:modified xsi:type="dcterms:W3CDTF">2022-12-23T08:58:00Z</dcterms:modified>
  <cp:revision>55</cp:revision>
  <dc:subject/>
  <dc:title>Приложение № 6</dc:title>
</cp:coreProperties>
</file>